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食品检验机构资源调查表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color w:val="00000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填表人：         批准人：         批准日期：      年   月   日 </w:t>
      </w:r>
    </w:p>
    <w:p>
      <w:pPr>
        <w:pStyle w:val="Normal"/>
        <w:snapToGrid w:val="false"/>
        <w:rPr>
          <w:rFonts w:ascii="宋体;SimSun" w:hAnsi="宋体;SimSun" w:eastAsia="仿宋_GB2312" w:cs="宋体;SimSun"/>
          <w:b/>
          <w:b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b/>
          <w:color w:val="000000"/>
          <w:sz w:val="28"/>
          <w:szCs w:val="28"/>
        </w:rPr>
      </w:r>
    </w:p>
    <w:tbl>
      <w:tblPr>
        <w:tblW w:w="10288" w:type="dxa"/>
        <w:jc w:val="left"/>
        <w:tblInd w:w="-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18"/>
        <w:gridCol w:w="567"/>
        <w:gridCol w:w="283"/>
        <w:gridCol w:w="182"/>
        <w:gridCol w:w="811"/>
        <w:gridCol w:w="425"/>
        <w:gridCol w:w="142"/>
        <w:gridCol w:w="283"/>
        <w:gridCol w:w="342"/>
        <w:gridCol w:w="509"/>
        <w:gridCol w:w="283"/>
        <w:gridCol w:w="425"/>
        <w:gridCol w:w="709"/>
        <w:gridCol w:w="112"/>
        <w:gridCol w:w="455"/>
        <w:gridCol w:w="142"/>
        <w:gridCol w:w="567"/>
        <w:gridCol w:w="1134"/>
      </w:tblGrid>
      <w:tr>
        <w:trPr>
          <w:trHeight w:val="41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法人单位名称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/>
                <w:b/>
                <w:b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组织机构代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/>
                <w:b/>
                <w:b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法人单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位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8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授权法人单位名称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/>
                <w:b/>
                <w:b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机构地址</w:t>
            </w:r>
          </w:p>
        </w:tc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填表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Email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隶属部门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农业系统；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卫生系统；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商系统；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质量技术监督系统；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食药系统；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环保系统；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粮食系统；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商务系统； 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育系统；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出入境检验检疫系统；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</w:tc>
      </w:tr>
      <w:tr>
        <w:trPr>
          <w:trHeight w:val="106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机构级别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国家级所属      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省级所属      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市级所属     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县级所属   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其他</w:t>
            </w:r>
          </w:p>
        </w:tc>
      </w:tr>
      <w:tr>
        <w:trPr>
          <w:trHeight w:val="564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机构性质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 xml:space="preserve">专门食品检验      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综合性检验（包括食品检验）</w:t>
            </w:r>
          </w:p>
        </w:tc>
      </w:tr>
      <w:tr>
        <w:trPr>
          <w:trHeight w:val="56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eastAsia="仿宋_GB2312" w:cs="Wingdings 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参照公务员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全额拨款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财政补贴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自收自支</w:t>
            </w:r>
          </w:p>
        </w:tc>
      </w:tr>
      <w:tr>
        <w:trPr>
          <w:trHeight w:val="1247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资质状况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Wingdings 2" w:eastAsia="仿宋_GB2312"/>
                <w:b/>
                <w:color w:val="000000"/>
                <w:sz w:val="28"/>
                <w:szCs w:val="28"/>
              </w:rPr>
              <w:t>资质认定（计量认证）：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国家级   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宋体;SimSun" w:eastAsia="仿宋_GB2312"/>
                <w:caps/>
                <w:color w:val="000000"/>
                <w:sz w:val="28"/>
                <w:szCs w:val="28"/>
              </w:rPr>
              <w:t>省级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验室认可</w:t>
            </w:r>
          </w:p>
        </w:tc>
      </w:tr>
      <w:tr>
        <w:trPr>
          <w:trHeight w:val="518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其他资质：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认定部门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资质名称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资质范围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资质时限</w:t>
            </w:r>
          </w:p>
        </w:tc>
      </w:tr>
      <w:tr>
        <w:trPr>
          <w:trHeight w:val="641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eastAsia="仿宋_GB2312" w:cs="Wingdings 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eastAsia="仿宋_GB2312" w:cs="Wingdings 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eastAsia="仿宋_GB2312" w:cs="Wingdings 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eastAsia="仿宋_GB2312" w:cs="Wingdings 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eastAsia="仿宋_GB2312" w:cs="Wingdings 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eastAsia="仿宋_GB2312" w:cs="Wingdings 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eastAsia="仿宋_GB2312" w:cs="Wingdings 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eastAsia="仿宋_GB2312" w:cs="Wingdings 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eastAsia="仿宋_GB2312" w:cs="Wingdings 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eastAsia="仿宋_GB2312" w:cs="Wingdings 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资源整合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本地区唯一的食品检验机构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本地区存在多个同级食品检验机构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为本地区多个监管部门提供食品检验服务</w:t>
            </w:r>
          </w:p>
        </w:tc>
      </w:tr>
      <w:tr>
        <w:trPr>
          <w:trHeight w:val="556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机构人员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构人员总数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</w:tr>
      <w:tr>
        <w:trPr>
          <w:trHeight w:val="537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食品检验人数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</w:tr>
      <w:tr>
        <w:trPr>
          <w:trHeight w:val="699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食品检验人员情况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职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 兼职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</w:tr>
      <w:tr>
        <w:trPr>
          <w:trHeight w:val="231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有专职的采抽样人员</w:t>
            </w:r>
          </w:p>
          <w:p>
            <w:pPr>
              <w:pStyle w:val="Normal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有专职的质量管理人员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同一检验人员既从事理化检验也从事微生物检验</w:t>
            </w:r>
          </w:p>
          <w:p>
            <w:pPr>
              <w:pStyle w:val="Normal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同一检验人员既从事采抽样工作也从事检验工作</w:t>
            </w:r>
          </w:p>
          <w:p>
            <w:pPr>
              <w:pStyle w:val="Normal"/>
              <w:ind w:firstLine="28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采抽样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理化检验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微生物检验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毒理检验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管理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</w:tr>
      <w:tr>
        <w:trPr>
          <w:trHeight w:val="1742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食品检验人员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：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高级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中级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初级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研究生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大学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大专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中专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年龄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&gt;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岁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-5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岁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-4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岁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&lt;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岁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年限 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&gt;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-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-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-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&lt;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。</w:t>
            </w:r>
          </w:p>
        </w:tc>
      </w:tr>
      <w:tr>
        <w:trPr>
          <w:trHeight w:val="197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技术管理人员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：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职称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高级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中级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初级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学历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研究生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大学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大专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中专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年龄 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&gt;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岁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-5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岁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-4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岁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&lt;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岁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年限 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&gt;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-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-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-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&lt;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。</w:t>
            </w:r>
          </w:p>
        </w:tc>
      </w:tr>
      <w:tr>
        <w:trPr>
          <w:trHeight w:val="95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础设施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aps/>
                <w:color w:val="000000"/>
                <w:sz w:val="28"/>
                <w:szCs w:val="28"/>
              </w:rPr>
              <w:t>机构总面积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m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vertAlign w:val="superscript"/>
              </w:rPr>
              <w:t xml:space="preserve">2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实验室总面积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  <w:t>m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，其中微生物实验室面积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  <w:t>m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仪器设备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值（万元）：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万元</w:t>
            </w:r>
          </w:p>
        </w:tc>
      </w:tr>
      <w:tr>
        <w:trPr>
          <w:trHeight w:val="70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原值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万元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&gt;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-1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-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&lt;10</w:t>
            </w:r>
          </w:p>
        </w:tc>
      </w:tr>
      <w:tr>
        <w:trPr>
          <w:trHeight w:val="696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数量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台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套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食品检验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费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费总额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年均数）</w:t>
            </w:r>
          </w:p>
        </w:tc>
      </w:tr>
      <w:tr>
        <w:trPr>
          <w:trHeight w:val="567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份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firstLine="1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政拨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托检验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研课题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</w:tc>
      </w:tr>
      <w:tr>
        <w:trPr>
          <w:trHeight w:val="617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完成食品安全检验任务量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理化和微生物检验的样品批次数量（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年均数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&gt;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 xml:space="preserve">10000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5000-10000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000-5000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00-1000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&lt;100</w:t>
            </w:r>
          </w:p>
        </w:tc>
      </w:tr>
      <w:tr>
        <w:trPr>
          <w:trHeight w:val="848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毒理和功能检验的样品批次数量（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年均数）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&gt;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 xml:space="preserve">100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50-100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0-50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 xml:space="preserve">5-10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&lt;5</w:t>
            </w:r>
          </w:p>
        </w:tc>
      </w:tr>
      <w:tr>
        <w:trPr>
          <w:trHeight w:val="1185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检验能力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质认定中主要食品标准检验能力数量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GB/T(GB)5009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GB/T(GB)478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GB 15193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列举食品中相关的检验参数（指标）覆盖范围，共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：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重金属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具体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ind w:firstLine="1540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化学污染物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具体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ind w:firstLine="1540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ind w:left="105" w:firstLine="14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食品添加剂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具体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ind w:firstLine="140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真菌毒素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具体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360"/>
              <w:ind w:firstLine="126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农残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具体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ind w:firstLine="98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兽残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具体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ind w:firstLine="140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营养成分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具体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功效成分（膳食补充剂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具体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其他理化成分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具体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281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致病菌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具体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其他微生物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具体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毒理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具体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功能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具体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Wingdings 2"/>
                <w:color w:val="000000"/>
                <w:sz w:val="28"/>
                <w:szCs w:val="28"/>
              </w:rPr>
            </w:pPr>
            <w:r>
              <w:rPr>
                <w:rFonts w:eastAsia="仿宋_GB2312" w:cs="Wingdings 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列举食品添加剂检验参数（指标）覆盖范围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食品添加剂（原料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具体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1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列举食品相关产品检验参数（指标）覆盖范围</w:t>
            </w:r>
          </w:p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食品相关产品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具体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食物中毒事件致病因子的鉴定能力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>理化因子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  <w:r>
              <w:rPr>
                <w:rFonts w:ascii="仿宋_GB2312" w:hAnsi="仿宋_GB2312" w:cs="Wingdings 2" w:eastAsia="仿宋_GB2312"/>
                <w:color w:val="000000"/>
                <w:sz w:val="28"/>
                <w:szCs w:val="28"/>
              </w:rPr>
              <w:t xml:space="preserve">        微生物因子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标准制修订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涉及食品安全检验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国家标准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              地方标准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研课题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涉及食品安全检验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国家课题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项   部门课题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   地方课题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</w:tc>
      </w:tr>
    </w:tbl>
    <w:p>
      <w:pPr>
        <w:pStyle w:val="Normal"/>
        <w:ind w:firstLine="2249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2249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部分仪器设备状况调查表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701"/>
        <w:gridCol w:w="1134"/>
        <w:gridCol w:w="226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国产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进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台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套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品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台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套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品牌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实验室信息管理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气相色谱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二级气相色谱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液相色谱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离子色谱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原子荧光光谱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原子吸收光谱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液相色谱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-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原子荧光光谱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气相色谱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-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质谱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液相色谱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-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质谱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气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-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质串联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液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-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质串联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紫外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-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可见分光光度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高压微波消解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全自动固相萃取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等离子发射光谱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红外光谱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生物安全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超净工作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酶标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PCR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荧光定量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PCR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脉冲场凝胶电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全自动微生物鉴定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扫描电子显微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倒置荧光显微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全自动生化分析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全自动包埋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全自动染色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全自动脱水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全自动血球计数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700" w:hanging="0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700" w:hanging="0"/>
        <w:jc w:val="center"/>
        <w:rPr/>
      </w:pPr>
      <w:r>
        <w:rPr/>
        <w:t>下列设备的检测器或质谱情况描述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仪器名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检测器或质谱类型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原子吸收光谱仪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气相色谱仪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二级气相色谱仪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液相色谱仪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气相色谱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-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质谱仪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液相色谱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-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质谱仪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气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-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质串联仪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液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-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质串联仪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00:02:00Z</dcterms:created>
  <dc:creator>lyp</dc:creator>
  <dc:description/>
  <cp:keywords/>
  <dc:language>en-US</dc:language>
  <cp:lastModifiedBy>微软用户</cp:lastModifiedBy>
  <dcterms:modified xsi:type="dcterms:W3CDTF">2010-12-26T00:08:00Z</dcterms:modified>
  <cp:revision>4</cp:revision>
  <dc:subject/>
  <dc:title/>
</cp:coreProperties>
</file>