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1" w:author="王鸿雁" w:date="2016-05-19T15:19:00Z"/>
        </w:rPr>
      </w:pPr>
      <w:del w:id="0" w:author="王鸿雁" w:date="2016-05-19T15:19:00Z">
        <w:bookmarkStart w:id="0" w:name="许可决定书"/>
        <w:bookmarkStart w:id="1" w:name="变更决定书"/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spacing w:lineRule="exact" w:line="200" w:before="0" w:after="156"/>
        <w:jc w:val="center"/>
        <w:rPr>
          <w:rFonts w:ascii="宋体;SimSun" w:hAnsi="宋体;SimSun"/>
          <w:del w:id="3" w:author="王鸿雁" w:date="2016-05-19T15:19:00Z"/>
        </w:rPr>
      </w:pPr>
      <w:del w:id="2" w:author="王鸿雁" w:date="2016-05-19T15:19:00Z">
        <w:bookmarkStart w:id="2" w:name="变更决定书"/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bookmarkEnd w:id="2"/>
    </w:p>
    <w:p>
      <w:pPr>
        <w:pStyle w:val="Normal"/>
        <w:snapToGrid w:val="false"/>
        <w:spacing w:lineRule="exact" w:line="500" w:before="312" w:after="312"/>
        <w:jc w:val="center"/>
        <w:rPr>
          <w:rFonts w:ascii="创艺简老宋;黑体" w:hAnsi="创艺简老宋;黑体" w:eastAsia="创艺简老宋;黑体" w:cs="创艺简老宋;黑体"/>
          <w:bCs/>
          <w:sz w:val="32"/>
          <w:szCs w:val="32"/>
          <w:ins w:id="5" w:author="王鸿雁" w:date="2016-05-19T15:19:00Z"/>
        </w:rPr>
      </w:pPr>
      <w:ins w:id="4" w:author="王鸿雁" w:date="2016-05-19T15:19:00Z">
        <w:r>
          <w:rPr>
            <w:rFonts w:eastAsia="创艺简老宋;黑体" w:cs="创艺简老宋;黑体" w:ascii="创艺简老宋;黑体" w:hAnsi="创艺简老宋;黑体"/>
            <w:bCs/>
            <w:sz w:val="32"/>
            <w:szCs w:val="32"/>
          </w:rPr>
        </w:r>
      </w:ins>
    </w:p>
    <w:p>
      <w:pPr>
        <w:pStyle w:val="Normal"/>
        <w:snapToGrid w:val="false"/>
        <w:spacing w:lineRule="exact" w:line="500" w:before="312" w:after="312"/>
        <w:jc w:val="center"/>
        <w:rPr>
          <w:rFonts w:ascii="黑体;SimHei" w:hAnsi="黑体;SimHei" w:eastAsia="黑体;SimHei" w:cs="创艺简老宋;黑体"/>
          <w:bCs/>
          <w:sz w:val="40"/>
          <w:szCs w:val="40"/>
          <w:ins w:id="10" w:author="王鸿雁" w:date="2016-05-19T15:44:00Z"/>
        </w:rPr>
      </w:pPr>
      <w:ins w:id="6" w:author="王鸿雁" w:date="2016-05-19T15:32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小餐饮</w:t>
        </w:r>
      </w:ins>
      <w:ins w:id="7" w:author="王鸿雁" w:date="2016-05-19T15:39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登记申请</w:t>
        </w:r>
      </w:ins>
      <w:ins w:id="8" w:author="王鸿雁" w:date="2016-05-19T17:42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准予</w:t>
        </w:r>
      </w:ins>
      <w:ins w:id="9" w:author="王鸿雁" w:date="2016-05-19T15:40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通知书</w:t>
        </w:r>
      </w:ins>
    </w:p>
    <w:p>
      <w:pPr>
        <w:pStyle w:val="Normal"/>
        <w:snapToGrid w:val="false"/>
        <w:spacing w:lineRule="exact" w:line="500" w:before="0" w:after="0"/>
        <w:jc w:val="center"/>
        <w:rPr>
          <w:rFonts w:ascii="黑体;SimHei" w:hAnsi="黑体;SimHei" w:eastAsia="黑体;SimHei" w:cs="黑体;SimHei"/>
          <w:bCs/>
          <w:sz w:val="40"/>
          <w:szCs w:val="40"/>
        </w:rPr>
      </w:pPr>
      <w:del w:id="11" w:author="王鸿雁" w:date="2016-05-19T15:40:00Z">
        <w:bookmarkStart w:id="3" w:name="许可决定书"/>
        <w:r>
          <w:rPr>
            <w:rFonts w:ascii="黑体;SimHei" w:hAnsi="黑体;SimHei" w:cs="黑体;SimHei" w:eastAsia="黑体;SimHei"/>
            <w:bCs/>
            <w:sz w:val="40"/>
            <w:szCs w:val="40"/>
          </w:rPr>
          <w:delText>不予餐饮服务许可决定书</w:delText>
        </w:r>
      </w:del>
      <w:bookmarkEnd w:id="3"/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 w:cs="宋体;SimSun"/>
          <w:kern w:val="0"/>
          <w:sz w:val="24"/>
          <w:szCs w:val="24"/>
        </w:rPr>
      </w:pPr>
      <w:ins w:id="12" w:author="王鸿雁" w:date="2016-05-19T15:40:00Z">
        <w:r>
          <w:rPr>
            <w:rFonts w:ascii="宋体;SimSun" w:hAnsi="宋体;SimSun" w:cs="宋体;SimSun"/>
            <w:kern w:val="0"/>
            <w:sz w:val="24"/>
            <w:szCs w:val="24"/>
          </w:rPr>
          <w:t>冀餐登</w:t>
        </w:r>
      </w:ins>
      <w:ins w:id="13" w:author="王鸿雁" w:date="2016-05-19T17:42:00Z">
        <w:r>
          <w:rPr>
            <w:rFonts w:ascii="宋体;SimSun" w:hAnsi="宋体;SimSun" w:cs="宋体;SimSun"/>
            <w:kern w:val="0"/>
            <w:sz w:val="24"/>
            <w:szCs w:val="24"/>
          </w:rPr>
          <w:t>准</w:t>
        </w:r>
      </w:ins>
      <w:ins w:id="14" w:author="王鸿雁" w:date="2016-05-19T15:41:00Z">
        <w:r>
          <w:rPr>
            <w:rFonts w:ascii="宋体;SimSun" w:hAnsi="宋体;SimSun" w:cs="宋体;SimSun"/>
            <w:kern w:val="0"/>
            <w:sz w:val="24"/>
            <w:szCs w:val="24"/>
          </w:rPr>
          <w:t>字</w:t>
        </w:r>
      </w:ins>
      <w:r>
        <w:rPr>
          <w:rFonts w:ascii="宋体;SimSun" w:hAnsi="宋体;SimSun" w:cs="宋体;SimSun"/>
          <w:kern w:val="0"/>
          <w:sz w:val="24"/>
          <w:szCs w:val="24"/>
        </w:rPr>
        <w:t>（　　　　）第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号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48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  <w:u w:val="single"/>
        </w:rPr>
        <w:t>　　　　　　　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：</w:t>
      </w:r>
      <w:ins w:id="15" w:author="王鸿雁" w:date="2016-05-19T15:42:00Z">
        <w:r>
          <w:rPr>
            <w:rFonts w:ascii="宋体;SimSun" w:hAnsi="宋体;SimSun" w:cs="宋体;SimSun"/>
            <w:sz w:val="24"/>
            <w:szCs w:val="28"/>
          </w:rPr>
          <w:t>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4"/>
          <w:u w:val="single"/>
          <w:del w:id="51" w:author="王鸿雁" w:date="2016-05-19T15:55:00Z"/>
        </w:rPr>
      </w:pPr>
      <w:ins w:id="16" w:author="王鸿雁" w:date="2016-05-19T15:44:00Z">
        <w:r>
          <w:rPr>
            <w:rFonts w:ascii="宋体;SimSun" w:hAnsi="宋体;SimSun" w:cs="宋体;SimSun"/>
            <w:sz w:val="24"/>
            <w:szCs w:val="28"/>
          </w:rPr>
          <w:t>你（单位）于</w:t>
        </w:r>
      </w:ins>
      <w:ins w:id="17" w:author="王鸿雁" w:date="2016-05-19T15:44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8" w:author="王鸿雁" w:date="2016-05-19T15:44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19" w:author="王鸿雁" w:date="2016-05-19T15:44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0" w:author="王鸿雁" w:date="2016-05-19T15:44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21" w:author="王鸿雁" w:date="2016-05-19T15:44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2" w:author="王鸿雁" w:date="2016-05-19T15:44:00Z">
        <w:r>
          <w:rPr>
            <w:rFonts w:ascii="宋体;SimSun" w:hAnsi="宋体;SimSun" w:cs="宋体;SimSun"/>
            <w:sz w:val="24"/>
            <w:szCs w:val="28"/>
          </w:rPr>
          <w:t>日提交的《小餐饮登记证》（</w:t>
        </w:r>
      </w:ins>
      <w:ins w:id="23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4" w:author="王鸿雁" w:date="2016-05-19T15:44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25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6" w:author="王鸿雁" w:date="2016-05-19T15:44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27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8" w:author="王鸿雁" w:date="2016-05-19T15:44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29" w:author="王鸿雁" w:date="2016-05-19T15:44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0" w:author="王鸿雁" w:date="2016-05-19T15:44:00Z">
        <w:r>
          <w:rPr>
            <w:rFonts w:ascii="宋体;SimSun" w:hAnsi="宋体;SimSun" w:cs="宋体;SimSun"/>
            <w:sz w:val="24"/>
            <w:szCs w:val="28"/>
          </w:rPr>
          <w:t>注销）申请，</w:t>
        </w:r>
      </w:ins>
      <w:ins w:id="31" w:author="王鸿雁" w:date="2016-05-19T15:49:00Z">
        <w:r>
          <w:rPr>
            <w:rFonts w:ascii="宋体;SimSun" w:hAnsi="宋体;SimSun" w:cs="宋体;SimSun"/>
            <w:sz w:val="24"/>
            <w:szCs w:val="28"/>
          </w:rPr>
          <w:t>经审查，</w:t>
        </w:r>
      </w:ins>
      <w:ins w:id="32" w:author="王鸿雁" w:date="2016-05-19T15:54:00Z">
        <w:r>
          <w:rPr>
            <w:rFonts w:ascii="宋体;SimSun" w:hAnsi="宋体;SimSun" w:cs="宋体;SimSun"/>
            <w:sz w:val="24"/>
            <w:szCs w:val="28"/>
          </w:rPr>
          <w:t>决定</w:t>
        </w:r>
      </w:ins>
      <w:ins w:id="33" w:author="王鸿雁" w:date="2016-05-19T17:43:00Z">
        <w:r>
          <w:rPr>
            <w:rFonts w:ascii="宋体;SimSun" w:hAnsi="宋体;SimSun" w:cs="宋体;SimSun"/>
            <w:sz w:val="24"/>
            <w:szCs w:val="28"/>
          </w:rPr>
          <w:t>准</w:t>
        </w:r>
      </w:ins>
      <w:ins w:id="34" w:author="王鸿雁" w:date="2016-05-19T15:55:00Z">
        <w:r>
          <w:rPr>
            <w:rFonts w:ascii="宋体;SimSun" w:hAnsi="宋体;SimSun" w:cs="宋体;SimSun"/>
            <w:sz w:val="24"/>
            <w:szCs w:val="28"/>
          </w:rPr>
          <w:t>予</w:t>
        </w:r>
      </w:ins>
      <w:ins w:id="35" w:author="王鸿雁" w:date="2016-05-19T15:52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36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7" w:author="王鸿雁" w:date="2016-05-19T15:52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38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9" w:author="王鸿雁" w:date="2016-05-19T15:52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40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41" w:author="王鸿雁" w:date="2016-05-19T15:52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42" w:author="王鸿雁" w:date="2016-05-19T15:52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43" w:author="王鸿雁" w:date="2016-05-19T15:52:00Z">
        <w:r>
          <w:rPr>
            <w:rFonts w:ascii="宋体;SimSun" w:hAnsi="宋体;SimSun" w:cs="宋体;SimSun"/>
            <w:sz w:val="24"/>
            <w:szCs w:val="28"/>
          </w:rPr>
          <w:t>注销）登记。</w:t>
        </w:r>
      </w:ins>
      <w:del w:id="44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本机关对你单位提出的餐饮服务许可申请进行了审查，认为</w:delText>
        </w:r>
      </w:del>
      <w:del w:id="45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</w:delText>
        </w:r>
      </w:del>
      <w:del w:id="46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</w:delText>
        </w:r>
      </w:del>
      <w:del w:id="47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48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</w:delText>
        </w:r>
      </w:del>
      <w:del w:id="49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50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</w:delText>
        </w:r>
      </w:del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4"/>
          <w:u w:val="single"/>
          <w:del w:id="65" w:author="王鸿雁" w:date="2016-05-19T15:55:00Z"/>
        </w:rPr>
      </w:pPr>
      <w:del w:id="52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</w:delText>
        </w:r>
      </w:del>
      <w:del w:id="53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</w:delText>
        </w:r>
      </w:del>
      <w:del w:id="54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</w:delText>
        </w:r>
      </w:del>
      <w:del w:id="55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      </w:delText>
        </w:r>
      </w:del>
      <w:del w:id="56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　　　　　</w:delText>
        </w:r>
      </w:del>
      <w:del w:id="57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</w:delText>
        </w:r>
      </w:del>
      <w:del w:id="58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       　　　</w:delText>
        </w:r>
      </w:del>
      <w:del w:id="59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，不符合</w:delText>
        </w:r>
      </w:del>
      <w:del w:id="60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</w:delText>
        </w:r>
      </w:del>
      <w:del w:id="61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</w:delText>
        </w:r>
      </w:del>
      <w:del w:id="62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  　</w:delText>
        </w:r>
      </w:del>
      <w:del w:id="63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规定。根据</w:delText>
        </w:r>
      </w:del>
      <w:del w:id="64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　　　　　　　　　　　　　　　　　　　　　　　　　　</w:delText>
        </w:r>
      </w:del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4"/>
          <w:u w:val="single"/>
          <w:del w:id="68" w:author="王鸿雁" w:date="2016-05-19T15:55:00Z"/>
        </w:rPr>
      </w:pPr>
      <w:del w:id="66" w:author="王鸿雁" w:date="2016-05-19T15:5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　　　　　　　　　　　　</w:delText>
        </w:r>
      </w:del>
      <w:del w:id="67" w:author="王鸿雁" w:date="2016-05-19T15:55:00Z">
        <w:r>
          <w:rPr>
            <w:rFonts w:ascii="宋体;SimSun" w:hAnsi="宋体;SimSun" w:cs="宋体;SimSun"/>
            <w:sz w:val="24"/>
            <w:szCs w:val="24"/>
          </w:rPr>
          <w:delText>规定，本机关决定不予行政许可。</w:delText>
        </w:r>
      </w:del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4"/>
          <w:u w:val="single"/>
          <w:del w:id="70" w:author="王鸿雁" w:date="2016-05-19T17:43:00Z"/>
        </w:rPr>
      </w:pPr>
      <w:del w:id="69" w:author="王鸿雁" w:date="2016-05-19T17:43:00Z">
        <w:r>
          <w:rPr>
            <w:rFonts w:cs="宋体;SimSun" w:ascii="宋体;SimSun" w:hAnsi="宋体;SimSun"/>
            <w:sz w:val="24"/>
            <w:szCs w:val="24"/>
            <w:u w:val="single"/>
          </w:rPr>
        </w:r>
      </w:del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8"/>
          <w:ins w:id="72" w:author="王鸿雁" w:date="2016-05-19T17:43:00Z"/>
        </w:rPr>
      </w:pPr>
      <w:ins w:id="71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8"/>
          <w:ins w:id="74" w:author="王鸿雁" w:date="2016-05-19T15:57:00Z"/>
        </w:rPr>
      </w:pPr>
      <w:ins w:id="73" w:author="王鸿雁" w:date="2016-05-19T15:57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77" w:author="王鸿雁" w:date="2016-05-19T15:57:00Z"/>
        </w:rPr>
      </w:pPr>
      <w:ins w:id="75" w:author="王鸿雁" w:date="2016-05-19T15:57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76" w:author="王鸿雁" w:date="2016-05-19T15:57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80" w:author="王鸿雁" w:date="2016-05-19T15:57:00Z"/>
        </w:rPr>
      </w:pPr>
      <w:ins w:id="78" w:author="王鸿雁" w:date="2016-05-19T15:57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79" w:author="王鸿雁" w:date="2016-05-19T15:57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82" w:author="王鸿雁" w:date="2016-05-19T17:44:00Z"/>
        </w:rPr>
      </w:pPr>
      <w:ins w:id="81" w:author="王鸿雁" w:date="2016-05-19T17:44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84" w:author="王鸿雁" w:date="2016-05-19T17:44:00Z"/>
        </w:rPr>
      </w:pPr>
      <w:ins w:id="83" w:author="王鸿雁" w:date="2016-05-19T17:44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86" w:author="王鸿雁" w:date="2016-05-19T17:44:00Z"/>
        </w:rPr>
      </w:pPr>
      <w:ins w:id="85" w:author="王鸿雁" w:date="2016-05-19T17:44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88" w:author="王鸿雁" w:date="2016-05-19T17:44:00Z"/>
        </w:rPr>
      </w:pPr>
      <w:ins w:id="87" w:author="王鸿雁" w:date="2016-05-19T17:44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90" w:author="王鸿雁" w:date="2016-05-19T17:44:00Z"/>
        </w:rPr>
      </w:pPr>
      <w:ins w:id="89" w:author="王鸿雁" w:date="2016-05-19T17:44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92" w:author="王鸿雁" w:date="2016-05-19T15:57:00Z"/>
        </w:rPr>
      </w:pPr>
      <w:ins w:id="91" w:author="王鸿雁" w:date="2016-05-19T15:57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94" w:author="王鸿雁" w:date="2016-05-19T15:57:00Z"/>
        </w:rPr>
      </w:pPr>
      <w:ins w:id="93" w:author="王鸿雁" w:date="2016-05-19T15:57:00Z">
        <w:r>
          <w:rPr>
            <w:rFonts w:cs="宋体;SimSun" w:ascii="宋体;SimSun" w:hAnsi="宋体;SimSun"/>
            <w:sz w:val="24"/>
            <w:szCs w:val="28"/>
          </w:rPr>
          <w:t xml:space="preserve">                         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  <w:ins w:id="98" w:author="王鸿雁" w:date="2016-05-19T15:57:00Z"/>
        </w:rPr>
      </w:pPr>
      <w:ins w:id="95" w:author="王鸿雁" w:date="2016-05-19T15:57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ins w:id="96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                    </w:t>
        </w:r>
      </w:ins>
      <w:ins w:id="97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ins w:id="104" w:author="王鸿雁" w:date="2016-05-19T15:57:00Z"/>
        </w:rPr>
      </w:pPr>
      <w:ins w:id="99" w:author="王鸿雁" w:date="2016-05-19T15:57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ins w:id="100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             </w:t>
        </w:r>
      </w:ins>
      <w:ins w:id="101" w:author="王鸿雁" w:date="2016-05-19T15:57:00Z">
        <w:r>
          <w:rPr>
            <w:rFonts w:ascii="宋体;SimSun" w:hAnsi="宋体;SimSun" w:cs="宋体;SimSun"/>
            <w:sz w:val="24"/>
            <w:szCs w:val="28"/>
          </w:rPr>
          <w:t>　　</w:t>
        </w:r>
      </w:ins>
      <w:ins w:id="102" w:author="王鸿雁" w:date="2016-05-19T15:57:00Z">
        <w:r>
          <w:rPr>
            <w:rFonts w:ascii="宋体;SimSun" w:hAnsi="宋体;SimSun" w:cs="宋体;SimSun"/>
            <w:sz w:val="24"/>
            <w:szCs w:val="28"/>
          </w:rPr>
          <w:t xml:space="preserve">    </w:t>
        </w:r>
      </w:ins>
      <w:ins w:id="103" w:author="王鸿雁" w:date="2016-05-19T15:57:00Z">
        <w:r>
          <w:rPr>
            <w:rFonts w:ascii="宋体;SimSun" w:hAnsi="宋体;SimSun" w:cs="宋体;SimSun"/>
            <w:sz w:val="24"/>
            <w:szCs w:val="28"/>
          </w:rPr>
          <w:t>　　　</w:t>
        </w:r>
      </w:ins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sz w:val="24"/>
          <w:szCs w:val="24"/>
          <w:del w:id="106" w:author="王鸿雁" w:date="2016-05-19T16:05:00Z"/>
        </w:rPr>
      </w:pPr>
      <w:del w:id="105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snapToGrid w:val="false"/>
        <w:spacing w:lineRule="auto" w:line="480"/>
        <w:ind w:left="105" w:firstLine="480"/>
        <w:rPr>
          <w:rFonts w:ascii="宋体;SimSun" w:hAnsi="宋体;SimSun" w:cs="宋体;SimSun"/>
          <w:sz w:val="24"/>
          <w:szCs w:val="24"/>
          <w:u w:val="single"/>
          <w:del w:id="124" w:author="王鸿雁" w:date="2016-05-19T16:05:00Z"/>
        </w:rPr>
      </w:pPr>
      <w:del w:id="107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如不服本决定，可自收到本决定之日起</w:delText>
        </w:r>
      </w:del>
      <w:del w:id="108" w:author="王鸿雁" w:date="2016-05-19T16:05:00Z">
        <w:r>
          <w:rPr>
            <w:rFonts w:cs="宋体;SimSun" w:ascii="宋体;SimSun" w:hAnsi="宋体;SimSun"/>
            <w:sz w:val="24"/>
            <w:szCs w:val="24"/>
          </w:rPr>
          <w:delText>60</w:delText>
        </w:r>
      </w:del>
      <w:del w:id="109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日内，向</w:delText>
        </w:r>
      </w:del>
      <w:del w:id="110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111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</w:delText>
        </w:r>
      </w:del>
      <w:del w:id="112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</w:delText>
        </w:r>
      </w:del>
      <w:del w:id="113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　</w:delText>
        </w:r>
      </w:del>
      <w:del w:id="114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</w:delText>
        </w:r>
      </w:del>
      <w:del w:id="115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或</w:delText>
        </w:r>
      </w:del>
      <w:del w:id="116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</w:delText>
        </w:r>
      </w:del>
      <w:del w:id="117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　　</w:delText>
        </w:r>
      </w:del>
      <w:del w:id="118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</w:delText>
        </w:r>
      </w:del>
      <w:del w:id="119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申请行政复议，或三个月内向</w:delText>
        </w:r>
      </w:del>
      <w:del w:id="120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</w:delText>
        </w:r>
      </w:del>
      <w:del w:id="121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>　　</w:delText>
        </w:r>
      </w:del>
      <w:del w:id="122" w:author="王鸿雁" w:date="2016-05-19T16:05:00Z">
        <w:r>
          <w:rPr>
            <w:rFonts w:ascii="宋体;SimSun" w:hAnsi="宋体;SimSun" w:cs="宋体;SimSun"/>
            <w:sz w:val="24"/>
            <w:szCs w:val="24"/>
            <w:u w:val="single"/>
          </w:rPr>
          <w:delText xml:space="preserve">          </w:delText>
        </w:r>
      </w:del>
      <w:del w:id="123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人民法院起诉。</w:delText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u w:val="single"/>
          <w:del w:id="126" w:author="王鸿雁" w:date="2016-05-19T16:05:00Z"/>
        </w:rPr>
      </w:pPr>
      <w:del w:id="125" w:author="王鸿雁" w:date="2016-05-19T16:05:00Z">
        <w:r>
          <w:rPr>
            <w:rFonts w:cs="宋体;SimSun" w:ascii="宋体;SimSun" w:hAnsi="宋体;SimSun"/>
            <w:sz w:val="24"/>
            <w:szCs w:val="24"/>
            <w:u w:val="single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28" w:author="王鸿雁" w:date="2016-05-19T16:05:00Z"/>
        </w:rPr>
      </w:pPr>
      <w:del w:id="127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0" w:author="王鸿雁" w:date="2016-05-19T16:05:00Z"/>
        </w:rPr>
      </w:pPr>
      <w:del w:id="129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2" w:author="王鸿雁" w:date="2016-05-19T16:05:00Z"/>
        </w:rPr>
      </w:pPr>
      <w:del w:id="131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4" w:author="王鸿雁" w:date="2016-05-19T16:05:00Z"/>
        </w:rPr>
      </w:pPr>
      <w:del w:id="133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6" w:author="王鸿雁" w:date="2016-05-19T16:05:00Z"/>
        </w:rPr>
      </w:pPr>
      <w:del w:id="135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38" w:author="王鸿雁" w:date="2016-05-19T16:05:00Z"/>
        </w:rPr>
      </w:pPr>
      <w:del w:id="137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40" w:author="王鸿雁" w:date="2016-05-19T16:05:00Z"/>
        </w:rPr>
      </w:pPr>
      <w:del w:id="139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spacing w:before="0" w:after="93"/>
        <w:rPr>
          <w:rFonts w:ascii="宋体;SimSun" w:hAnsi="宋体;SimSun" w:cs="宋体;SimSun"/>
          <w:sz w:val="24"/>
          <w:szCs w:val="24"/>
          <w:del w:id="142" w:author="王鸿雁" w:date="2016-05-19T16:05:00Z"/>
        </w:rPr>
      </w:pPr>
      <w:del w:id="141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44" w:author="王鸿雁" w:date="2016-05-19T16:05:00Z"/>
        </w:rPr>
      </w:pPr>
      <w:del w:id="143" w:author="王鸿雁" w:date="2016-05-19T16:05:00Z">
        <w:r>
          <w:rPr>
            <w:rFonts w:cs="宋体;SimSun" w:ascii="宋体;SimSun" w:hAnsi="宋体;SimSun"/>
            <w:sz w:val="24"/>
            <w:szCs w:val="24"/>
          </w:rPr>
        </w:r>
      </w:del>
    </w:p>
    <w:p>
      <w:pPr>
        <w:pStyle w:val="Normal"/>
        <w:rPr>
          <w:rFonts w:ascii="宋体;SimSun" w:hAnsi="宋体;SimSun" w:cs="宋体;SimSun"/>
          <w:sz w:val="24"/>
          <w:szCs w:val="24"/>
          <w:del w:id="146" w:author="王鸿雁" w:date="2016-05-19T16:05:00Z"/>
        </w:rPr>
      </w:pPr>
      <w:del w:id="145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　</w:delText>
        </w:r>
      </w:del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del w:id="150" w:author="王鸿雁" w:date="2016-05-19T16:05:00Z"/>
        </w:rPr>
      </w:pPr>
      <w:del w:id="147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签收：</w:delText>
        </w:r>
      </w:del>
      <w:del w:id="148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                       </w:delText>
        </w:r>
      </w:del>
      <w:del w:id="149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　　　　　　　　　　（公章）</w:delText>
        </w:r>
      </w:del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 w:val="24"/>
          <w:szCs w:val="24"/>
          <w:del w:id="165" w:author="王鸿雁" w:date="2016-05-19T16:05:00Z"/>
        </w:rPr>
      </w:pPr>
      <w:del w:id="151" w:author="王鸿雁" w:date="2016-05-19T16:05:00Z">
        <w:r>
          <w:rPr>
            <w:rFonts w:cs="宋体;SimSun" w:ascii="宋体;SimSun" w:hAnsi="宋体;SimSun"/>
            <w:sz w:val="24"/>
            <w:szCs w:val="24"/>
          </w:rPr>
          <w:delText xml:space="preserve">         </w:delText>
        </w:r>
      </w:del>
      <w:del w:id="152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年</w:delText>
        </w:r>
      </w:del>
      <w:del w:id="153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54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月</w:delText>
        </w:r>
      </w:del>
      <w:del w:id="155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56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日</w:delText>
        </w:r>
      </w:del>
      <w:del w:id="157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          </w:delText>
        </w:r>
      </w:del>
      <w:del w:id="158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　　　　　　　　</w:delText>
        </w:r>
      </w:del>
      <w:del w:id="159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</w:delText>
        </w:r>
      </w:del>
      <w:del w:id="160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年</w:delText>
        </w:r>
      </w:del>
      <w:del w:id="161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62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月</w:delText>
        </w:r>
      </w:del>
      <w:del w:id="163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 xml:space="preserve">    </w:delText>
        </w:r>
      </w:del>
      <w:del w:id="164" w:author="王鸿雁" w:date="2016-05-19T16:05:00Z">
        <w:r>
          <w:rPr>
            <w:rFonts w:ascii="宋体;SimSun" w:hAnsi="宋体;SimSun" w:cs="宋体;SimSun"/>
            <w:sz w:val="24"/>
            <w:szCs w:val="24"/>
          </w:rPr>
          <w:delText>日</w:delText>
        </w:r>
      </w:del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第一联</w:t>
      </w:r>
      <w:ins w:id="166" w:author="王鸿雁" w:date="2016-05-19T16:06:00Z">
        <w:r>
          <w:rPr>
            <w:rFonts w:ascii="宋体;SimSun" w:hAnsi="宋体;SimSun" w:cs="宋体;SimSun"/>
            <w:sz w:val="24"/>
            <w:szCs w:val="24"/>
          </w:rPr>
          <w:t xml:space="preserve"> </w:t>
        </w:r>
      </w:ins>
      <w:del w:id="167" w:author="王鸿雁" w:date="2016-05-19T16:06:00Z">
        <w:r>
          <w:rPr>
            <w:rFonts w:ascii="宋体;SimSun" w:hAnsi="宋体;SimSun" w:cs="宋体;SimSun"/>
            <w:sz w:val="24"/>
            <w:szCs w:val="24"/>
          </w:rPr>
          <w:delText>留存卷宗</w:delText>
        </w:r>
      </w:del>
      <w:ins w:id="168" w:author="王鸿雁" w:date="2016-05-19T16:06:00Z">
        <w:r>
          <w:rPr>
            <w:rFonts w:ascii="宋体;SimSun" w:hAnsi="宋体;SimSun" w:cs="宋体;SimSun"/>
            <w:sz w:val="24"/>
            <w:szCs w:val="24"/>
          </w:rPr>
          <w:t>登记机关留存</w:t>
        </w:r>
      </w:ins>
      <w:del w:id="169" w:author="王鸿雁" w:date="2016-05-19T16:06:00Z">
        <w:r>
          <w:rPr>
            <w:rFonts w:ascii="宋体;SimSun" w:hAnsi="宋体;SimSun" w:cs="宋体;SimSun"/>
            <w:sz w:val="24"/>
            <w:szCs w:val="24"/>
          </w:rPr>
          <w:delText>备查</w:delText>
        </w:r>
      </w:del>
    </w:p>
    <w:p>
      <w:pPr>
        <w:pStyle w:val="Normal"/>
        <w:snapToGrid w:val="false"/>
        <w:spacing w:before="312" w:after="0"/>
        <w:jc w:val="left"/>
        <w:rPr>
          <w:rFonts w:ascii="宋体;SimSun" w:hAnsi="宋体;SimSun" w:cs="宋体;SimSun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</w:rPr>
        <w:t>河北省食品药品监督管理局</w:t>
      </w:r>
      <w:del w:id="170" w:author="王鸿雁" w:date="2016-05-19T16:08:00Z">
        <w:r>
          <w:rPr>
            <w:rFonts w:ascii="宋体;SimSun" w:hAnsi="宋体;SimSun" w:cs="宋体;SimSun"/>
            <w:kern w:val="0"/>
          </w:rPr>
          <w:delText>印</w:delText>
        </w:r>
      </w:del>
      <w:r>
        <w:rPr>
          <w:rFonts w:ascii="宋体;SimSun" w:hAnsi="宋体;SimSun" w:cs="宋体;SimSun"/>
          <w:kern w:val="0"/>
        </w:rPr>
        <w:t>制</w:t>
      </w:r>
      <w:del w:id="171" w:author="王鸿雁" w:date="2016-05-19T16:06:00Z">
        <w:r>
          <w:rPr>
            <w:rFonts w:ascii="宋体;SimSun" w:hAnsi="宋体;SimSun" w:cs="宋体;SimSun"/>
            <w:kern w:val="0"/>
          </w:rPr>
          <w:delText>（</w:delText>
        </w:r>
      </w:del>
      <w:del w:id="172" w:author="王鸿雁" w:date="2016-05-19T16:06:00Z">
        <w:r>
          <w:rPr>
            <w:kern w:val="0"/>
          </w:rPr>
          <w:delText>130012</w:delText>
        </w:r>
      </w:del>
      <w:del w:id="173" w:author="王鸿雁" w:date="2016-05-19T16:06:00Z">
        <w:r>
          <w:rPr>
            <w:rFonts w:cs="宋体;SimSun" w:ascii="Times" w:hAnsi="Times"/>
            <w:kern w:val="0"/>
          </w:rPr>
          <w:delText>.</w:delText>
        </w:r>
      </w:del>
      <w:del w:id="174" w:author="王鸿雁" w:date="2016-05-19T16:06:00Z">
        <w:r>
          <w:rPr>
            <w:kern w:val="0"/>
            <w:sz w:val="18"/>
            <w:szCs w:val="18"/>
          </w:rPr>
          <w:delText>CYXK</w:delText>
        </w:r>
      </w:del>
      <w:del w:id="175" w:author="王鸿雁" w:date="2016-05-19T16:06:00Z">
        <w:r>
          <w:rPr>
            <w:rFonts w:ascii="宋体;SimSun" w:hAnsi="宋体;SimSun" w:cs="宋体;SimSun"/>
            <w:kern w:val="0"/>
          </w:rPr>
          <w:delText>）</w:delText>
        </w:r>
      </w:del>
      <w:del w:id="176" w:author="王鸿雁" w:date="2016-05-19T16:06:00Z">
        <w:r>
          <w:rPr>
            <w:rFonts w:ascii="宋体;SimSun" w:hAnsi="宋体;SimSun" w:cs="宋体;SimSun"/>
            <w:kern w:val="0"/>
          </w:rPr>
          <w:delText xml:space="preserve">      </w:delText>
        </w:r>
      </w:del>
      <w:del w:id="177" w:author="王鸿雁" w:date="2016-05-19T16:06:00Z">
        <w:r>
          <w:rPr>
            <w:rFonts w:ascii="宋体;SimSun" w:hAnsi="宋体;SimSun" w:cs="宋体;SimSun"/>
            <w:kern w:val="0"/>
          </w:rPr>
          <w:delText>　　　</w:delText>
        </w:r>
      </w:del>
      <w:del w:id="178" w:author="王鸿雁" w:date="2016-05-19T16:06:00Z">
        <w:r>
          <w:rPr>
            <w:rFonts w:ascii="宋体;SimSun" w:hAnsi="宋体;SimSun" w:cs="宋体;SimSun"/>
            <w:kern w:val="0"/>
          </w:rPr>
          <w:delText xml:space="preserve">   </w:delText>
        </w:r>
      </w:del>
      <w:del w:id="179" w:author="王鸿雁" w:date="2016-05-19T16:06:00Z">
        <w:r>
          <w:rPr>
            <w:rFonts w:ascii="宋体;SimSun" w:hAnsi="宋体;SimSun" w:cs="宋体;SimSun"/>
            <w:kern w:val="0"/>
          </w:rPr>
          <w:delText>　国家食品药品监督管理局制定</w:delText>
        </w:r>
      </w:del>
    </w:p>
    <w:p>
      <w:pPr>
        <w:pStyle w:val="Normal"/>
        <w:snapToGrid w:val="false"/>
        <w:spacing w:lineRule="exact" w:line="500" w:before="312" w:after="312"/>
        <w:jc w:val="center"/>
        <w:rPr>
          <w:rFonts w:ascii="创艺简老宋;黑体" w:hAnsi="创艺简老宋;黑体" w:eastAsia="创艺简老宋;黑体" w:cs="创艺简老宋;黑体"/>
          <w:bCs/>
          <w:kern w:val="0"/>
          <w:sz w:val="32"/>
          <w:szCs w:val="32"/>
          <w:ins w:id="181" w:author="王鸿雁" w:date="2016-05-19T17:43:00Z"/>
        </w:rPr>
      </w:pPr>
      <w:ins w:id="180" w:author="王鸿雁" w:date="2016-05-19T17:43:00Z">
        <w:r>
          <w:rPr>
            <w:rFonts w:eastAsia="创艺简老宋;黑体" w:cs="创艺简老宋;黑体" w:ascii="创艺简老宋;黑体" w:hAnsi="创艺简老宋;黑体"/>
            <w:bCs/>
            <w:kern w:val="0"/>
            <w:sz w:val="32"/>
            <w:szCs w:val="32"/>
          </w:rPr>
        </w:r>
      </w:ins>
    </w:p>
    <w:p>
      <w:pPr>
        <w:pStyle w:val="Normal"/>
        <w:snapToGrid w:val="false"/>
        <w:spacing w:lineRule="exact" w:line="500" w:before="312" w:after="312"/>
        <w:jc w:val="center"/>
        <w:rPr>
          <w:rFonts w:ascii="黑体;SimHei" w:hAnsi="黑体;SimHei" w:eastAsia="黑体;SimHei" w:cs="创艺简老宋;黑体"/>
          <w:bCs/>
          <w:sz w:val="40"/>
          <w:szCs w:val="40"/>
          <w:ins w:id="183" w:author="王鸿雁" w:date="2016-05-19T17:43:00Z"/>
        </w:rPr>
      </w:pPr>
      <w:ins w:id="182" w:author="王鸿雁" w:date="2016-05-19T17:43:00Z">
        <w:r>
          <w:rPr>
            <w:rFonts w:ascii="黑体;SimHei" w:hAnsi="黑体;SimHei" w:cs="创艺简老宋;黑体" w:eastAsia="黑体;SimHei"/>
            <w:bCs/>
            <w:sz w:val="40"/>
            <w:szCs w:val="40"/>
          </w:rPr>
          <w:t>小餐饮登记申请准予通知书</w:t>
        </w:r>
      </w:ins>
    </w:p>
    <w:p>
      <w:pPr>
        <w:pStyle w:val="Normal"/>
        <w:snapToGrid w:val="false"/>
        <w:spacing w:lineRule="exact" w:line="500" w:before="240" w:after="240"/>
        <w:jc w:val="center"/>
        <w:rPr>
          <w:rFonts w:ascii="黑体;SimHei" w:hAnsi="黑体;SimHei" w:eastAsia="黑体;SimHei" w:cs="黑体;SimHei"/>
          <w:bCs/>
          <w:sz w:val="40"/>
          <w:szCs w:val="40"/>
          <w:ins w:id="185" w:author="王鸿雁" w:date="2016-05-19T17:43:00Z"/>
        </w:rPr>
      </w:pPr>
      <w:ins w:id="184" w:author="王鸿雁" w:date="2016-05-19T17:43:00Z">
        <w:r>
          <w:rPr>
            <w:rFonts w:eastAsia="黑体;SimHei" w:cs="黑体;SimHei" w:ascii="黑体;SimHei" w:hAnsi="黑体;SimHei"/>
            <w:bCs/>
            <w:sz w:val="40"/>
            <w:szCs w:val="40"/>
          </w:rPr>
        </w:r>
      </w:ins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 w:cs="宋体;SimSun"/>
          <w:kern w:val="0"/>
          <w:sz w:val="24"/>
          <w:szCs w:val="24"/>
          <w:ins w:id="189" w:author="王鸿雁" w:date="2016-05-19T17:43:00Z"/>
        </w:rPr>
      </w:pPr>
      <w:ins w:id="186" w:author="王鸿雁" w:date="2016-05-19T17:43:00Z">
        <w:r>
          <w:rPr>
            <w:rFonts w:ascii="宋体;SimSun" w:hAnsi="宋体;SimSun" w:cs="宋体;SimSun"/>
            <w:kern w:val="0"/>
            <w:sz w:val="24"/>
            <w:szCs w:val="24"/>
          </w:rPr>
          <w:t>冀餐登准字（　　　　）第</w:t>
        </w:r>
      </w:ins>
      <w:ins w:id="187" w:author="王鸿雁" w:date="2016-05-19T17:43:00Z">
        <w:r>
          <w:rPr>
            <w:rFonts w:ascii="宋体;SimSun" w:hAnsi="宋体;SimSun" w:cs="宋体;SimSun"/>
            <w:kern w:val="0"/>
            <w:sz w:val="24"/>
            <w:szCs w:val="24"/>
          </w:rPr>
          <w:t xml:space="preserve">      </w:t>
        </w:r>
      </w:ins>
      <w:ins w:id="188" w:author="王鸿雁" w:date="2016-05-19T17:43:00Z">
        <w:r>
          <w:rPr>
            <w:rFonts w:ascii="宋体;SimSun" w:hAnsi="宋体;SimSun" w:cs="宋体;SimSun"/>
            <w:kern w:val="0"/>
            <w:sz w:val="24"/>
            <w:szCs w:val="24"/>
          </w:rPr>
          <w:t>号</w:t>
        </w:r>
      </w:ins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kern w:val="0"/>
          <w:sz w:val="24"/>
          <w:szCs w:val="24"/>
          <w:u w:val="single"/>
          <w:ins w:id="191" w:author="王鸿雁" w:date="2016-05-19T17:43:00Z"/>
        </w:rPr>
      </w:pPr>
      <w:ins w:id="190" w:author="王鸿雁" w:date="2016-05-19T17:43:00Z">
        <w:r>
          <w:rPr>
            <w:rFonts w:cs="宋体;SimSun" w:ascii="宋体;SimSun" w:hAnsi="宋体;SimSun"/>
            <w:kern w:val="0"/>
            <w:sz w:val="24"/>
            <w:szCs w:val="24"/>
            <w:u w:val="single"/>
          </w:rPr>
        </w:r>
      </w:ins>
    </w:p>
    <w:p>
      <w:pPr>
        <w:pStyle w:val="Normal"/>
        <w:snapToGrid w:val="false"/>
        <w:spacing w:lineRule="auto" w:line="480"/>
        <w:ind w:firstLine="120"/>
        <w:rPr>
          <w:rFonts w:ascii="宋体;SimSun" w:hAnsi="宋体;SimSun" w:cs="宋体;SimSun"/>
          <w:sz w:val="24"/>
          <w:szCs w:val="24"/>
          <w:ins w:id="197" w:author="王鸿雁" w:date="2016-05-19T17:43:00Z"/>
        </w:rPr>
      </w:pPr>
      <w:ins w:id="192" w:author="王鸿雁" w:date="2016-05-19T17:43:00Z">
        <w:r>
          <w:rPr>
            <w:rFonts w:cs="宋体;SimSun" w:ascii="宋体;SimSun" w:hAnsi="宋体;SimSun"/>
            <w:sz w:val="24"/>
            <w:szCs w:val="24"/>
            <w:u w:val="single"/>
          </w:rPr>
          <w:t xml:space="preserve">              </w:t>
        </w:r>
      </w:ins>
      <w:ins w:id="193" w:author="王鸿雁" w:date="2016-05-19T17:43:00Z">
        <w:r>
          <w:rPr>
            <w:rFonts w:ascii="宋体;SimSun" w:hAnsi="宋体;SimSun" w:cs="宋体;SimSun"/>
            <w:sz w:val="24"/>
            <w:szCs w:val="24"/>
            <w:u w:val="single"/>
          </w:rPr>
          <w:t>　　　　　　　</w:t>
        </w:r>
      </w:ins>
      <w:ins w:id="194" w:author="王鸿雁" w:date="2016-05-19T17:43:00Z">
        <w:r>
          <w:rPr>
            <w:rFonts w:ascii="宋体;SimSun" w:hAnsi="宋体;SimSun" w:cs="宋体;SimSun"/>
            <w:sz w:val="24"/>
            <w:szCs w:val="24"/>
            <w:u w:val="single"/>
          </w:rPr>
          <w:t xml:space="preserve">  </w:t>
        </w:r>
      </w:ins>
      <w:ins w:id="195" w:author="王鸿雁" w:date="2016-05-19T17:43:00Z">
        <w:r>
          <w:rPr>
            <w:rFonts w:ascii="宋体;SimSun" w:hAnsi="宋体;SimSun" w:cs="宋体;SimSun"/>
            <w:sz w:val="24"/>
            <w:szCs w:val="24"/>
          </w:rPr>
          <w:t>：</w:t>
        </w:r>
      </w:ins>
      <w:ins w:id="196" w:author="王鸿雁" w:date="2016-05-19T17:43:00Z">
        <w:r>
          <w:rPr>
            <w:rFonts w:ascii="宋体;SimSun" w:hAnsi="宋体;SimSun" w:cs="宋体;SimSun"/>
            <w:sz w:val="24"/>
            <w:szCs w:val="28"/>
          </w:rPr>
          <w:t>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8"/>
          <w:ins w:id="221" w:author="王鸿雁" w:date="2016-05-19T17:43:00Z"/>
        </w:rPr>
      </w:pPr>
      <w:ins w:id="198" w:author="王鸿雁" w:date="2016-05-19T17:43:00Z">
        <w:r>
          <w:rPr>
            <w:rFonts w:ascii="宋体;SimSun" w:hAnsi="宋体;SimSun" w:cs="宋体;SimSun"/>
            <w:sz w:val="24"/>
            <w:szCs w:val="28"/>
          </w:rPr>
          <w:t>你（单位）于</w:t>
        </w:r>
      </w:ins>
      <w:ins w:id="199" w:author="王鸿雁" w:date="2016-05-19T17:43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00" w:author="王鸿雁" w:date="2016-05-19T17:43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201" w:author="王鸿雁" w:date="2016-05-19T17:43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02" w:author="王鸿雁" w:date="2016-05-19T17:43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203" w:author="王鸿雁" w:date="2016-05-19T17:43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04" w:author="王鸿雁" w:date="2016-05-19T17:43:00Z">
        <w:r>
          <w:rPr>
            <w:rFonts w:ascii="宋体;SimSun" w:hAnsi="宋体;SimSun" w:cs="宋体;SimSun"/>
            <w:sz w:val="24"/>
            <w:szCs w:val="28"/>
          </w:rPr>
          <w:t>日提交的《小餐饮登记证》（</w:t>
        </w:r>
      </w:ins>
      <w:ins w:id="205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06" w:author="王鸿雁" w:date="2016-05-19T17:43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207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08" w:author="王鸿雁" w:date="2016-05-19T17:43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209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0" w:author="王鸿雁" w:date="2016-05-19T17:43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211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2" w:author="王鸿雁" w:date="2016-05-19T17:43:00Z">
        <w:r>
          <w:rPr>
            <w:rFonts w:ascii="宋体;SimSun" w:hAnsi="宋体;SimSun" w:cs="宋体;SimSun"/>
            <w:sz w:val="24"/>
            <w:szCs w:val="28"/>
          </w:rPr>
          <w:t>注销）申请，经审查，决定准予（</w:t>
        </w:r>
      </w:ins>
      <w:ins w:id="213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4" w:author="王鸿雁" w:date="2016-05-19T17:43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215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6" w:author="王鸿雁" w:date="2016-05-19T17:43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217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18" w:author="王鸿雁" w:date="2016-05-19T17:43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219" w:author="王鸿雁" w:date="2016-05-19T17:4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220" w:author="王鸿雁" w:date="2016-05-19T17:43:00Z">
        <w:r>
          <w:rPr>
            <w:rFonts w:ascii="宋体;SimSun" w:hAnsi="宋体;SimSun" w:cs="宋体;SimSun"/>
            <w:sz w:val="24"/>
            <w:szCs w:val="28"/>
          </w:rPr>
          <w:t>注销）登记。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8"/>
          <w:ins w:id="223" w:author="王鸿雁" w:date="2016-05-19T17:43:00Z"/>
        </w:rPr>
      </w:pPr>
      <w:ins w:id="222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226" w:author="王鸿雁" w:date="2016-05-19T17:43:00Z"/>
        </w:rPr>
      </w:pPr>
      <w:ins w:id="224" w:author="王鸿雁" w:date="2016-05-19T17:43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225" w:author="王鸿雁" w:date="2016-05-19T17:43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229" w:author="王鸿雁" w:date="2016-05-19T17:43:00Z"/>
        </w:rPr>
      </w:pPr>
      <w:ins w:id="227" w:author="王鸿雁" w:date="2016-05-19T17:43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228" w:author="王鸿雁" w:date="2016-05-19T17:43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31" w:author="王鸿雁" w:date="2016-05-19T17:43:00Z"/>
        </w:rPr>
      </w:pPr>
      <w:ins w:id="230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33" w:author="王鸿雁" w:date="2016-05-19T17:43:00Z"/>
        </w:rPr>
      </w:pPr>
      <w:ins w:id="232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35" w:author="王鸿雁" w:date="2016-05-19T17:43:00Z"/>
        </w:rPr>
      </w:pPr>
      <w:ins w:id="234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37" w:author="王鸿雁" w:date="2016-05-19T17:43:00Z"/>
        </w:rPr>
      </w:pPr>
      <w:ins w:id="236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39" w:author="王鸿雁" w:date="2016-05-19T17:43:00Z"/>
        </w:rPr>
      </w:pPr>
      <w:ins w:id="238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41" w:author="王鸿雁" w:date="2016-05-19T17:43:00Z"/>
        </w:rPr>
      </w:pPr>
      <w:ins w:id="240" w:author="王鸿雁" w:date="2016-05-19T17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43" w:author="王鸿雁" w:date="2016-05-19T17:43:00Z"/>
        </w:rPr>
      </w:pPr>
      <w:ins w:id="242" w:author="王鸿雁" w:date="2016-05-19T17:43:00Z">
        <w:r>
          <w:rPr>
            <w:rFonts w:cs="宋体;SimSun" w:ascii="宋体;SimSun" w:hAnsi="宋体;SimSun"/>
            <w:sz w:val="24"/>
            <w:szCs w:val="28"/>
          </w:rPr>
          <w:t xml:space="preserve">                         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  <w:ins w:id="247" w:author="王鸿雁" w:date="2016-05-19T17:43:00Z"/>
        </w:rPr>
      </w:pPr>
      <w:ins w:id="244" w:author="王鸿雁" w:date="2016-05-19T17:43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ins w:id="245" w:author="王鸿雁" w:date="2016-05-19T17:43:00Z">
        <w:r>
          <w:rPr>
            <w:rFonts w:ascii="宋体;SimSun" w:hAnsi="宋体;SimSun" w:cs="宋体;SimSun"/>
            <w:sz w:val="24"/>
            <w:szCs w:val="28"/>
          </w:rPr>
          <w:t xml:space="preserve">                    </w:t>
        </w:r>
      </w:ins>
      <w:ins w:id="246" w:author="王鸿雁" w:date="2016-05-19T17:43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ins w:id="253" w:author="王鸿雁" w:date="2016-05-19T17:43:00Z"/>
        </w:rPr>
      </w:pPr>
      <w:ins w:id="248" w:author="王鸿雁" w:date="2016-05-19T17:43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ins w:id="249" w:author="王鸿雁" w:date="2016-05-19T17:43:00Z">
        <w:r>
          <w:rPr>
            <w:rFonts w:ascii="宋体;SimSun" w:hAnsi="宋体;SimSun" w:cs="宋体;SimSun"/>
            <w:sz w:val="24"/>
            <w:szCs w:val="28"/>
          </w:rPr>
          <w:t xml:space="preserve">             </w:t>
        </w:r>
      </w:ins>
      <w:ins w:id="250" w:author="王鸿雁" w:date="2016-05-19T17:43:00Z">
        <w:r>
          <w:rPr>
            <w:rFonts w:ascii="宋体;SimSun" w:hAnsi="宋体;SimSun" w:cs="宋体;SimSun"/>
            <w:sz w:val="24"/>
            <w:szCs w:val="28"/>
          </w:rPr>
          <w:t>　　</w:t>
        </w:r>
      </w:ins>
      <w:ins w:id="251" w:author="王鸿雁" w:date="2016-05-19T17:43:00Z">
        <w:r>
          <w:rPr>
            <w:rFonts w:ascii="宋体;SimSun" w:hAnsi="宋体;SimSun" w:cs="宋体;SimSun"/>
            <w:sz w:val="24"/>
            <w:szCs w:val="28"/>
          </w:rPr>
          <w:t xml:space="preserve">    </w:t>
        </w:r>
      </w:ins>
      <w:ins w:id="252" w:author="王鸿雁" w:date="2016-05-19T17:43:00Z">
        <w:r>
          <w:rPr>
            <w:rFonts w:ascii="宋体;SimSun" w:hAnsi="宋体;SimSun" w:cs="宋体;SimSun"/>
            <w:sz w:val="24"/>
            <w:szCs w:val="28"/>
          </w:rPr>
          <w:t>　　　</w:t>
        </w:r>
      </w:ins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 w:val="24"/>
          <w:szCs w:val="24"/>
          <w:ins w:id="255" w:author="王鸿雁" w:date="2016-05-19T17:43:00Z"/>
        </w:rPr>
      </w:pPr>
      <w:ins w:id="254" w:author="王鸿雁" w:date="2016-05-19T17:43:00Z">
        <w:r>
          <w:rPr>
            <w:rFonts w:cs="宋体;SimSun" w:ascii="宋体;SimSun" w:hAnsi="宋体;SimSun"/>
            <w:sz w:val="24"/>
            <w:szCs w:val="24"/>
          </w:rPr>
        </w:r>
      </w:ins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  <w:szCs w:val="24"/>
          <w:ins w:id="258" w:author="王鸿雁" w:date="2016-05-19T17:43:00Z"/>
        </w:rPr>
      </w:pPr>
      <w:ins w:id="256" w:author="王鸿雁" w:date="2016-05-19T17:4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57" w:author="王鸿雁" w:date="2016-05-19T17:43:00Z">
        <w:r>
          <w:rPr>
            <w:rFonts w:ascii="宋体;SimSun" w:hAnsi="宋体;SimSun" w:cs="宋体;SimSun"/>
            <w:sz w:val="24"/>
            <w:szCs w:val="24"/>
          </w:rPr>
          <w:t>第一联 申请人留存</w:t>
        </w:r>
      </w:ins>
    </w:p>
    <w:p>
      <w:pPr>
        <w:pStyle w:val="Normal"/>
        <w:snapToGrid w:val="false"/>
        <w:spacing w:before="312" w:after="0"/>
        <w:jc w:val="left"/>
        <w:rPr>
          <w:rFonts w:ascii="宋体;SimSun" w:hAnsi="宋体;SimSun" w:cs="宋体;SimSun"/>
          <w:kern w:val="0"/>
          <w:ins w:id="261" w:author="王鸿雁" w:date="2016-05-19T17:43:00Z"/>
        </w:rPr>
      </w:pPr>
      <w:ins w:id="259" w:author="王鸿雁" w:date="2016-05-19T17:4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60" w:author="王鸿雁" w:date="2016-05-19T17:43:00Z">
        <w:r>
          <w:rPr>
            <w:rFonts w:ascii="宋体;SimSun" w:hAnsi="宋体;SimSun" w:cs="宋体;SimSun"/>
            <w:kern w:val="0"/>
          </w:rPr>
          <w:t>河北省食品药品监督管理局制</w:t>
        </w:r>
      </w:ins>
    </w:p>
    <w:p>
      <w:pPr>
        <w:pStyle w:val="Normal"/>
        <w:snapToGrid w:val="false"/>
        <w:spacing w:lineRule="exact" w:line="500" w:before="312" w:after="312"/>
        <w:jc w:val="both"/>
        <w:rPr>
          <w:rFonts w:ascii="宋体;SimSun" w:hAnsi="宋体;SimSun" w:eastAsia="宋体;SimSun" w:cs="宋体;SimSun"/>
          <w:spacing w:val="0"/>
          <w:kern w:val="0"/>
          <w:sz w:val="21"/>
          <w:szCs w:val="21"/>
          <w:del w:id="263" w:author="王鸿雁" w:date="2016-05-19T16:07:00Z"/>
        </w:rPr>
      </w:pPr>
      <w:del w:id="262" w:author="王鸿雁" w:date="2016-05-19T16:07:00Z"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snapToGrid w:val="false"/>
        <w:spacing w:lineRule="exact" w:line="500" w:before="312" w:after="312"/>
        <w:jc w:val="both"/>
        <w:rPr>
          <w:rFonts w:ascii="宋体;SimSun" w:hAnsi="宋体;SimSun"/>
          <w:del w:id="265" w:author="王鸿雁" w:date="2016-05-19T16:07:00Z"/>
        </w:rPr>
      </w:pPr>
      <w:del w:id="264" w:author="王鸿雁" w:date="2016-05-19T16:07:00Z"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snapToGrid w:val="false"/>
        <w:spacing w:lineRule="exact" w:line="500" w:before="312" w:after="312"/>
        <w:jc w:val="both"/>
        <w:rPr>
          <w:rFonts w:ascii="创艺简老宋;黑体" w:hAnsi="创艺简老宋;黑体" w:eastAsia="创艺简老宋;黑体"/>
          <w:bCs/>
          <w:sz w:val="32"/>
          <w:szCs w:val="32"/>
          <w:del w:id="267" w:author="王鸿雁" w:date="2016-05-19T16:07:00Z"/>
        </w:rPr>
      </w:pPr>
      <w:del w:id="266" w:author="王鸿雁" w:date="2016-05-19T16:07:00Z">
        <w:r>
          <w:rPr>
            <w:rFonts w:ascii="创艺简老宋;黑体" w:hAnsi="创艺简老宋;黑体" w:cs="创艺简老宋;黑体" w:eastAsia="创艺简老宋;黑体"/>
            <w:bCs/>
            <w:sz w:val="32"/>
            <w:szCs w:val="32"/>
          </w:rPr>
          <w:delText>不予餐饮服务许可决定书</w:delText>
        </w:r>
      </w:del>
    </w:p>
    <w:p>
      <w:pPr>
        <w:pStyle w:val="Normal"/>
        <w:widowControl w:val="false"/>
        <w:snapToGrid w:val="false"/>
        <w:spacing w:lineRule="exact" w:line="500" w:before="312" w:after="312"/>
        <w:ind w:right="0" w:hanging="0"/>
        <w:jc w:val="both"/>
        <w:rPr>
          <w:rFonts w:ascii="宋体;SimSun" w:hAnsi="宋体;SimSun"/>
          <w:kern w:val="0"/>
          <w:del w:id="271" w:author="王鸿雁" w:date="2016-05-19T16:07:00Z"/>
        </w:rPr>
      </w:pPr>
      <w:del w:id="268" w:author="王鸿雁" w:date="2016-05-19T16:07:00Z">
        <w:r>
          <w:rPr>
            <w:rFonts w:ascii="宋体;SimSun" w:hAnsi="宋体;SimSun" w:cs="宋体;SimSun"/>
            <w:kern w:val="0"/>
          </w:rPr>
          <w:delText>（　　　　）第</w:delText>
        </w:r>
      </w:del>
      <w:del w:id="269" w:author="王鸿雁" w:date="2016-05-19T16:07:00Z">
        <w:r>
          <w:rPr>
            <w:rFonts w:ascii="宋体;SimSun" w:hAnsi="宋体;SimSun" w:cs="宋体;SimSun"/>
            <w:kern w:val="0"/>
          </w:rPr>
          <w:delText xml:space="preserve">      </w:delText>
        </w:r>
      </w:del>
      <w:del w:id="270" w:author="王鸿雁" w:date="2016-05-19T16:07:00Z">
        <w:r>
          <w:rPr>
            <w:rFonts w:ascii="宋体;SimSun" w:hAnsi="宋体;SimSun" w:cs="宋体;SimSun"/>
            <w:kern w:val="0"/>
          </w:rPr>
          <w:delText>号</w:delText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kern w:val="0"/>
          <w:u w:val="single"/>
          <w:del w:id="273" w:author="王鸿雁" w:date="2016-05-19T16:07:00Z"/>
        </w:rPr>
      </w:pPr>
      <w:del w:id="272" w:author="王鸿雁" w:date="2016-05-19T16:07:00Z">
        <w:r>
          <w:rPr>
            <w:rFonts w:ascii="宋体;SimSun" w:hAnsi="宋体;SimSun"/>
            <w:kern w:val="0"/>
            <w:u w:val="single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278" w:author="王鸿雁" w:date="2016-05-19T16:07:00Z"/>
        </w:rPr>
      </w:pPr>
      <w:del w:id="274" w:author="王鸿雁" w:date="2016-05-19T16:07:00Z">
        <w:r>
          <w:rPr>
            <w:rFonts w:cs="宋体;SimSun" w:ascii="宋体;SimSun" w:hAnsi="宋体;SimSun"/>
            <w:u w:val="single"/>
          </w:rPr>
          <w:delText xml:space="preserve">              </w:delText>
        </w:r>
      </w:del>
      <w:del w:id="275" w:author="王鸿雁" w:date="2016-05-19T16:07:00Z">
        <w:r>
          <w:rPr>
            <w:rFonts w:ascii="宋体;SimSun" w:hAnsi="宋体;SimSun" w:cs="宋体;SimSun"/>
            <w:u w:val="single"/>
          </w:rPr>
          <w:delText>　　　　　　　</w:delText>
        </w:r>
      </w:del>
      <w:del w:id="276" w:author="王鸿雁" w:date="2016-05-19T16:07:00Z">
        <w:r>
          <w:rPr>
            <w:rFonts w:ascii="宋体;SimSun" w:hAnsi="宋体;SimSun" w:cs="宋体;SimSun"/>
            <w:u w:val="single"/>
          </w:rPr>
          <w:delText xml:space="preserve">  </w:delText>
        </w:r>
      </w:del>
      <w:del w:id="277" w:author="王鸿雁" w:date="2016-05-19T16:07:00Z">
        <w:r>
          <w:rPr>
            <w:rFonts w:ascii="宋体;SimSun" w:hAnsi="宋体;SimSun" w:cs="宋体;SimSun"/>
          </w:rPr>
          <w:delText>：</w:delText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u w:val="single"/>
          <w:del w:id="286" w:author="王鸿雁" w:date="2016-05-19T16:07:00Z"/>
        </w:rPr>
      </w:pPr>
      <w:del w:id="279" w:author="王鸿雁" w:date="2016-05-19T16:07:00Z">
        <w:r>
          <w:rPr>
            <w:rFonts w:ascii="宋体;SimSun" w:hAnsi="宋体;SimSun" w:cs="宋体;SimSun"/>
          </w:rPr>
          <w:delText>本机关对你单位提出的餐饮服务许可申请进行了审查，认为</w:delText>
        </w:r>
      </w:del>
      <w:del w:id="280" w:author="王鸿雁" w:date="2016-05-19T16:07:00Z">
        <w:r>
          <w:rPr>
            <w:rFonts w:ascii="宋体;SimSun" w:hAnsi="宋体;SimSun" w:cs="宋体;SimSun"/>
            <w:u w:val="single"/>
          </w:rPr>
          <w:delText xml:space="preserve">    </w:delText>
        </w:r>
      </w:del>
      <w:del w:id="281" w:author="王鸿雁" w:date="2016-05-19T16:07:00Z">
        <w:r>
          <w:rPr>
            <w:rFonts w:ascii="宋体;SimSun" w:hAnsi="宋体;SimSun" w:cs="宋体;SimSun"/>
            <w:u w:val="single"/>
          </w:rPr>
          <w:delText>　　　　</w:delText>
        </w:r>
      </w:del>
      <w:del w:id="282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283" w:author="王鸿雁" w:date="2016-05-19T16:07:00Z">
        <w:r>
          <w:rPr>
            <w:rFonts w:ascii="宋体;SimSun" w:hAnsi="宋体;SimSun" w:cs="宋体;SimSun"/>
            <w:u w:val="single"/>
          </w:rPr>
          <w:delText>　</w:delText>
        </w:r>
      </w:del>
      <w:del w:id="284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285" w:author="王鸿雁" w:date="2016-05-19T16:07:00Z">
        <w:r>
          <w:rPr>
            <w:rFonts w:ascii="宋体;SimSun" w:hAnsi="宋体;SimSun" w:cs="宋体;SimSun"/>
            <w:u w:val="single"/>
          </w:rPr>
          <w:delText>　　　　　</w:delText>
        </w:r>
      </w:del>
    </w:p>
    <w:p>
      <w:pPr>
        <w:pStyle w:val="Normal"/>
        <w:snapToGrid w:val="false"/>
        <w:spacing w:lineRule="exact" w:line="500" w:before="312" w:after="312"/>
        <w:ind w:left="0" w:hanging="0"/>
        <w:rPr>
          <w:rFonts w:ascii="宋体;SimSun" w:hAnsi="宋体;SimSun"/>
          <w:u w:val="single"/>
          <w:del w:id="300" w:author="王鸿雁" w:date="2016-05-19T16:07:00Z"/>
        </w:rPr>
      </w:pPr>
      <w:del w:id="287" w:author="王鸿雁" w:date="2016-05-19T16:07:00Z">
        <w:r>
          <w:rPr>
            <w:rFonts w:ascii="宋体;SimSun" w:hAnsi="宋体;SimSun" w:cs="宋体;SimSun"/>
            <w:u w:val="single"/>
          </w:rPr>
          <w:delText>　　</w:delText>
        </w:r>
      </w:del>
      <w:del w:id="288" w:author="王鸿雁" w:date="2016-05-19T16:07:00Z">
        <w:r>
          <w:rPr>
            <w:rFonts w:ascii="宋体;SimSun" w:hAnsi="宋体;SimSun" w:cs="宋体;SimSun"/>
            <w:u w:val="single"/>
          </w:rPr>
          <w:delText xml:space="preserve"> </w:delText>
        </w:r>
      </w:del>
      <w:del w:id="289" w:author="王鸿雁" w:date="2016-05-19T16:07:00Z">
        <w:r>
          <w:rPr>
            <w:rFonts w:ascii="宋体;SimSun" w:hAnsi="宋体;SimSun" w:cs="宋体;SimSun"/>
            <w:u w:val="single"/>
          </w:rPr>
          <w:delText>　</w:delText>
        </w:r>
      </w:del>
      <w:del w:id="290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      </w:delText>
        </w:r>
      </w:del>
      <w:del w:id="291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　       　　　　</w:delText>
        </w:r>
      </w:del>
      <w:del w:id="292" w:author="王鸿雁" w:date="2016-05-19T16:07:00Z">
        <w:r>
          <w:rPr>
            <w:rFonts w:ascii="宋体;SimSun" w:hAnsi="宋体;SimSun" w:cs="宋体;SimSun"/>
            <w:u w:val="single"/>
          </w:rPr>
          <w:delText xml:space="preserve">  </w:delText>
        </w:r>
      </w:del>
      <w:del w:id="293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</w:delText>
        </w:r>
      </w:del>
      <w:del w:id="294" w:author="王鸿雁" w:date="2016-05-19T16:07:00Z">
        <w:r>
          <w:rPr>
            <w:rFonts w:ascii="宋体;SimSun" w:hAnsi="宋体;SimSun" w:cs="宋体;SimSun"/>
          </w:rPr>
          <w:delText>，不符合</w:delText>
        </w:r>
      </w:del>
      <w:del w:id="295" w:author="王鸿雁" w:date="2016-05-19T16:07:00Z">
        <w:r>
          <w:rPr>
            <w:rFonts w:ascii="宋体;SimSun" w:hAnsi="宋体;SimSun" w:cs="宋体;SimSun"/>
            <w:u w:val="single"/>
          </w:rPr>
          <w:delText>　　　　</w:delText>
        </w:r>
      </w:del>
      <w:del w:id="296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</w:delText>
        </w:r>
      </w:del>
      <w:del w:id="297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  　</w:delText>
        </w:r>
      </w:del>
      <w:del w:id="298" w:author="王鸿雁" w:date="2016-05-19T16:07:00Z">
        <w:r>
          <w:rPr>
            <w:rFonts w:ascii="宋体;SimSun" w:hAnsi="宋体;SimSun" w:cs="宋体;SimSun"/>
          </w:rPr>
          <w:delText>规定。根据</w:delText>
        </w:r>
      </w:del>
      <w:del w:id="299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　　　　　　　　　　　　　　　　　　　　　　　　　　</w:delText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u w:val="single"/>
          <w:del w:id="303" w:author="王鸿雁" w:date="2016-05-19T16:07:00Z"/>
        </w:rPr>
      </w:pPr>
      <w:del w:id="301" w:author="王鸿雁" w:date="2016-05-19T16:07:00Z">
        <w:r>
          <w:rPr>
            <w:rFonts w:ascii="宋体;SimSun" w:hAnsi="宋体;SimSun" w:cs="宋体;SimSun"/>
            <w:u w:val="single"/>
          </w:rPr>
          <w:delText>　　　　　　　　　　　　　　　</w:delText>
        </w:r>
      </w:del>
      <w:del w:id="302" w:author="王鸿雁" w:date="2016-05-19T16:07:00Z">
        <w:r>
          <w:rPr>
            <w:rFonts w:ascii="宋体;SimSun" w:hAnsi="宋体;SimSun" w:cs="宋体;SimSun"/>
          </w:rPr>
          <w:delText>规定，本机关决定不予行政许可。</w:delText>
        </w:r>
      </w:del>
    </w:p>
    <w:p>
      <w:pPr>
        <w:pStyle w:val="Normal"/>
        <w:snapToGrid w:val="false"/>
        <w:spacing w:lineRule="exact" w:line="500" w:before="312" w:after="312"/>
        <w:ind w:hanging="0"/>
        <w:rPr>
          <w:rFonts w:ascii="宋体;SimSun" w:hAnsi="宋体;SimSun"/>
          <w:u w:val="single"/>
          <w:del w:id="305" w:author="王鸿雁" w:date="2016-05-19T16:07:00Z"/>
        </w:rPr>
      </w:pPr>
      <w:del w:id="304" w:author="王鸿雁" w:date="2016-05-19T16:07:00Z">
        <w:r>
          <w:rPr>
            <w:rFonts w:ascii="宋体;SimSun" w:hAnsi="宋体;SimSun"/>
            <w:u w:val="single"/>
          </w:rPr>
        </w:r>
      </w:del>
    </w:p>
    <w:p>
      <w:pPr>
        <w:pStyle w:val="Normal"/>
        <w:snapToGrid w:val="false"/>
        <w:spacing w:lineRule="exact" w:line="500" w:before="312" w:after="312"/>
        <w:ind w:hanging="0"/>
        <w:rPr>
          <w:rFonts w:ascii="宋体;SimSun" w:hAnsi="宋体;SimSun"/>
          <w:del w:id="307" w:author="王鸿雁" w:date="2016-05-19T16:07:00Z"/>
        </w:rPr>
      </w:pPr>
      <w:del w:id="306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ind w:left="0" w:hanging="0"/>
        <w:rPr>
          <w:rFonts w:ascii="宋体;SimSun" w:hAnsi="宋体;SimSun"/>
          <w:u w:val="single"/>
          <w:del w:id="325" w:author="王鸿雁" w:date="2016-05-19T16:07:00Z"/>
        </w:rPr>
      </w:pPr>
      <w:del w:id="308" w:author="王鸿雁" w:date="2016-05-19T16:07:00Z">
        <w:r>
          <w:rPr>
            <w:rFonts w:ascii="宋体;SimSun" w:hAnsi="宋体;SimSun" w:cs="宋体;SimSun"/>
          </w:rPr>
          <w:delText>如不服本决定，可自收到本决定之日起</w:delText>
        </w:r>
      </w:del>
      <w:del w:id="309" w:author="王鸿雁" w:date="2016-05-19T16:07:00Z">
        <w:r>
          <w:rPr/>
          <w:delText>60</w:delText>
        </w:r>
      </w:del>
      <w:del w:id="310" w:author="王鸿雁" w:date="2016-05-19T16:07:00Z">
        <w:r>
          <w:rPr>
            <w:rFonts w:ascii="宋体;SimSun" w:hAnsi="宋体;SimSun" w:cs="宋体;SimSun"/>
          </w:rPr>
          <w:delText>日内，向</w:delText>
        </w:r>
      </w:del>
      <w:del w:id="311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312" w:author="王鸿雁" w:date="2016-05-19T16:07:00Z">
        <w:r>
          <w:rPr>
            <w:rFonts w:ascii="宋体;SimSun" w:hAnsi="宋体;SimSun" w:cs="宋体;SimSun"/>
            <w:u w:val="single"/>
          </w:rPr>
          <w:delText>　</w:delText>
        </w:r>
      </w:del>
      <w:del w:id="313" w:author="王鸿雁" w:date="2016-05-19T16:07:00Z">
        <w:r>
          <w:rPr>
            <w:rFonts w:ascii="宋体;SimSun" w:hAnsi="宋体;SimSun" w:cs="宋体;SimSun"/>
            <w:u w:val="single"/>
          </w:rPr>
          <w:delText xml:space="preserve">   </w:delText>
        </w:r>
      </w:del>
      <w:del w:id="314" w:author="王鸿雁" w:date="2016-05-19T16:07:00Z">
        <w:r>
          <w:rPr>
            <w:rFonts w:ascii="宋体;SimSun" w:hAnsi="宋体;SimSun" w:cs="宋体;SimSun"/>
            <w:u w:val="single"/>
          </w:rPr>
          <w:delText>　　</w:delText>
        </w:r>
      </w:del>
      <w:del w:id="315" w:author="王鸿雁" w:date="2016-05-19T16:07:00Z">
        <w:r>
          <w:rPr>
            <w:rFonts w:ascii="宋体;SimSun" w:hAnsi="宋体;SimSun" w:cs="宋体;SimSun"/>
            <w:u w:val="single"/>
          </w:rPr>
          <w:delText xml:space="preserve"> </w:delText>
        </w:r>
      </w:del>
      <w:del w:id="316" w:author="王鸿雁" w:date="2016-05-19T16:07:00Z">
        <w:r>
          <w:rPr>
            <w:rFonts w:ascii="宋体;SimSun" w:hAnsi="宋体;SimSun" w:cs="宋体;SimSun"/>
          </w:rPr>
          <w:delText>或</w:delText>
        </w:r>
      </w:del>
      <w:del w:id="317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</w:delText>
        </w:r>
      </w:del>
      <w:del w:id="318" w:author="王鸿雁" w:date="2016-05-19T16:07:00Z">
        <w:r>
          <w:rPr>
            <w:rFonts w:ascii="宋体;SimSun" w:hAnsi="宋体;SimSun" w:cs="宋体;SimSun"/>
            <w:u w:val="single"/>
          </w:rPr>
          <w:delText>　　　</w:delText>
        </w:r>
      </w:del>
      <w:del w:id="319" w:author="王鸿雁" w:date="2016-05-19T16:07:00Z">
        <w:r>
          <w:rPr>
            <w:rFonts w:ascii="宋体;SimSun" w:hAnsi="宋体;SimSun" w:cs="宋体;SimSun"/>
            <w:u w:val="single"/>
          </w:rPr>
          <w:delText xml:space="preserve"> </w:delText>
        </w:r>
      </w:del>
      <w:del w:id="320" w:author="王鸿雁" w:date="2016-05-19T16:07:00Z">
        <w:r>
          <w:rPr>
            <w:rFonts w:ascii="宋体;SimSun" w:hAnsi="宋体;SimSun" w:cs="宋体;SimSun"/>
          </w:rPr>
          <w:delText>申请行政复议，或三个月内向</w:delText>
        </w:r>
      </w:del>
      <w:del w:id="321" w:author="王鸿雁" w:date="2016-05-19T16:07:00Z">
        <w:r>
          <w:rPr>
            <w:rFonts w:ascii="宋体;SimSun" w:hAnsi="宋体;SimSun" w:cs="宋体;SimSun"/>
            <w:u w:val="single"/>
          </w:rPr>
          <w:delText xml:space="preserve">    </w:delText>
        </w:r>
      </w:del>
      <w:del w:id="322" w:author="王鸿雁" w:date="2016-05-19T16:07:00Z">
        <w:r>
          <w:rPr>
            <w:rFonts w:ascii="宋体;SimSun" w:hAnsi="宋体;SimSun" w:cs="宋体;SimSun"/>
            <w:u w:val="single"/>
          </w:rPr>
          <w:delText>　　</w:delText>
        </w:r>
      </w:del>
      <w:del w:id="323" w:author="王鸿雁" w:date="2016-05-19T16:07:00Z">
        <w:r>
          <w:rPr>
            <w:rFonts w:ascii="宋体;SimSun" w:hAnsi="宋体;SimSun" w:cs="宋体;SimSun"/>
            <w:u w:val="single"/>
          </w:rPr>
          <w:delText xml:space="preserve">          </w:delText>
        </w:r>
      </w:del>
      <w:del w:id="324" w:author="王鸿雁" w:date="2016-05-19T16:07:00Z">
        <w:r>
          <w:rPr>
            <w:rFonts w:ascii="宋体;SimSun" w:hAnsi="宋体;SimSun" w:cs="宋体;SimSun"/>
          </w:rPr>
          <w:delText>人民法院起诉。</w:delText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u w:val="single"/>
          <w:del w:id="327" w:author="王鸿雁" w:date="2016-05-19T16:07:00Z"/>
        </w:rPr>
      </w:pPr>
      <w:del w:id="326" w:author="王鸿雁" w:date="2016-05-19T16:07:00Z">
        <w:r>
          <w:rPr>
            <w:rFonts w:ascii="宋体;SimSun" w:hAnsi="宋体;SimSun"/>
            <w:u w:val="single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29" w:author="王鸿雁" w:date="2016-05-19T16:07:00Z"/>
        </w:rPr>
      </w:pPr>
      <w:del w:id="328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31" w:author="王鸿雁" w:date="2016-05-19T16:07:00Z"/>
        </w:rPr>
      </w:pPr>
      <w:del w:id="330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33" w:author="王鸿雁" w:date="2016-05-19T16:07:00Z"/>
        </w:rPr>
      </w:pPr>
      <w:del w:id="332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35" w:author="王鸿雁" w:date="2016-05-19T16:07:00Z"/>
        </w:rPr>
      </w:pPr>
      <w:del w:id="334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37" w:author="王鸿雁" w:date="2016-05-19T16:07:00Z"/>
        </w:rPr>
      </w:pPr>
      <w:del w:id="336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39" w:author="王鸿雁" w:date="2016-05-19T16:07:00Z"/>
        </w:rPr>
      </w:pPr>
      <w:del w:id="338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41" w:author="王鸿雁" w:date="2016-05-19T16:07:00Z"/>
        </w:rPr>
      </w:pPr>
      <w:del w:id="340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43" w:author="王鸿雁" w:date="2016-05-19T16:07:00Z"/>
        </w:rPr>
      </w:pPr>
      <w:del w:id="342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45" w:author="王鸿雁" w:date="2016-05-19T16:07:00Z"/>
        </w:rPr>
      </w:pPr>
      <w:del w:id="344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47" w:author="王鸿雁" w:date="2016-05-19T16:07:00Z"/>
        </w:rPr>
      </w:pPr>
      <w:del w:id="346" w:author="王鸿雁" w:date="2016-05-19T16:07:00Z">
        <w:r>
          <w:rPr>
            <w:rFonts w:ascii="宋体;SimSun" w:hAnsi="宋体;SimSun" w:cs="宋体;SimSun"/>
          </w:rPr>
          <w:delText>　</w:delText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51" w:author="王鸿雁" w:date="2016-05-19T16:07:00Z"/>
        </w:rPr>
      </w:pPr>
      <w:del w:id="348" w:author="王鸿雁" w:date="2016-05-19T16:07:00Z">
        <w:r>
          <w:rPr>
            <w:rFonts w:ascii="宋体;SimSun" w:hAnsi="宋体;SimSun" w:cs="宋体;SimSun"/>
          </w:rPr>
          <w:delText>签收：</w:delText>
        </w:r>
      </w:del>
      <w:del w:id="349" w:author="王鸿雁" w:date="2016-05-19T16:07:00Z">
        <w:r>
          <w:rPr>
            <w:rFonts w:ascii="宋体;SimSun" w:hAnsi="宋体;SimSun" w:cs="宋体;SimSun"/>
          </w:rPr>
          <w:delText xml:space="preserve">                           </w:delText>
        </w:r>
      </w:del>
      <w:del w:id="350" w:author="王鸿雁" w:date="2016-05-19T16:07:00Z">
        <w:r>
          <w:rPr>
            <w:rFonts w:ascii="宋体;SimSun" w:hAnsi="宋体;SimSun" w:cs="宋体;SimSun"/>
          </w:rPr>
          <w:delText>　　　　　　　　　　（公章）</w:delText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66" w:author="王鸿雁" w:date="2016-05-19T16:07:00Z"/>
        </w:rPr>
      </w:pPr>
      <w:del w:id="352" w:author="王鸿雁" w:date="2016-05-19T16:07:00Z">
        <w:r>
          <w:rPr>
            <w:rFonts w:cs="宋体;SimSun" w:ascii="宋体;SimSun" w:hAnsi="宋体;SimSun"/>
          </w:rPr>
          <w:delText xml:space="preserve">         </w:delText>
        </w:r>
      </w:del>
      <w:del w:id="353" w:author="王鸿雁" w:date="2016-05-19T16:07:00Z">
        <w:r>
          <w:rPr>
            <w:rFonts w:ascii="宋体;SimSun" w:hAnsi="宋体;SimSun" w:cs="宋体;SimSun"/>
          </w:rPr>
          <w:delText>年</w:delText>
        </w:r>
      </w:del>
      <w:del w:id="354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55" w:author="王鸿雁" w:date="2016-05-19T16:07:00Z">
        <w:r>
          <w:rPr>
            <w:rFonts w:ascii="宋体;SimSun" w:hAnsi="宋体;SimSun" w:cs="宋体;SimSun"/>
          </w:rPr>
          <w:delText>月</w:delText>
        </w:r>
      </w:del>
      <w:del w:id="356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57" w:author="王鸿雁" w:date="2016-05-19T16:07:00Z">
        <w:r>
          <w:rPr>
            <w:rFonts w:ascii="宋体;SimSun" w:hAnsi="宋体;SimSun" w:cs="宋体;SimSun"/>
          </w:rPr>
          <w:delText>日</w:delText>
        </w:r>
      </w:del>
      <w:del w:id="358" w:author="王鸿雁" w:date="2016-05-19T16:07:00Z">
        <w:r>
          <w:rPr>
            <w:rFonts w:ascii="宋体;SimSun" w:hAnsi="宋体;SimSun" w:cs="宋体;SimSun"/>
          </w:rPr>
          <w:delText xml:space="preserve">              </w:delText>
        </w:r>
      </w:del>
      <w:del w:id="359" w:author="王鸿雁" w:date="2016-05-19T16:07:00Z">
        <w:r>
          <w:rPr>
            <w:rFonts w:ascii="宋体;SimSun" w:hAnsi="宋体;SimSun" w:cs="宋体;SimSun"/>
          </w:rPr>
          <w:delText>　　　　　　　　</w:delText>
        </w:r>
      </w:del>
      <w:del w:id="360" w:author="王鸿雁" w:date="2016-05-19T16:07:00Z">
        <w:r>
          <w:rPr>
            <w:rFonts w:ascii="宋体;SimSun" w:hAnsi="宋体;SimSun" w:cs="宋体;SimSun"/>
          </w:rPr>
          <w:delText xml:space="preserve"> </w:delText>
        </w:r>
      </w:del>
      <w:del w:id="361" w:author="王鸿雁" w:date="2016-05-19T16:07:00Z">
        <w:r>
          <w:rPr>
            <w:rFonts w:ascii="宋体;SimSun" w:hAnsi="宋体;SimSun" w:cs="宋体;SimSun"/>
          </w:rPr>
          <w:delText>年</w:delText>
        </w:r>
      </w:del>
      <w:del w:id="362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63" w:author="王鸿雁" w:date="2016-05-19T16:07:00Z">
        <w:r>
          <w:rPr>
            <w:rFonts w:ascii="宋体;SimSun" w:hAnsi="宋体;SimSun" w:cs="宋体;SimSun"/>
          </w:rPr>
          <w:delText>月</w:delText>
        </w:r>
      </w:del>
      <w:del w:id="364" w:author="王鸿雁" w:date="2016-05-19T16:07:00Z">
        <w:r>
          <w:rPr>
            <w:rFonts w:ascii="宋体;SimSun" w:hAnsi="宋体;SimSun" w:cs="宋体;SimSun"/>
          </w:rPr>
          <w:delText xml:space="preserve">    </w:delText>
        </w:r>
      </w:del>
      <w:del w:id="365" w:author="王鸿雁" w:date="2016-05-19T16:07:00Z">
        <w:r>
          <w:rPr>
            <w:rFonts w:ascii="宋体;SimSun" w:hAnsi="宋体;SimSun" w:cs="宋体;SimSun"/>
          </w:rPr>
          <w:delText>日</w:delText>
        </w:r>
      </w:del>
    </w:p>
    <w:p>
      <w:pPr>
        <w:pStyle w:val="Normal"/>
        <w:snapToGrid w:val="false"/>
        <w:spacing w:lineRule="exact" w:line="500" w:before="312" w:after="312"/>
        <w:rPr>
          <w:rFonts w:ascii="宋体;SimSun" w:hAnsi="宋体;SimSun"/>
          <w:del w:id="368" w:author="王鸿雁" w:date="2016-05-19T16:07:00Z"/>
        </w:rPr>
      </w:pPr>
      <w:del w:id="367" w:author="王鸿雁" w:date="2016-05-19T16:07:00Z">
        <w:r>
          <w:rPr>
            <w:rFonts w:ascii="宋体;SimSun" w:hAnsi="宋体;SimSun"/>
          </w:rPr>
        </w:r>
      </w:del>
    </w:p>
    <w:p>
      <w:pPr>
        <w:pStyle w:val="Normal"/>
        <w:snapToGrid w:val="false"/>
        <w:spacing w:lineRule="exact" w:line="500" w:before="312" w:after="312"/>
        <w:jc w:val="both"/>
        <w:rPr>
          <w:rFonts w:ascii="宋体;SimSun" w:hAnsi="宋体;SimSun"/>
          <w:del w:id="372" w:author="王鸿雁" w:date="2016-05-19T16:07:00Z"/>
        </w:rPr>
      </w:pPr>
      <w:del w:id="369" w:author="王鸿雁" w:date="2016-05-19T16:0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70" w:author="王鸿雁" w:date="2016-05-19T16:07:00Z">
        <w:r>
          <w:rPr>
            <w:rFonts w:ascii="宋体;SimSun" w:hAnsi="宋体;SimSun" w:cs="宋体;SimSun"/>
          </w:rPr>
          <w:delText>第二联交</w:delText>
        </w:r>
      </w:del>
      <w:del w:id="371" w:author="王鸿雁" w:date="2016-05-19T16:07:00Z">
        <w:r>
          <w:rPr>
            <w:rFonts w:ascii="宋体;SimSun" w:hAnsi="宋体;SimSun" w:cs="宋体;SimSun"/>
            <w:color w:val="FF0000"/>
          </w:rPr>
          <w:delText>申请人</w:delText>
        </w:r>
      </w:del>
    </w:p>
    <w:p>
      <w:pPr>
        <w:pStyle w:val="Normal"/>
        <w:snapToGrid w:val="false"/>
        <w:spacing w:lineRule="exact" w:line="500" w:before="312" w:after="312"/>
        <w:jc w:val="both"/>
        <w:rPr/>
      </w:pPr>
      <w:del w:id="373" w:author="王鸿雁" w:date="2016-05-19T16:0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74" w:author="王鸿雁" w:date="2016-05-19T16:07:00Z">
        <w:r>
          <w:rPr>
            <w:rFonts w:ascii="宋体;SimSun" w:hAnsi="宋体;SimSun" w:cs="宋体;SimSun"/>
            <w:kern w:val="0"/>
          </w:rPr>
          <w:delText>河北省食品药品监督管理局印制（</w:delText>
        </w:r>
      </w:del>
      <w:del w:id="375" w:author="王鸿雁" w:date="2016-05-19T16:07:00Z">
        <w:r>
          <w:rPr>
            <w:kern w:val="0"/>
          </w:rPr>
          <w:delText>130012</w:delText>
        </w:r>
      </w:del>
      <w:del w:id="376" w:author="王鸿雁" w:date="2016-05-19T16:07:00Z">
        <w:r>
          <w:rPr>
            <w:rFonts w:cs="宋体;SimSun" w:ascii="Times" w:hAnsi="Times"/>
            <w:kern w:val="0"/>
          </w:rPr>
          <w:delText>.</w:delText>
        </w:r>
      </w:del>
      <w:del w:id="377" w:author="王鸿雁" w:date="2016-05-19T16:07:00Z">
        <w:r>
          <w:rPr>
            <w:kern w:val="0"/>
            <w:sz w:val="18"/>
            <w:szCs w:val="18"/>
          </w:rPr>
          <w:delText>CYXK</w:delText>
        </w:r>
      </w:del>
      <w:del w:id="378" w:author="王鸿雁" w:date="2016-05-19T16:07:00Z">
        <w:r>
          <w:rPr>
            <w:rFonts w:ascii="宋体;SimSun" w:hAnsi="宋体;SimSun" w:cs="宋体;SimSun"/>
            <w:kern w:val="0"/>
          </w:rPr>
          <w:delText>）</w:delText>
        </w:r>
      </w:del>
      <w:del w:id="379" w:author="王鸿雁" w:date="2016-05-19T16:07:00Z">
        <w:r>
          <w:rPr>
            <w:rFonts w:ascii="宋体;SimSun" w:hAnsi="宋体;SimSun" w:cs="宋体;SimSun"/>
            <w:kern w:val="0"/>
          </w:rPr>
          <w:delText xml:space="preserve">      </w:delText>
        </w:r>
      </w:del>
      <w:del w:id="380" w:author="王鸿雁" w:date="2016-05-19T16:07:00Z">
        <w:r>
          <w:rPr>
            <w:rFonts w:ascii="宋体;SimSun" w:hAnsi="宋体;SimSun" w:cs="宋体;SimSun"/>
            <w:kern w:val="0"/>
          </w:rPr>
          <w:delText>　　　</w:delText>
        </w:r>
      </w:del>
      <w:del w:id="381" w:author="王鸿雁" w:date="2016-05-19T16:07:00Z">
        <w:r>
          <w:rPr>
            <w:rFonts w:ascii="宋体;SimSun" w:hAnsi="宋体;SimSun" w:cs="宋体;SimSun"/>
            <w:kern w:val="0"/>
          </w:rPr>
          <w:delText xml:space="preserve">   </w:delText>
        </w:r>
      </w:del>
      <w:del w:id="382" w:author="王鸿雁" w:date="2016-05-19T16:07:00Z">
        <w:r>
          <w:rPr>
            <w:rFonts w:ascii="宋体;SimSun" w:hAnsi="宋体;SimSun" w:cs="宋体;SimSun"/>
            <w:kern w:val="0"/>
          </w:rPr>
          <w:delText>　国家食品药品监督管理局制定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简老宋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11:00Z</dcterms:created>
  <dc:creator>Administrator</dc:creator>
  <dc:description/>
  <cp:keywords/>
  <dc:language>en-US</dc:language>
  <cp:lastModifiedBy>王鸿雁</cp:lastModifiedBy>
  <dcterms:modified xsi:type="dcterms:W3CDTF">2016-05-19T09:45:00Z</dcterms:modified>
  <cp:revision>30</cp:revision>
  <dc:subject/>
  <dc:title>餐饮服务食品安全监管执法文书</dc:title>
</cp:coreProperties>
</file>