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黑体简体;微软雅黑" w:hAnsi="方正黑体简体;微软雅黑" w:cs="黑体" w:eastAsia="方正黑体简体;微软雅黑"/>
          <w:sz w:val="32"/>
          <w:szCs w:val="32"/>
        </w:rPr>
        <w:t>附件</w:t>
      </w:r>
      <w:r>
        <w:rPr>
          <w:rFonts w:eastAsia="方正黑体简体;微软雅黑" w:cs="黑体" w:ascii="方正黑体简体;微软雅黑" w:hAnsi="方正黑体简体;微软雅黑"/>
          <w:sz w:val="32"/>
          <w:szCs w:val="32"/>
        </w:rPr>
        <w:t>2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保健食品生产</w:t>
      </w:r>
      <w:r>
        <w:rPr>
          <w:rFonts w:ascii="方正小标宋简体;微软雅黑" w:hAnsi="方正小标宋简体;微软雅黑" w:eastAsia="方正小标宋简体;微软雅黑"/>
          <w:sz w:val="32"/>
          <w:szCs w:val="32"/>
          <w:lang w:eastAsia="zh-CN"/>
        </w:rPr>
        <w:t>环节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动态风险因素量化分值表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109855</wp:posOffset>
                </wp:positionV>
                <wp:extent cx="83470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70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8"/>
                              <w:gridCol w:w="820"/>
                              <w:gridCol w:w="7122"/>
                              <w:gridCol w:w="1330"/>
                              <w:gridCol w:w="2245"/>
                            </w:tblGrid>
                            <w:tr>
                              <w:trPr>
                                <w:tblHeader w:val="true"/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检查项目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检查内容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评价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" w:hAnsi="仿宋" w:cs="Calibri" w:eastAsia="仿宋"/>
                                      <w:kern w:val="0"/>
                                      <w:szCs w:val="21"/>
                                    </w:rPr>
                                    <w:t>生产者资质情况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生产许可证在有效期内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firstLine="102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营业执照、生产许可证中相关信息一致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firstLine="102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实际生产的保健食品在生产许可范围内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保健食品注册证书或备案凭证有效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实际生产的保健食品按规定注册或备案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注册或备案的保健食品相关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内容发生变更的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已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按规定履行变更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手续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工艺设备布局和工艺流程、主要生产设备设施、食品类别等事项发生变化，需要变更食品生产许可证载明的许可事项的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已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按规定履行变更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手续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" w:hAnsi="仿宋" w:cs="Calibri" w:eastAsia="仿宋"/>
                                      <w:kern w:val="0"/>
                                      <w:szCs w:val="21"/>
                                    </w:rPr>
                                    <w:t>进货查验情况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建立并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执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原辅料和包装材料的采购、验收、贮存、发放和使用等管理制度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查验原辅料和包装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材料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供货者的许可证和产品合格证明；对无法提供合格证明的食品原辅料，应当按照食品安全标准进行检验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生产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保健食品使用的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原辅料与注册或备案的内容一致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建立并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执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原辅料和包装材料进货查验记录制度，如实记录原辅料和包装材料名称、规格、数量、生产日期或生产批号、保质期、进货日期以及供货商名称、地址、联系方式等内容，并保存相关凭证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进货查验记录和凭证保存期限符合规定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出入库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记录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如实、完整，包括出入库原辅料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包装材料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名称、规格、生产日期或者生产批号、出入库数量和时间、库存量、责任人等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内容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原料库内保健食品原辅料与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其他物品分区存放，避免交叉污染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原料库通风、温湿度以及防虫、防尘、防鼠设施等符合要求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对温湿度或其他条件有特殊要求的按规定条件贮存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原辅料按待检、合格和不合格严格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区分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管理，存放处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有明显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标识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区分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离墙离地存放，合格备用的原辅料按不同批次分开存放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2.11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设置原辅料标识卡，标示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内容应包括物料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名称、规格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生产日期或生产批号、有效期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、供货商和生产商名称、质量状态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、出入库记录等内容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2.12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标识卡相关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内容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与原辅料库台账一致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应做到账、物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卡相符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" w:hAnsi="仿宋" w:cs="Calibri" w:eastAsia="仿宋"/>
                                      <w:kern w:val="0"/>
                                      <w:szCs w:val="21"/>
                                    </w:rPr>
                                    <w:t>生产过程控制情况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按照经注册或备案的产品配方、生产工艺等技术要求组织生产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生产保健食品未改变生产工艺的连续性要求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生产时空气净化系统正常运行并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符合要求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空气净化系统定期进行检测和维护保养并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记录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建立和保存空气洁净度监测原始记录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报告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有相对负压要求的相邻车间之间有指示压差的装置，静压差符合要求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生产固体保健食品的洁净区、粉尘较大的车间保持相对负压，除尘设施有效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洁净区温湿度符合生产工艺的要求并有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监测记录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温湿度控制措施和相应记录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洁净区与非洁净区之间设置缓冲设施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生产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车间设置与洁净级别相适应的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人流、物流通道，避免交叉污染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1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原料的前处理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如提取、浓缩等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在与其生产规模和工艺要求相适应的场所进行，配备必要的通风、除尘、除烟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降温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等安全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设施并运行良好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且定期检测及记录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1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原料的前处理未与成品生产使用同一生产车间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3.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保健食品生产工艺有原料提取、纯化等前处理工序的应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自行完成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，具备与生产的品种、数量相适应的原料前处理设备或者设施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1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工艺文件齐全，包括产品配方、工艺流程、加工过程的主要技术条件及关键控制点、物料平衡的计算方法和标准等内容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1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批生产记录真实、完整、可追溯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1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批生产记录中的生产工艺和参数与工艺规程一致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1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投料记录完整，包括原辅料品名、生产日期或批号、使用数量等，并经第二人复核签字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1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原辅料出入库记录中的领取量、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实际使用量与注册或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备案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的配方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批生产记录中的使用量一致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与原辅料、中间产品、成品直接接触的容器、包材、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输送管道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等符合卫生要求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工艺用水有水质报告，达到工艺规程要求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2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水处理系统正常运行，有动态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监测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及维护记录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2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投料前生产车间及设备按工艺规程要求进行清场或清洁并保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存相关记录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，设备有清洁状态标识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2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更衣、洗手、消毒等卫生设施齐全有效，生产操作人员按相关要求做好个人卫生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2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定期对生产设备、设施维护保养，并保存记录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2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建立和保存停产、复产记录及复产时生产设备、设施等安全控制记录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3.2</w:t>
                                  </w: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记录和保存生产加工过程关键控制点的控制情况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对超出控制限的情况有纠偏措施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及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纠偏记录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现场未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发现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使用非食品原料、超过保质期的原辅料、回收保健食品生产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保健食品的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现象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" w:hAnsi="仿宋" w:cs="Calibri" w:eastAsia="仿宋"/>
                                      <w:kern w:val="0"/>
                                      <w:szCs w:val="21"/>
                                    </w:rPr>
                                    <w:t>产品检验情况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设立独立的质量管理部门并有效运行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明确品质管理人员的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岗位职责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并按要求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履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落实原辅料、中间产品、成品以及不合格品的管理制度，保存完整的不合格品处理记录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落实原辅料、中间产品、成品检验管理制度及质量标准、检验规程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检测仪器和计量器具定期检定或校准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有仪器设备使用记录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检验人员有能力检测产品技术要求规定的出厂检验指标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按照产品技术文件或标准规定的检验项目进行检验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检验引用的标准齐全、有效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4.1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建立和保存检验的原始检验数据记录和检验报告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4.1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设置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留样室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按规定留存检验样品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并有留样记录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4.1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企业自检的，检验室及相应的检验仪器设备满足出厂检验需要。委托有资质的检验机构进行检验的，签订委托检验合同并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留存检验报告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产品执行标准符合法律法规的规定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" w:hAnsi="仿宋" w:cs="Calibri" w:eastAsia="仿宋"/>
                                      <w:kern w:val="0"/>
                                      <w:szCs w:val="21"/>
                                    </w:rPr>
                                    <w:t>产品标签、说明书情况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标签、说明书符合保健食品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相关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法律、法规的要求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标签、说明书与注册或备案的内容一致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仿宋" w:hAnsi="仿宋" w:cs="Calibri" w:eastAsia="仿宋"/>
                                      <w:kern w:val="0"/>
                                      <w:szCs w:val="21"/>
                                    </w:rPr>
                                    <w:t>贮运及交付控制情况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建立和执行与产品相适应的仓储、运输及交付控制制度和记录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根据保健食品的特点和质量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要求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选择适宜的贮存和运输条件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未将保健食品与有毒、有害或有异味的物品一同贮存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贮存、运输和装卸保健食品的容器、工器具和设备安全、无害，保持清洁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非常温下保存的保健食品，建立和执行贮运时的成品温度控制制度并有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记录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每批产品均有销售记录，记录内容真实、完整、可追溯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仿宋" w:hAnsi="仿宋" w:cs="Calibri" w:eastAsia="仿宋"/>
                                      <w:kern w:val="0"/>
                                      <w:szCs w:val="21"/>
                                    </w:rPr>
                                    <w:t>不合格品管理和召回情况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建立并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执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产品退货、召回管理制度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保存产品退货记录和召回记录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对退货、召回的保健食品采取补救、无害化处理或销毁等措施，并保存记录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向当地食品药品监管部门及时报告召回及处理情况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仿宋" w:hAnsi="仿宋" w:cs="Calibri" w:eastAsia="仿宋"/>
                                      <w:kern w:val="0"/>
                                      <w:szCs w:val="21"/>
                                    </w:rPr>
                                    <w:t>从业人员管理情况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生产和品质管理部门的负责人为专职人员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符合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有关法律法规对学历和专业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经历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要求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8.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专职技术人员的比例符合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有关要求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8.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质检人员为专职人员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符合有关要求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8.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采购管理负责人有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相关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工作经验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8.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建立从业人员培训记录及考核档案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从业人员上岗前经过食品安全法律法规教育及相应岗位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的技能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培训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建立从业人员健康检查制度和健康档案，直接接触保健食品人员有健康证明，符合相关规定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9.</w:t>
                                  </w:r>
                                  <w:r>
                                    <w:rPr>
                                      <w:rFonts w:ascii="仿宋" w:hAnsi="仿宋" w:cs="Calibri" w:eastAsia="仿宋"/>
                                      <w:kern w:val="0"/>
                                      <w:szCs w:val="21"/>
                                    </w:rPr>
                                    <w:t>委托加工情况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9.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委托双方签订委托协议并在有效期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内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9.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委托协议明确委托双方产品质量责任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9.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委托方持有的保健食品注册批准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证明文件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有效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9.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受托方具有相应的生产许可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9.</w:t>
                                  </w: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受托方建立与所生产的委托产品相适应的质量管理文件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10.</w:t>
                                  </w:r>
                                  <w:r>
                                    <w:rPr>
                                      <w:rFonts w:ascii="仿宋" w:hAnsi="仿宋" w:cs="Calibri" w:eastAsia="仿宋"/>
                                      <w:kern w:val="0"/>
                                      <w:szCs w:val="21"/>
                                    </w:rPr>
                                    <w:t>食品安全事故处置情况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制定保健食品安全事故处置预案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定期检查与生产的保健食品相适应的质量安全防范措施，并保存相关记录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发生保健食品安全事故的，建立和保存事故处置记录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Calibri" w:ascii="仿宋" w:hAnsi="仿宋"/>
                                      <w:kern w:val="0"/>
                                      <w:szCs w:val="21"/>
                                    </w:rPr>
                                    <w:t>11.</w:t>
                                  </w:r>
                                  <w:r>
                                    <w:rPr>
                                      <w:rFonts w:ascii="仿宋" w:hAnsi="仿宋" w:cs="Calibri" w:eastAsia="仿宋"/>
                                      <w:kern w:val="0"/>
                                      <w:szCs w:val="21"/>
                                    </w:rPr>
                                    <w:t>生产质量管理体系建立和运行情况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定期对生产质量管理体系的运行情况进行自查，保证其有效运行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Calibri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 w:ascii="宋体" w:hAnsi="宋体"/>
                                      <w:kern w:val="0"/>
                                      <w:szCs w:val="21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定期向食品药品监督管理部门提交生产质量管理体系自查报告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Cs w:val="21"/>
                                    </w:rPr>
                                    <w:t>是 □否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25pt;height:595.3pt;mso-wrap-distance-left:9pt;mso-wrap-distance-right:9pt;mso-wrap-distance-top:0pt;mso-wrap-distance-bottom:0pt;margin-top:8.65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131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8"/>
                        <w:gridCol w:w="820"/>
                        <w:gridCol w:w="7122"/>
                        <w:gridCol w:w="1330"/>
                        <w:gridCol w:w="2245"/>
                      </w:tblGrid>
                      <w:tr>
                        <w:trPr>
                          <w:tblHeader w:val="true"/>
                          <w:trHeight w:val="510" w:hRule="atLeast"/>
                          <w:cantSplit w:val="true"/>
                        </w:trPr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检查项目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检查内容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评价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Cs w:val="21"/>
                              </w:rPr>
                              <w:t>分值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" w:hAnsi="仿宋" w:cs="Calibri" w:eastAsia="仿宋"/>
                                <w:kern w:val="0"/>
                                <w:szCs w:val="21"/>
                              </w:rPr>
                              <w:t>生产者资质情况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生产许可证在有效期内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102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营业执照、生产许可证中相关信息一致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102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实际生产的保健食品在生产许可范围内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保健食品注册证书或备案凭证有效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实际生产的保健食品按规定注册或备案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注册或备案的保健食品相关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内容发生变更的，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已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按规定履行变更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手续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工艺设备布局和工艺流程、主要生产设备设施、食品类别等事项发生变化，需要变更食品生产许可证载明的许可事项的，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已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按规定履行变更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手续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" w:hAnsi="仿宋" w:cs="Calibri" w:eastAsia="仿宋"/>
                                <w:kern w:val="0"/>
                                <w:szCs w:val="21"/>
                              </w:rPr>
                              <w:t>进货查验情况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建立并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执行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原辅料和包装材料的采购、验收、贮存、发放和使用等管理制度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查验原辅料和包装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材料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供货者的许可证和产品合格证明；对无法提供合格证明的食品原辅料，应当按照食品安全标准进行检验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生产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保健食品使用的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原辅料与注册或备案的内容一致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建立并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执行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原辅料和包装材料进货查验记录制度，如实记录原辅料和包装材料名称、规格、数量、生产日期或生产批号、保质期、进货日期以及供货商名称、地址、联系方式等内容，并保存相关凭证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进货查验记录和凭证保存期限符合规定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出入库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记录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如实、完整，包括出入库原辅料和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包装材料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名称、规格、生产日期或者生产批号、出入库数量和时间、库存量、责任人等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内容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原料库内保健食品原辅料与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其他物品分区存放，避免交叉污染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原料库通风、温湿度以及防虫、防尘、防鼠设施等符合要求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对温湿度或其他条件有特殊要求的按规定条件贮存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原辅料按待检、合格和不合格严格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区分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管理，存放处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有明显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标识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区分，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离墙离地存放，合格备用的原辅料按不同批次分开存放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2.11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设置原辅料标识卡，标示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内容应包括物料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名称、规格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生产日期或生产批号、有效期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、供货商和生产商名称、质量状态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、出入库记录等内容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2.12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标识卡相关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内容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与原辅料库台账一致，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应做到账、物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卡相符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" w:hAnsi="仿宋" w:cs="Calibri" w:eastAsia="仿宋"/>
                                <w:kern w:val="0"/>
                                <w:szCs w:val="21"/>
                              </w:rPr>
                              <w:t>生产过程控制情况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按照经注册或备案的产品配方、生产工艺等技术要求组织生产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生产保健食品未改变生产工艺的连续性要求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生产时空气净化系统正常运行并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符合要求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空气净化系统定期进行检测和维护保养并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记录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建立和保存空气洁净度监测原始记录和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报告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有相对负压要求的相邻车间之间有指示压差的装置，静压差符合要求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生产固体保健食品的洁净区、粉尘较大的车间保持相对负压，除尘设施有效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洁净区温湿度符合生产工艺的要求并有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监测记录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有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温湿度控制措施和相应记录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洁净区与非洁净区之间设置缓冲设施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生产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车间设置与洁净级别相适应的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人流、物流通道，避免交叉污染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1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原料的前处理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如提取、浓缩等</w:t>
                            </w: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在与其生产规模和工艺要求相适应的场所进行，配备必要的通风、除尘、除烟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降温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等安全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设施并运行良好，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且定期检测及记录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1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原料的前处理未与成品生产使用同一生产车间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3.1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保健食品生产工艺有原料提取、纯化等前处理工序的应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自行完成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，具备与生产的品种、数量相适应的原料前处理设备或者设施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1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工艺文件齐全，包括产品配方、工艺流程、加工过程的主要技术条件及关键控制点、物料平衡的计算方法和标准等内容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1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批生产记录真实、完整、可追溯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1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批生产记录中的生产工艺和参数与工艺规程一致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1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投料记录完整，包括原辅料品名、生产日期或批号、使用数量等，并经第二人复核签字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1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原辅料出入库记录中的领取量、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实际使用量与注册或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备案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的配方和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批生产记录中的使用量一致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与原辅料、中间产品、成品直接接触的容器、包材、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输送管道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等符合卫生要求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工艺用水有水质报告，达到工艺规程要求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2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水处理系统正常运行，有动态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监测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及维护记录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2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投料前生产车间及设备按工艺规程要求进行清场或清洁并保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存相关记录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，设备有清洁状态标识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2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更衣、洗手、消毒等卫生设施齐全有效，生产操作人员按相关要求做好个人卫生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2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定期对生产设备、设施维护保养，并保存记录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2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建立和保存停产、复产记录及复产时生产设备、设施等安全控制记录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3.2</w:t>
                            </w: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记录和保存生产加工过程关键控制点的控制情况，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对超出控制限的情况有纠偏措施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及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纠偏记录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现场未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发现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使用非食品原料、超过保质期的原辅料、回收保健食品生产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保健食品的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现象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" w:hAnsi="仿宋" w:cs="Calibri" w:eastAsia="仿宋"/>
                                <w:kern w:val="0"/>
                                <w:szCs w:val="21"/>
                              </w:rPr>
                              <w:t>产品检验情况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设立独立的质量管理部门并有效运行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明确品质管理人员的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岗位职责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并按要求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履职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落实原辅料、中间产品、成品以及不合格品的管理制度，保存完整的不合格品处理记录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落实原辅料、中间产品、成品检验管理制度及质量标准、检验规程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检测仪器和计量器具定期检定或校准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有仪器设备使用记录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检验人员有能力检测产品技术要求规定的出厂检验指标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按照产品技术文件或标准规定的检验项目进行检验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检验引用的标准齐全、有效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4.1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建立和保存检验的原始检验数据记录和检验报告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4.1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设置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留样室，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按规定留存检验样品，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并有留样记录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4.1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企业自检的，检验室及相应的检验仪器设备满足出厂检验需要。委托有资质的检验机构进行检验的，签订委托检验合同并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留存检验报告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产品执行标准符合法律法规的规定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仿宋" w:hAnsi="仿宋" w:cs="Calibri" w:eastAsia="仿宋"/>
                                <w:kern w:val="0"/>
                                <w:szCs w:val="21"/>
                              </w:rPr>
                              <w:t>产品标签、说明书情况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标签、说明书符合保健食品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相关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法律、法规的要求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标签、说明书与注册或备案的内容一致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仿宋" w:hAnsi="仿宋" w:cs="Calibri" w:eastAsia="仿宋"/>
                                <w:kern w:val="0"/>
                                <w:szCs w:val="21"/>
                              </w:rPr>
                              <w:t>贮运及交付控制情况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建立和执行与产品相适应的仓储、运输及交付控制制度和记录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根据保健食品的特点和质量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要求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选择适宜的贮存和运输条件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未将保健食品与有毒、有害或有异味的物品一同贮存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贮存、运输和装卸保健食品的容器、工器具和设备安全、无害，保持清洁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非常温下保存的保健食品，建立和执行贮运时的成品温度控制制度并有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记录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每批产品均有销售记录，记录内容真实、完整、可追溯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7.</w:t>
                            </w:r>
                            <w:r>
                              <w:rPr>
                                <w:rFonts w:ascii="仿宋" w:hAnsi="仿宋" w:cs="Calibri" w:eastAsia="仿宋"/>
                                <w:kern w:val="0"/>
                                <w:szCs w:val="21"/>
                              </w:rPr>
                              <w:t>不合格品管理和召回情况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建立并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执行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产品退货、召回管理制度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保存产品退货记录和召回记录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对退货、召回的保健食品采取补救、无害化处理或销毁等措施，并保存记录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向当地食品药品监管部门及时报告召回及处理情况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8.</w:t>
                            </w:r>
                            <w:r>
                              <w:rPr>
                                <w:rFonts w:ascii="仿宋" w:hAnsi="仿宋" w:cs="Calibri" w:eastAsia="仿宋"/>
                                <w:kern w:val="0"/>
                                <w:szCs w:val="21"/>
                              </w:rPr>
                              <w:t>从业人员管理情况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生产和品质管理部门的负责人为专职人员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符合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有关法律法规对学历和专业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经历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要求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8.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专职技术人员的比例符合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有关要求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8.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质检人员为专职人员，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符合有关要求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8.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采购管理负责人有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相关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工作经验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8.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建立从业人员培训记录及考核档案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从业人员上岗前经过食品安全法律法规教育及相应岗位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的技能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培训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建立从业人员健康检查制度和健康档案，直接接触保健食品人员有健康证明，符合相关规定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9.</w:t>
                            </w:r>
                            <w:r>
                              <w:rPr>
                                <w:rFonts w:ascii="仿宋" w:hAnsi="仿宋" w:cs="Calibri" w:eastAsia="仿宋"/>
                                <w:kern w:val="0"/>
                                <w:szCs w:val="21"/>
                              </w:rPr>
                              <w:t>委托加工情况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9.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委托双方签订委托协议并在有效期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内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9.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委托协议明确委托双方产品质量责任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9.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委托方持有的保健食品注册批准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证明文件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有效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9.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受托方具有相应的生产许可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9.</w:t>
                            </w: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受托方建立与所生产的委托产品相适应的质量管理文件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  <w:cantSplit w:val="true"/>
                        </w:trPr>
                        <w:tc>
                          <w:tcPr>
                            <w:tcW w:w="1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rFonts w:ascii="仿宋" w:hAnsi="仿宋" w:cs="Calibri" w:eastAsia="仿宋"/>
                                <w:kern w:val="0"/>
                                <w:szCs w:val="21"/>
                              </w:rPr>
                              <w:t>食品安全事故处置情况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制定保健食品安全事故处置预案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定期检查与生产的保健食品相适应的质量安全防范措施，并保存相关记录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发生保健食品安全事故的，建立和保存事故处置记录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  <w:cantSplit w:val="true"/>
                        </w:trPr>
                        <w:tc>
                          <w:tcPr>
                            <w:tcW w:w="1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Calibri" w:ascii="仿宋" w:hAnsi="仿宋"/>
                                <w:kern w:val="0"/>
                                <w:szCs w:val="21"/>
                              </w:rPr>
                              <w:t>11.</w:t>
                            </w:r>
                            <w:r>
                              <w:rPr>
                                <w:rFonts w:ascii="仿宋" w:hAnsi="仿宋" w:cs="Calibri" w:eastAsia="仿宋"/>
                                <w:kern w:val="0"/>
                                <w:szCs w:val="21"/>
                              </w:rPr>
                              <w:t>生产质量管理体系建立和运行情况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定期对生产质量管理体系的运行情况进行自查，保证其有效运行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Calibr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alibri" w:ascii="宋体" w:hAnsi="宋体"/>
                                <w:kern w:val="0"/>
                                <w:szCs w:val="21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7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定期向食品药品监督管理部门提交生产质量管理体系自查报告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宋体" w:eastAsia="仿宋"/>
                                <w:kern w:val="0"/>
                                <w:szCs w:val="21"/>
                              </w:rPr>
                              <w:t>是 □否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方正黑体简体">
    <w:altName w:val="微软雅黑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Font21">
    <w:name w:val="font21"/>
    <w:qFormat/>
    <w:rPr>
      <w:rFonts w:ascii="仿宋" w:hAnsi="仿宋" w:eastAsia="仿宋" w:cs="仿宋"/>
      <w:color w:val="000000"/>
      <w:sz w:val="22"/>
      <w:szCs w:val="22"/>
      <w:u w:val="none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文档结构图 Char"/>
    <w:basedOn w:val="Style13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S2">
    <w:name w:val="s2"/>
    <w:basedOn w:val="Style13"/>
    <w:qFormat/>
    <w:rPr/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Char2">
    <w:name w:val="日期 Char"/>
    <w:basedOn w:val="Style13"/>
    <w:qFormat/>
    <w:rPr>
      <w:rFonts w:ascii="Times New Roman" w:hAnsi="Times New Roman" w:eastAsia="宋体" w:cs="Times New Roman"/>
      <w:szCs w:val="24"/>
    </w:rPr>
  </w:style>
  <w:style w:type="character" w:styleId="Char3">
    <w:name w:val="批注文字 Char"/>
    <w:basedOn w:val="Style13"/>
    <w:qFormat/>
    <w:rPr>
      <w:rFonts w:ascii="Calibri" w:hAnsi="Calibri" w:eastAsia="宋体" w:cs="Times New Roman"/>
    </w:rPr>
  </w:style>
  <w:style w:type="character" w:styleId="Char4">
    <w:name w:val="页脚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character" w:styleId="Char5">
    <w:name w:val="页眉 Char"/>
    <w:basedOn w:val="Style13"/>
    <w:qFormat/>
    <w:rPr>
      <w:sz w:val="18"/>
      <w:szCs w:val="18"/>
    </w:rPr>
  </w:style>
  <w:style w:type="character" w:styleId="Char6">
    <w:name w:val="正文文本 Char"/>
    <w:basedOn w:val="Style13"/>
    <w:qFormat/>
    <w:rPr>
      <w:rFonts w:ascii="Times New Roman" w:hAnsi="Times New Roman" w:eastAsia="宋体" w:cs="Times New Roman"/>
      <w:szCs w:val="24"/>
    </w:rPr>
  </w:style>
  <w:style w:type="character" w:styleId="Char7">
    <w:name w:val="批注主题 Char"/>
    <w:basedOn w:val="Char3"/>
    <w:qFormat/>
    <w:rPr>
      <w:b/>
      <w:bCs/>
    </w:rPr>
  </w:style>
  <w:style w:type="character" w:styleId="Font61">
    <w:name w:val="font61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3Char">
    <w:name w:val="标题 3 Char"/>
    <w:basedOn w:val="Style13"/>
    <w:qFormat/>
    <w:rPr>
      <w:rFonts w:ascii="Calibri" w:hAnsi="Calibri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auto" w:line="480"/>
      <w:ind w:firstLine="420"/>
    </w:pPr>
    <w:rPr>
      <w:rFonts w:ascii="Calibri" w:hAnsi="Calibri" w:eastAsia="宋体" w:cs="黑体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20">
    <w:name w:val="文档结构图"/>
    <w:basedOn w:val="Normal"/>
    <w:qFormat/>
    <w:pPr>
      <w:shd w:fill="000080" w:val="clear"/>
    </w:pPr>
    <w:rPr>
      <w:rFonts w:ascii="Times New Roman" w:hAnsi="Times New Roman" w:eastAsia="宋体" w:cs="Times New Roman"/>
      <w:szCs w:val="24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列表项目符号"/>
    <w:basedOn w:val="Normal"/>
    <w:qFormat/>
    <w:pPr>
      <w:numPr>
        <w:ilvl w:val="0"/>
        <w:numId w:val="2"/>
      </w:numPr>
      <w:tabs>
        <w:tab w:val="clear" w:pos="420"/>
      </w:tabs>
      <w:spacing w:before="0" w:after="0"/>
      <w:ind w:left="405" w:hanging="405"/>
      <w:contextualSpacing/>
    </w:pPr>
    <w:rPr>
      <w:rFonts w:ascii="Calibri" w:hAnsi="Calibri" w:eastAsia="宋体" w:cs="Times New Roman"/>
    </w:rPr>
  </w:style>
  <w:style w:type="paragraph" w:styleId="1">
    <w:name w:val="列出段落1"/>
    <w:basedOn w:val="Normal"/>
    <w:qFormat/>
    <w:pPr>
      <w:spacing w:lineRule="auto" w:line="480"/>
      <w:ind w:firstLine="420"/>
    </w:pPr>
    <w:rPr>
      <w:rFonts w:ascii="Calibri" w:hAnsi="Calibri" w:eastAsia="宋体" w:cs="黑体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Char8">
    <w:name w:val="Char"/>
    <w:basedOn w:val="Normal"/>
    <w:qFormat/>
    <w:pPr>
      <w:spacing w:lineRule="auto" w:line="360"/>
    </w:pPr>
    <w:rPr>
      <w:rFonts w:ascii="Times New Roman" w:hAnsi="Times New Roman" w:eastAsia="宋体" w:cs="Times New Roman"/>
      <w:szCs w:val="20"/>
    </w:rPr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36:00Z</dcterms:created>
  <dc:creator>User</dc:creator>
  <dc:description/>
  <dc:language>en-US</dc:language>
  <cp:lastModifiedBy>Administrator</cp:lastModifiedBy>
  <dcterms:modified xsi:type="dcterms:W3CDTF">2018-07-13T09:19:1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