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/>
      </w:pPr>
      <w:r>
        <w:rPr>
          <w:rFonts w:ascii="宋体" w:hAnsi="宋体" w:cs="Cambria"/>
          <w:b/>
          <w:sz w:val="24"/>
          <w:szCs w:val="22"/>
        </w:rPr>
        <w:t>附表</w:t>
      </w:r>
      <w:r>
        <w:rPr>
          <w:rFonts w:cs="Cambria" w:ascii="宋体" w:hAnsi="宋体"/>
          <w:b/>
          <w:sz w:val="24"/>
          <w:szCs w:val="22"/>
        </w:rPr>
        <w:t xml:space="preserve">2                            </w:t>
      </w:r>
      <w:r>
        <w:rPr>
          <w:rFonts w:cs="Cambria" w:ascii="宋体" w:hAnsi="宋体"/>
          <w:b/>
          <w:sz w:val="28"/>
          <w:szCs w:val="28"/>
        </w:rPr>
        <w:t>2020</w:t>
      </w:r>
      <w:r>
        <w:rPr>
          <w:rFonts w:ascii="宋体" w:hAnsi="宋体" w:cs="Cambria"/>
          <w:b/>
          <w:sz w:val="28"/>
          <w:szCs w:val="28"/>
        </w:rPr>
        <w:t>年全省食用林产品质量安全监测计划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48460</wp:posOffset>
                </wp:positionV>
                <wp:extent cx="8260080" cy="326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134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656"/>
                              <w:gridCol w:w="620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9"/>
                              <w:gridCol w:w="905"/>
                              <w:gridCol w:w="65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香榧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石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竹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薄壳山核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板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油茶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牡丹籽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林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食用菌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小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产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土壤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产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土壤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产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土壤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产品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土壤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产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土壤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产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土壤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产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土壤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合肥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淮北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亳州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宿州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蚌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阜阳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淮南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滁州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六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马鞍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芜湖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宣城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铜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池州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安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黄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257pt;mso-wrap-distance-left:9pt;mso-wrap-distance-right:9pt;mso-wrap-distance-top:0pt;mso-wrap-distance-bottom:0pt;margin-top:129.8pt;mso-position-vertical-relative:page;margin-left: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134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656"/>
                        <w:gridCol w:w="620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9"/>
                        <w:gridCol w:w="905"/>
                        <w:gridCol w:w="65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市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香榧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石榴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竹笋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薄壳山核桃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板栗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油茶籽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牡丹籽</w:t>
                            </w:r>
                          </w:p>
                        </w:tc>
                        <w:tc>
                          <w:tcPr>
                            <w:tcW w:w="9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林下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食用菌</w:t>
                            </w:r>
                          </w:p>
                        </w:tc>
                        <w:tc>
                          <w:tcPr>
                            <w:tcW w:w="6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小计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产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土壤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产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土壤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产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土壤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产品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土壤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产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土壤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产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土壤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产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土壤</w:t>
                            </w:r>
                          </w:p>
                        </w:tc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合肥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淮北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亳州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宿州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蚌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阜阳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淮南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滁州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六安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马鞍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芜湖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宣城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铜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池州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安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黄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58:00Z</dcterms:created>
  <dc:creator>叶兴发</dc:creator>
  <dc:description/>
  <dc:language>en-US</dc:language>
  <cp:lastModifiedBy>白卫萍</cp:lastModifiedBy>
  <cp:lastPrinted>2020-02-12T15:49:00Z</cp:lastPrinted>
  <dcterms:modified xsi:type="dcterms:W3CDTF">2020-03-02T03:48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