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rPr>
          <w:rFonts w:ascii="黑体" w:hAnsi="黑体" w:eastAsia="黑体" w:cs="黑体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36"/>
          <w:szCs w:val="36"/>
          <w:lang w:val="en-US" w:eastAsia="zh-CN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6"/>
          <w:szCs w:val="36"/>
          <w:lang w:val="en-US" w:eastAsia="zh-CN"/>
        </w:rPr>
        <w:t xml:space="preserve">1    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黑体" w:hAnsi="黑体" w:eastAsia="黑体" w:cs="黑体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8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年度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  <w:lang w:val="en-US" w:eastAsia="zh-CN"/>
        </w:rPr>
        <w:t>全省非煤矿山、工贸行业企业执法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名单</w:t>
      </w:r>
    </w:p>
    <w:p>
      <w:pPr>
        <w:pStyle w:val="TextBody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color w:val="000000"/>
          <w:kern w:val="0"/>
          <w:sz w:val="36"/>
          <w:szCs w:val="36"/>
        </w:rPr>
      </w:r>
    </w:p>
    <w:tbl>
      <w:tblPr>
        <w:tblW w:w="14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969"/>
        <w:gridCol w:w="1187"/>
        <w:gridCol w:w="2694"/>
        <w:gridCol w:w="1702"/>
        <w:gridCol w:w="1653"/>
      </w:tblGrid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企业名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地 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行业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类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 w:val="false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color w:val="00000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执法主体</w:t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西宁特殊钢股份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西宁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、冶金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重点企业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安全执法局                                         </w:t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西部矿业集团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西宁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、冶炼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国家电投集团黄河上游水电开发有限责任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西宁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、冶炼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-SA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青海祁连山水泥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西宁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、建材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青海省南部矿业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西宁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青海云天化国际化肥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西宁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7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bidi w:val="0"/>
              <w:spacing w:lineRule="exact" w:line="5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青海互助金圆水泥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海东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、建材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8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bidi w:val="0"/>
              <w:spacing w:lineRule="exact" w:line="5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海东市博锋矿业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海东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9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bidi w:val="0"/>
              <w:spacing w:lineRule="exact" w:line="5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青海联赢环保再生科技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海东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青海民和祁连山水泥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海东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、建材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青海鸿鑫矿业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海西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青海大柴旦矿业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海西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青海创安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海西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青海威斯特铜业有限责任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果洛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中国石油天然气有限公司青海油田分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海西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石油天然气开采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中国石油天然气有限公司辽河油田青海分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海西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石油天然气开采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中国铝业股份有限公司青海分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西宁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有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青海省投资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西宁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有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</w:rPr>
              <w:t>青海第二机床制造有限责任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西宁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般企业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113" w:right="113" w:hanging="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安全执法局</w:t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青海比亚迪锂电池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西宁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机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1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青海省地质矿产勘查开发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西宁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质勘探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青海省有色地质矿产勘查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西宁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质勘探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中国煤炭地质总局青海煤炭地质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西宁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质勘探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4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</w:rPr>
              <w:t>中国建筑材料工业地质勘查中心青海总队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西宁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地质勘探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5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青海盐湖工业股份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海西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、建材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6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格尔木藏格钾肥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海西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7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冷湖滨地钾肥有限责任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海西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8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五矿盐湖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海西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9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青海中航资源有限公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8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en-US"/>
              </w:rPr>
              <w:t>海西州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非煤矿山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仿宋_GB2312" w:hAnsi="仿宋_GB2312" w:eastAsia="仿宋_GB2312" w:cs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587" w:footer="0" w:bottom="158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en-U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-公1"/>
    <w:basedOn w:val="Normal"/>
    <w:qFormat/>
    <w:pPr>
      <w:ind w:firstLine="200"/>
    </w:pPr>
    <w:rPr>
      <w:rFonts w:ascii="Calibri" w:hAnsi="Calibri" w:cs="Calibri"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enovo</cp:lastModifiedBy>
  <dcterms:modified xsi:type="dcterms:W3CDTF">2020-04-15T01:49:26Z</dcterms:modified>
  <cp:revision>2</cp:revision>
  <dc:subject/>
  <dc:title>附件1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