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bidi="ar-SA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-SA"/>
        </w:rPr>
        <w:t>食用菌栽培保险方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鉴于食用菌种类较多，栽培方式多样，生长周期不一、风险因素差异较大，各地可根据当地食用菌生产现状和实际要求，以本方案为基础框架，对不同食用菌种类进一步细化，形成各地食用菌栽培保险方案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  <w:color w:val="000000"/>
          <w:sz w:val="32"/>
          <w:szCs w:val="32"/>
        </w:rPr>
      </w:pPr>
      <w:r>
        <w:rPr>
          <w:rFonts w:ascii="黑体;Sim??" w:hAnsi="黑体;Sim??" w:cs="黑体;Sim??" w:eastAsia="黑体;Sim??"/>
          <w:color w:val="000000"/>
          <w:sz w:val="32"/>
          <w:szCs w:val="32"/>
          <w:lang w:bidi="ar-SA"/>
        </w:rPr>
        <w:t>一、保险标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凡食用菌栽培的所有者、管理者以及与食用菌栽培有利益关系的人，均可作为投保人，将同时符合下列栽培条件的食用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作为保险标的向保险人投保。鼓励各地以乡（镇）、村、农民合作社、家庭农场等经营主体作为集体投保人。</w:t>
      </w:r>
    </w:p>
    <w:p>
      <w:pPr>
        <w:pStyle w:val="1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一）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  <w:lang w:bidi="ar-SA"/>
        </w:rPr>
        <w:t>食用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  <w:lang w:bidi="ar-SA"/>
        </w:rPr>
        <w:t>栽培周期（自接种开始，至采收结束止）在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32"/>
          <w:szCs w:val="32"/>
          <w:lang w:bidi="ar-SA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  <w:lang w:bidi="ar-SA"/>
        </w:rPr>
        <w:t>天以上、栽培规模在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  <w:lang w:bidi="ar-SA"/>
        </w:rPr>
        <w:t>万袋（或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32"/>
          <w:szCs w:val="32"/>
          <w:lang w:bidi="ar-SA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  <w:lang w:bidi="ar-SA"/>
        </w:rPr>
        <w:t>平方米）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的。</w:t>
      </w:r>
    </w:p>
    <w:p>
      <w:pPr>
        <w:pStyle w:val="1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二）合法经营、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bidi="ar-SA"/>
        </w:rPr>
        <w:t>生长正常；设施（菇房、菇棚）牢固安全，周边环境卫生；菌种健康、基料达标、能满足食用菌栽培需要；堆料、接种符合食用菌生产要求；生产记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完备、栽培流程科学合理。</w:t>
      </w:r>
    </w:p>
    <w:p>
      <w:pPr>
        <w:pStyle w:val="1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三）栽</w:t>
      </w: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  <w:lang w:bidi="ar-SA"/>
        </w:rPr>
        <w:t>培</w:t>
      </w:r>
      <w:r>
        <w:rPr>
          <w:rFonts w:ascii="仿宋_GB2312;仿宋" w:hAnsi="仿宋_GB2312;仿宋" w:cs="仿宋_GB2312;仿宋" w:eastAsia="仿宋_GB2312;仿宋"/>
          <w:color w:val="000000"/>
          <w:spacing w:val="-14"/>
          <w:sz w:val="32"/>
          <w:szCs w:val="32"/>
          <w:lang w:bidi="ar-SA"/>
        </w:rPr>
        <w:t>场所在当地洪水水位线以上的非蓄洪区、行洪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1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投保人应将其所有或管理的、符合上述条件的食用菌全部投保，不得选择投保，对同一食用菌标的，不得重复投保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  <w:color w:val="000000"/>
          <w:sz w:val="32"/>
          <w:szCs w:val="32"/>
        </w:rPr>
      </w:pPr>
      <w:r>
        <w:rPr>
          <w:rFonts w:ascii="黑体;Sim??" w:hAnsi="黑体;Sim??" w:cs="黑体;Sim??" w:eastAsia="黑体;Sim??"/>
          <w:color w:val="000000"/>
          <w:sz w:val="32"/>
          <w:szCs w:val="32"/>
          <w:lang w:bidi="ar-SA"/>
        </w:rPr>
        <w:t>二、保险责任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在保险期间内，由于下列原因直接造成已投保食用菌的全袋损失，保险人按照本方案细化的保险合同的约定负责赔偿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一）火灾、爆炸、雷击、风灾、暴雨、雹灾、雪灾、冻灾、洪水（政府行蓄洪除外）、内涝、地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二）泥石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bidi="ar-SA"/>
        </w:rPr>
        <w:t>流、山体滑坡、空中运行物体坠落以及动物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食、践踏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  <w:color w:val="000000"/>
          <w:sz w:val="32"/>
          <w:szCs w:val="32"/>
        </w:rPr>
      </w:pPr>
      <w:r>
        <w:rPr>
          <w:rFonts w:ascii="黑体;Sim??" w:hAnsi="黑体;Sim??" w:cs="黑体;Sim??" w:eastAsia="黑体;Sim??"/>
          <w:color w:val="000000"/>
          <w:sz w:val="32"/>
          <w:szCs w:val="32"/>
          <w:lang w:bidi="ar-SA"/>
        </w:rPr>
        <w:t>三、责任免除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下列原因造成的损失，保险人不负责赔偿范围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战争、军事行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行政行为或司法行为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投保人及其家庭成员、被保险人及其家庭成员、投保人或被保险人雇佣人员的故意或重大过失行为、管理不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盗窃，抢劫，他人故意、恶意破坏行为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已获得政府专项补偿补贴款部分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拒不接受农业技术部门的意见擅自引进新品种，或采用不成熟的新生产工艺盲目进行栽培实验的；基料或菌棒（菌瓶、菌床、菌袋、菌筒）未经消毒，使用假劣质菌种或菌种的先天缺陷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7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因设施的腐烂、风化、自然倒塌造成的损失的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  <w:color w:val="000000"/>
          <w:sz w:val="32"/>
          <w:szCs w:val="32"/>
        </w:rPr>
      </w:pPr>
      <w:r>
        <w:rPr>
          <w:rFonts w:ascii="黑体;Sim??" w:hAnsi="黑体;Sim??" w:cs="黑体;Sim??" w:eastAsia="黑体;Sim??"/>
          <w:color w:val="000000"/>
          <w:sz w:val="32"/>
          <w:szCs w:val="32"/>
          <w:lang w:bidi="ar-SA"/>
        </w:rPr>
        <w:t>四、保险期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除另有约定外，保险责任期间根据食用菌生长周期确定（自接种开始，至采收结束止），具体以保险合同中载明的起讫时间为准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  <w:color w:val="000000"/>
          <w:sz w:val="32"/>
          <w:szCs w:val="32"/>
        </w:rPr>
      </w:pPr>
      <w:r>
        <w:rPr>
          <w:rFonts w:ascii="黑体;Sim??" w:hAnsi="黑体;Sim??" w:cs="黑体;Sim??" w:eastAsia="黑体;Sim??"/>
          <w:color w:val="000000"/>
          <w:sz w:val="32"/>
          <w:szCs w:val="32"/>
          <w:lang w:bidi="ar-SA"/>
        </w:rPr>
        <w:t>五、保险金额、保险费、参考保险费率及免赔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遵循“保障适度、保额分项、合理定价、赔付分类”的原则</w:t>
      </w:r>
      <w:r>
        <w:rPr>
          <w:rFonts w:ascii="仿宋_GB2312;仿宋" w:hAnsi="仿宋_GB2312;仿宋" w:cs="仿宋_GB2312;仿宋" w:eastAsia="仿宋_GB2312;仿宋"/>
          <w:color w:val="000000"/>
          <w:spacing w:val="8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由投保人与保险人双方协商，各保险承办机构的省级分支机构在以下框架基础上确定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ar-SA"/>
        </w:rPr>
        <w:t>（一）保险金额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可以按每一计量单位（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平方米）的直接物化成本由合同双方协商确定，包括菌种、培养料、配方料、筒袋、人工费的成本，并在保险单中载明。保险数量、每袋（筒、平方米）保险金额均以保险单载明为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每袋（筒、平方米）保险金额（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袋、筒、平方米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数量（袋、筒、平方米）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ar-SA"/>
        </w:rPr>
        <w:t>（二）保险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每袋（筒、平方米）保险金额（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袋、筒、平方米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数量（袋、筒、平方米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费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投保人在以下保险金额与保险费率范围内，根据实际情况，与承保公司协商调整确定具体保险金额及保险费率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ar-SA"/>
        </w:rPr>
        <w:t>（三）参考保险费率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bidi="ar-SA"/>
        </w:rPr>
        <w:t>参考保险费率与保费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850"/>
        <w:gridCol w:w="1563"/>
        <w:gridCol w:w="3069"/>
      </w:tblGrid>
      <w:tr>
        <w:trPr>
          <w:trHeight w:val="4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-SA"/>
              </w:rPr>
              <w:t>保险标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-SA"/>
              </w:rPr>
              <w:t>保险金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-SA"/>
              </w:rPr>
              <w:t>保险费率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32"/>
                <w:szCs w:val="32"/>
                <w:lang w:bidi="ar-SA"/>
              </w:rPr>
              <w:t>保费</w:t>
            </w:r>
          </w:p>
        </w:tc>
      </w:tr>
      <w:tr>
        <w:trPr>
          <w:trHeight w:val="108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食用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3.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袋、筒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平方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1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-SA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-SA"/>
              </w:rPr>
              <w:t>10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;仿宋" w:hAnsi="仿宋_GB2312;仿宋" w:eastAsia="仿宋_GB2312;仿宋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28"/>
                <w:szCs w:val="28"/>
                <w:lang w:bidi="ar-SA"/>
              </w:rPr>
              <w:t>0.0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kern w:val="0"/>
                <w:sz w:val="28"/>
                <w:szCs w:val="28"/>
                <w:lang w:bidi="ar-SA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28"/>
                <w:szCs w:val="28"/>
                <w:lang w:bidi="ar-SA"/>
              </w:rPr>
              <w:t>0.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kern w:val="0"/>
                <w:sz w:val="28"/>
                <w:szCs w:val="28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28"/>
                <w:szCs w:val="28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kern w:val="0"/>
                <w:sz w:val="28"/>
                <w:szCs w:val="28"/>
                <w:lang w:bidi="ar-SA"/>
              </w:rPr>
              <w:t>袋、筒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;仿宋" w:hAnsi="仿宋_GB2312;仿宋" w:eastAsia="仿宋_GB2312;仿宋"/>
                <w:color w:val="000000"/>
                <w:spacing w:val="-18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0.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7.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8"/>
                <w:kern w:val="0"/>
                <w:sz w:val="28"/>
                <w:szCs w:val="28"/>
                <w:lang w:bidi="ar-SA"/>
              </w:rPr>
              <w:t>平方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ar-SA"/>
        </w:rPr>
        <w:t>（四）免赔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每次事故免赔率由保险人与投保人协商确定。</w:t>
      </w:r>
    </w:p>
    <w:p>
      <w:pPr>
        <w:pStyle w:val="Normal"/>
        <w:spacing w:lineRule="exact" w:line="560"/>
        <w:ind w:firstLine="640"/>
        <w:rPr>
          <w:rFonts w:ascii="黑体;Sim??" w:hAnsi="黑体;Sim??" w:eastAsia="黑体;Sim??"/>
          <w:color w:val="000000"/>
          <w:sz w:val="32"/>
          <w:szCs w:val="32"/>
        </w:rPr>
      </w:pPr>
      <w:r>
        <w:rPr>
          <w:rFonts w:ascii="黑体;Sim??" w:hAnsi="黑体;Sim??" w:cs="黑体;Sim??" w:eastAsia="黑体;Sim??"/>
          <w:color w:val="000000"/>
          <w:sz w:val="32"/>
          <w:szCs w:val="32"/>
          <w:lang w:bidi="ar-SA"/>
        </w:rPr>
        <w:t>六、赔偿处理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ar-SA"/>
        </w:rPr>
        <w:t>（一）赔偿原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事故发生时，被保险人对投保食用菌不具有保险利益的，不得向保险人请求赔偿保险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发生保险责任范围内的损失，保险人按照食用菌的生长周期分别确定赔偿比例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发生保险责任范围内的事故时，各分项保险标的最高赔偿限额不超过各自对应的保险金额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如果发生一次或一次以上赔款时，保险单的有效保险金额（即原保险金额减去已付赔款后剩余保险金额）逐次递减，逐次累计赔款金额不得超过保险单列明的保险金额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如保险双方无法就理赔结果达成一致的，可委托双方认可的第三方专业技术人员确定损失程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在发生损失后难以立即确定损失率的情况下，实行两次定损。第一次定损先将灾情和初步定损结果记录在案，经一定时间观察期后二次定损，以确定损失程度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bidi="ar-SA"/>
        </w:rPr>
        <w:t>（二）损失赔偿标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发生保险责任范围内的损失，其详细赔偿细则由合同双方协商确定，并在保险单中载明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保险人可参照以下方式计算赔偿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当发生全部损失时（即全部保险食用菌都达到全损标准）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赔偿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受损数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每袋（筒、平方米）保险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免赔率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生长期赔偿标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当发生部分损失时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赔偿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受损数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每袋（筒、平方米）保险金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免赔率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生长期赔偿标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损失程度。</w:t>
      </w:r>
    </w:p>
    <w:p>
      <w:pPr>
        <w:pStyle w:val="Normal"/>
        <w:spacing w:lineRule="exact" w:line="560"/>
        <w:jc w:val="center"/>
        <w:rPr/>
      </w:pPr>
      <w:r>
        <w:rPr/>
        <w:t>生长期赔偿标准参考表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247"/>
        <w:gridCol w:w="3330"/>
        <w:gridCol w:w="1948"/>
      </w:tblGrid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种类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生长阶段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赔偿标准</w:t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32"/>
                <w:szCs w:val="3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全部损失最高赔偿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限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部分损失</w:t>
            </w:r>
          </w:p>
        </w:tc>
      </w:tr>
      <w:tr>
        <w:trPr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食用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接种定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成活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日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有效保险金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×60%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最高赔偿限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损失率</w:t>
            </w:r>
          </w:p>
        </w:tc>
      </w:tr>
      <w:tr>
        <w:trPr>
          <w:trHeight w:val="790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日后到采摘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有效保险金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×100%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已开始采收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有效保险金额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1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已采摘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全部采摘量）或按生长期约定保额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  <w:t>损失程度赔偿标准参考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6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损失程度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6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32"/>
                <w:szCs w:val="32"/>
                <w:lang w:bidi="ar-SA"/>
              </w:rPr>
              <w:t>最高赔偿比例</w:t>
            </w:r>
          </w:p>
        </w:tc>
      </w:tr>
      <w:tr>
        <w:trPr>
          <w:trHeight w:val="7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（含）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50%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50%</w:t>
            </w:r>
          </w:p>
        </w:tc>
      </w:tr>
      <w:tr>
        <w:trPr>
          <w:trHeight w:val="7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（含）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80%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80%</w:t>
            </w:r>
          </w:p>
        </w:tc>
      </w:tr>
      <w:tr>
        <w:trPr>
          <w:trHeight w:val="71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8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以上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100%</w:t>
            </w:r>
          </w:p>
        </w:tc>
      </w:tr>
    </w:tbl>
    <w:p>
      <w:pPr>
        <w:pStyle w:val="Normal"/>
        <w:spacing w:lineRule="exact" w:line="54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食用菌已部分采摘的，在计算食用菌赔款时，按照采摘部分占有效保险金额的比例相应扣除。多种食用菌混种的，赔偿金额要按照食用菌种类、生长阶段、损失程度分表计算。</w:t>
      </w:r>
    </w:p>
    <w:sectPr>
      <w:footerReference w:type="default" r:id="rId2"/>
      <w:type w:val="nextPage"/>
      <w:pgSz w:w="11906" w:h="16838"/>
      <w:pgMar w:left="1531" w:right="1361" w:gutter="0" w:header="0" w:top="1985" w:footer="1304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_GB2312">
    <w:altName w:val="仿宋"/>
    <w:charset w:val="86"/>
    <w:family w:val="modern"/>
    <w:pitch w:val="variable"/>
  </w:font>
  <w:font w:name="黑体">
    <w:altName w:val="Sim??"/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一级标题"/>
    <w:basedOn w:val="Normal"/>
    <w:qFormat/>
    <w:pPr/>
    <w:rPr>
      <w:b/>
      <w:bCs/>
      <w:sz w:val="28"/>
      <w:szCs w:val="28"/>
    </w:rPr>
  </w:style>
  <w:style w:type="paragraph" w:styleId="Style20">
    <w:name w:val="我的文稿"/>
    <w:basedOn w:val="Normal"/>
    <w:qFormat/>
    <w:pPr>
      <w:spacing w:lineRule="exact" w:line="500"/>
      <w:ind w:firstLine="960"/>
    </w:pPr>
    <w:rPr>
      <w:sz w:val="28"/>
      <w:szCs w:val="28"/>
    </w:rPr>
  </w:style>
  <w:style w:type="paragraph" w:styleId="1">
    <w:name w:val="列出段落1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30:00Z</dcterms:created>
  <dc:creator>谢福泉</dc:creator>
  <dc:description/>
  <dc:language>en-US</dc:language>
  <cp:lastModifiedBy>微软用户</cp:lastModifiedBy>
  <cp:lastPrinted>2018-06-15T09:11:00Z</cp:lastPrinted>
  <dcterms:modified xsi:type="dcterms:W3CDTF">2018-06-15T01:18:27Z</dcterms:modified>
  <cp:revision>27</cp:revision>
  <dc:subject/>
  <dc:title>2017年设施食用菌栽培保险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