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ascii="仿宋_GB2312" w:hAnsi="仿宋_GB2312" w:cs="仿宋_GB2312" w:eastAsia="仿宋_GB2312"/>
          <w:b/>
          <w:sz w:val="36"/>
          <w:szCs w:val="36"/>
        </w:rPr>
        <w:t>辽宁省质量技术监督局</w:t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b/>
          <w:sz w:val="36"/>
          <w:szCs w:val="36"/>
        </w:rPr>
        <w:t>废止的规范性文件目录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ind w:left="-718" w:first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78854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54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"/>
                              <w:gridCol w:w="2309"/>
                              <w:gridCol w:w="2061"/>
                              <w:gridCol w:w="5681"/>
                              <w:gridCol w:w="1279"/>
                            </w:tblGrid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" w:hanging="171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  <w:szCs w:val="28"/>
                                    </w:rPr>
                                    <w:t>文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  <w:szCs w:val="28"/>
                                    </w:rPr>
                                    <w:t>处室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  <w:szCs w:val="28"/>
                                    </w:rPr>
                                    <w:t>文件名称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  <w:szCs w:val="2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</w:rPr>
                                    <w:t>辽质监办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〔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_GB2312" w:cs="华文仿宋" w:ascii="仿宋_GB2312" w:hAnsi="仿宋_GB2312"/>
                                      <w:sz w:val="24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办公室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仿宋" w:eastAsia="仿宋_GB2312"/>
                                      <w:sz w:val="24"/>
                                    </w:rPr>
                                    <w:t>《辽宁省质量技术监督局突发安全事件应急处置暂行规定》、《辽宁省质量技术监督局食品相关产品安全事故应急预案（试行）》、《辽宁省质量技术监督局危险化学品重大质量安全突发事件应急预案（试行）》、《辽宁省质量技术监督局特种设备事故应急预案（试行）》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3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辽质监认字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〔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08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327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行政审批处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《辽宁省实验室资质认定管理实施细则》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8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辽质监监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〔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20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行政审批处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关于印发《辽宁省工业产品生产许可证省级发证管理办法》的通知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8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" w:hanging="171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  <w:szCs w:val="28"/>
                                    </w:rPr>
                                    <w:t>文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  <w:szCs w:val="28"/>
                                    </w:rPr>
                                    <w:t>处室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  <w:szCs w:val="28"/>
                                    </w:rPr>
                                    <w:t>文件名称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  <w:szCs w:val="2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辽质监质〔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03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质量发展处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关于印发《辽宁省防伪技术产品管理办法实施细则》的通知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辽质监质字〔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0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0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质量发展处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关于印发《辽宁省质量管理奖管理办法》和《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0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年度辽宁省质量管理奖评选实施方案》的通知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辽质监质〔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质量发展处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《关于质量专业技术人员职业资格注册登记工作有关事宜的通知》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辽质强〔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14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质量发展处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《辽宁省省长质量奖管理办法》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辽名推〔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14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质量发展处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《辽宁名牌产品认定实施细则》、《辽宁名牌产品认定专家管理规定》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" w:hanging="171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  <w:szCs w:val="28"/>
                                    </w:rPr>
                                    <w:t>文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  <w:szCs w:val="28"/>
                                    </w:rPr>
                                    <w:t>处室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  <w:szCs w:val="28"/>
                                    </w:rPr>
                                    <w:t>文件名称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  <w:szCs w:val="2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辽名推〔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质量发展处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《辽宁名牌产品认定实施细则》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辽技监标字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〔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996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09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sz w:val="24"/>
                                    </w:rPr>
                                    <w:t>标准处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关于印发《辽宁省工业产品执行标准登记注册管理办法》的通知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辽质监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〔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14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46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sz w:val="24"/>
                                    </w:rPr>
                                    <w:t>标准处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《辽宁省地方标准管理办法》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辽技监计字〔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995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方正小标宋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方正小标宋简体" w:eastAsia="仿宋_GB2312"/>
                                      <w:sz w:val="24"/>
                                    </w:rPr>
                                    <w:t>计量处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《关于做好限制使用杆秤工作的意见》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辽技监计字〔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998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83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方正小标宋简体" w:eastAsia="仿宋_GB2312"/>
                                      <w:sz w:val="24"/>
                                    </w:rPr>
                                    <w:t>计量处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关于印发《眼睛店质量跟踪检查标准》的通知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8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辽质监量字〔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0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4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方正小标宋简体" w:eastAsia="仿宋_GB2312"/>
                                      <w:sz w:val="24"/>
                                    </w:rPr>
                                    <w:t>计量处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《辽宁省实施“定量包装商品生产企业计量保证能力评价”和“定量包装商品计量保证能力合格标志管理制度”总体工作方案》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辽质监量字〔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03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7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方正小标宋简体" w:eastAsia="仿宋_GB2312"/>
                                      <w:sz w:val="24"/>
                                    </w:rPr>
                                    <w:t>计量处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关于印发《辽宁省成品油经营计量合格确认考核评定标准》的通知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" w:hanging="171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  <w:szCs w:val="28"/>
                                    </w:rPr>
                                    <w:t>文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  <w:szCs w:val="28"/>
                                    </w:rPr>
                                    <w:t>处室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  <w:szCs w:val="28"/>
                                    </w:rPr>
                                    <w:t>文件名称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  <w:szCs w:val="2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辽质监量〔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35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方正小标宋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方正小标宋简体" w:eastAsia="仿宋_GB2312"/>
                                      <w:sz w:val="24"/>
                                    </w:rPr>
                                    <w:t>计量处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关于发布《辽宁省建立计量检定（检验）人员实际操作培训基地考核规范》的通知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sz w:val="24"/>
                                    </w:rPr>
                                    <w:t>辽质监科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〔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73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sz w:val="24"/>
                                    </w:rPr>
                                    <w:t>科技处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sz w:val="24"/>
                                    </w:rPr>
                                    <w:t>关于印发《辽宁省产品质量监督检验授权机构管理办法》（试行）的通知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仿宋;方正小标宋简体" w:eastAsia="仿宋_GB2312"/>
                                      <w:sz w:val="24"/>
                                    </w:rPr>
                                    <w:t>辽质监监字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〔</w:t>
                                  </w:r>
                                  <w:r>
                                    <w:rPr>
                                      <w:rFonts w:eastAsia="仿宋_GB2312" w:cs="仿宋;方正小标宋简体" w:ascii="仿宋_GB2312" w:hAnsi="仿宋_GB2312"/>
                                      <w:sz w:val="24"/>
                                    </w:rPr>
                                    <w:t>200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_GB2312" w:cs="仿宋;方正小标宋简体" w:ascii="仿宋_GB2312" w:hAnsi="仿宋_GB2312"/>
                                      <w:sz w:val="24"/>
                                    </w:rPr>
                                    <w:t>155</w:t>
                                  </w:r>
                                  <w:r>
                                    <w:rPr>
                                      <w:rFonts w:ascii="仿宋_GB2312" w:hAnsi="仿宋_GB2312" w:cs="仿宋;方正小标宋简体" w:eastAsia="仿宋_GB2312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方正小标宋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方正小标宋简体" w:eastAsia="仿宋_GB2312"/>
                                      <w:sz w:val="24"/>
                                    </w:rPr>
                                    <w:t>质量监督处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方正小标宋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方正小标宋简体" w:eastAsia="仿宋_GB2312"/>
                                      <w:sz w:val="24"/>
                                    </w:rPr>
                                    <w:t>关于印发《辽宁省产品质量监督抽查管理办法》的通知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仿宋;方正小标宋简体" w:eastAsia="仿宋_GB2312"/>
                                      <w:sz w:val="24"/>
                                    </w:rPr>
                                    <w:t>辽质监监字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〔</w:t>
                                  </w:r>
                                  <w:r>
                                    <w:rPr>
                                      <w:rFonts w:eastAsia="仿宋_GB2312" w:cs="仿宋;方正小标宋简体" w:ascii="仿宋_GB2312" w:hAnsi="仿宋_GB2312"/>
                                      <w:sz w:val="24"/>
                                    </w:rPr>
                                    <w:t>2003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_GB2312" w:cs="仿宋;方正小标宋简体" w:ascii="仿宋_GB2312" w:hAnsi="仿宋_GB2312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" w:hAnsi="仿宋_GB2312" w:cs="仿宋;方正小标宋简体" w:eastAsia="仿宋_GB2312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方正小标宋简体" w:eastAsia="仿宋_GB2312"/>
                                      <w:sz w:val="24"/>
                                    </w:rPr>
                                    <w:t>质量监督处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方正小标宋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方正小标宋简体" w:eastAsia="仿宋_GB2312"/>
                                      <w:sz w:val="24"/>
                                    </w:rPr>
                                    <w:t>关于印发《辽宁省产品质量监督抽查后处理工作暂行管理办法》的通知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辽质监锅字〔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03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49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sz w:val="24"/>
                                    </w:rPr>
                                    <w:t>特种设备安全监察处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sz w:val="24"/>
                                    </w:rPr>
                                    <w:t>关于印发《辽宁省气瓶充装许可办法》的通知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辽质监锅字〔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03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75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sz w:val="24"/>
                                    </w:rPr>
                                    <w:t>特种设备安全监察处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sz w:val="24"/>
                                    </w:rPr>
                                    <w:t>《关于对气瓶实行注册登记管理的通知》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sz w:val="24"/>
                                    </w:rPr>
                                    <w:t>无文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sz w:val="24"/>
                                    </w:rPr>
                                    <w:t>特种设备安全监察处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sz w:val="24"/>
                                    </w:rPr>
                                    <w:t>《辽宁省质量技术监督局关于加强气瓶安全管理的通告》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辽质监特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﹝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0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﹞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13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sz w:val="24"/>
                                    </w:rPr>
                                    <w:t>特种设备安全监察处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关于印发《辽宁省特种设备特大安全事故应急救援预案（试行）》的通知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9pt;height:595.3pt;mso-wrap-distance-left:9pt;mso-wrap-distance-right:9pt;mso-wrap-distance-top:0pt;mso-wrap-distance-bottom:0pt;margin-top:5.65pt;mso-position-vertical-relative:text;margin-left:3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8"/>
                        <w:gridCol w:w="2309"/>
                        <w:gridCol w:w="2061"/>
                        <w:gridCol w:w="5681"/>
                        <w:gridCol w:w="1279"/>
                      </w:tblGrid>
                      <w:tr>
                        <w:trPr>
                          <w:trHeight w:val="1030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" w:hanging="171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  <w:szCs w:val="28"/>
                              </w:rPr>
                              <w:t>文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  <w:szCs w:val="28"/>
                              </w:rPr>
                              <w:t>处室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  <w:szCs w:val="28"/>
                              </w:rPr>
                              <w:t>文件名称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  <w:szCs w:val="28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仿宋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</w:rPr>
                              <w:t>辽质监办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〔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1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〕</w:t>
                            </w:r>
                            <w:r>
                              <w:rPr>
                                <w:rFonts w:eastAsia="仿宋_GB2312" w:cs="华文仿宋" w:ascii="仿宋_GB2312" w:hAnsi="仿宋_GB2312"/>
                                <w:sz w:val="24"/>
                              </w:rPr>
                              <w:t>39</w:t>
                            </w: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仿宋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办公室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华文仿宋" w:eastAsia="仿宋_GB2312"/>
                                <w:sz w:val="24"/>
                              </w:rPr>
                              <w:t>《辽宁省质量技术监督局突发安全事件应急处置暂行规定》、《辽宁省质量技术监督局食品相关产品安全事故应急预案（试行）》、《辽宁省质量技术监督局危险化学品重大质量安全突发事件应急预案（试行）》、《辽宁省质量技术监督局特种设备事故应急预案（试行）》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3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辽质监认字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〔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08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〕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327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行政审批处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《辽宁省实验室资质认定管理实施细则》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8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辽质监监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〔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09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〕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0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行政审批处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关于印发《辽宁省工业产品生产许可证省级发证管理办法》的通知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8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" w:hanging="171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  <w:szCs w:val="28"/>
                              </w:rPr>
                              <w:t>文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  <w:szCs w:val="28"/>
                              </w:rPr>
                              <w:t>处室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  <w:szCs w:val="28"/>
                              </w:rPr>
                              <w:t>文件名称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  <w:szCs w:val="28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1242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辽质监质〔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03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〕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质量发展处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关于印发《辽宁省防伪技术产品管理办法实施细则》的通知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0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辽质监质字〔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0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〕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0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质量发展处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关于印发《辽宁省质量管理奖管理办法》和《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0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年度辽宁省质量管理奖评选实施方案》的通知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1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辽质监质〔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1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〕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质量发展处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《关于质量专业技术人员职业资格注册登记工作有关事宜的通知》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辽质强〔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〕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质量发展处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《辽宁省省长质量奖管理办法》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2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辽名推〔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〕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质量发展处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《辽宁名牌产品认定实施细则》、《辽宁名牌产品认定专家管理规定》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2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" w:hanging="171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  <w:szCs w:val="28"/>
                              </w:rPr>
                              <w:t>文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  <w:szCs w:val="28"/>
                              </w:rPr>
                              <w:t>处室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  <w:szCs w:val="28"/>
                              </w:rPr>
                              <w:t>文件名称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  <w:szCs w:val="28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辽名推〔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16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〕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质量发展处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《辽宁名牌产品认定实施细则》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辽技监标字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〔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996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〕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09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sz w:val="24"/>
                              </w:rPr>
                              <w:t>标准处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关于印发《辽宁省工业产品执行标准登记注册管理办法》的通知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辽质监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〔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〕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46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sz w:val="24"/>
                              </w:rPr>
                              <w:t>标准处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《辽宁省地方标准管理办法》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辽技监计字〔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99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〕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方正小标宋简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方正小标宋简体" w:eastAsia="仿宋_GB2312"/>
                                <w:sz w:val="24"/>
                              </w:rPr>
                              <w:t>计量处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《关于做好限制使用杆秤工作的意见》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辽技监计字〔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998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〕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83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方正小标宋简体" w:eastAsia="仿宋_GB2312"/>
                                <w:sz w:val="24"/>
                              </w:rPr>
                              <w:t>计量处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关于印发《眼睛店质量跟踪检查标准》的通知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8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辽质监量字〔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0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〕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4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方正小标宋简体" w:eastAsia="仿宋_GB2312"/>
                                <w:sz w:val="24"/>
                              </w:rPr>
                              <w:t>计量处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《辽宁省实施“定量包装商品生产企业计量保证能力评价”和“定量包装商品计量保证能力合格标志管理制度”总体工作方案》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9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辽质监量字〔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03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〕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7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方正小标宋简体" w:eastAsia="仿宋_GB2312"/>
                                <w:sz w:val="24"/>
                              </w:rPr>
                              <w:t>计量处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关于印发《辽宁省成品油经营计量合格确认考核评定标准》的通知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9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" w:hanging="171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  <w:szCs w:val="28"/>
                              </w:rPr>
                              <w:t>文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  <w:szCs w:val="28"/>
                              </w:rPr>
                              <w:t>处室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  <w:szCs w:val="28"/>
                              </w:rPr>
                              <w:t>文件名称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  <w:szCs w:val="28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辽质监量〔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1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〕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3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方正小标宋简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方正小标宋简体" w:eastAsia="仿宋_GB2312"/>
                                <w:sz w:val="24"/>
                              </w:rPr>
                              <w:t>计量处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关于发布《辽宁省建立计量检定（检验）人员实际操作培训基地考核规范》的通知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sz w:val="24"/>
                              </w:rPr>
                              <w:t>辽质监科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〔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09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〕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73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sz w:val="24"/>
                              </w:rPr>
                              <w:t>科技处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sz w:val="24"/>
                              </w:rPr>
                              <w:t>关于印发《辽宁省产品质量监督检验授权机构管理办法》（试行）的通知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仿宋;方正小标宋简体" w:eastAsia="仿宋_GB2312"/>
                                <w:sz w:val="24"/>
                              </w:rPr>
                              <w:t>辽质监监字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〔</w:t>
                            </w:r>
                            <w:r>
                              <w:rPr>
                                <w:rFonts w:eastAsia="仿宋_GB2312" w:cs="仿宋;方正小标宋简体" w:ascii="仿宋_GB2312" w:hAnsi="仿宋_GB2312"/>
                                <w:sz w:val="24"/>
                              </w:rPr>
                              <w:t>200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〕</w:t>
                            </w:r>
                            <w:r>
                              <w:rPr>
                                <w:rFonts w:eastAsia="仿宋_GB2312" w:cs="仿宋;方正小标宋简体" w:ascii="仿宋_GB2312" w:hAnsi="仿宋_GB2312"/>
                                <w:sz w:val="24"/>
                              </w:rPr>
                              <w:t>155</w:t>
                            </w:r>
                            <w:r>
                              <w:rPr>
                                <w:rFonts w:ascii="仿宋_GB2312" w:hAnsi="仿宋_GB2312" w:cs="仿宋;方正小标宋简体" w:eastAsia="仿宋_GB2312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方正小标宋简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方正小标宋简体" w:eastAsia="仿宋_GB2312"/>
                                <w:sz w:val="24"/>
                              </w:rPr>
                              <w:t>质量监督处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方正小标宋简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方正小标宋简体" w:eastAsia="仿宋_GB2312"/>
                                <w:sz w:val="24"/>
                              </w:rPr>
                              <w:t>关于印发《辽宁省产品质量监督抽查管理办法》的通知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仿宋;方正小标宋简体" w:eastAsia="仿宋_GB2312"/>
                                <w:sz w:val="24"/>
                              </w:rPr>
                              <w:t>辽质监监字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〔</w:t>
                            </w:r>
                            <w:r>
                              <w:rPr>
                                <w:rFonts w:eastAsia="仿宋_GB2312" w:cs="仿宋;方正小标宋简体" w:ascii="仿宋_GB2312" w:hAnsi="仿宋_GB2312"/>
                                <w:sz w:val="24"/>
                              </w:rPr>
                              <w:t>2003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〕</w:t>
                            </w:r>
                            <w:r>
                              <w:rPr>
                                <w:rFonts w:eastAsia="仿宋_GB2312" w:cs="仿宋;方正小标宋简体" w:ascii="仿宋_GB2312" w:hAnsi="仿宋_GB2312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仿宋_GB2312" w:hAnsi="仿宋_GB2312" w:cs="仿宋;方正小标宋简体" w:eastAsia="仿宋_GB2312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方正小标宋简体" w:eastAsia="仿宋_GB2312"/>
                                <w:sz w:val="24"/>
                              </w:rPr>
                              <w:t>质量监督处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方正小标宋简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;方正小标宋简体" w:eastAsia="仿宋_GB2312"/>
                                <w:sz w:val="24"/>
                              </w:rPr>
                              <w:t>关于印发《辽宁省产品质量监督抽查后处理工作暂行管理办法》的通知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辽质监锅字〔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03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〕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49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sz w:val="24"/>
                              </w:rPr>
                              <w:t>特种设备安全监察处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sz w:val="24"/>
                              </w:rPr>
                              <w:t>关于印发《辽宁省气瓶充装许可办法》的通知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辽质监锅字〔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03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〕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7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sz w:val="24"/>
                              </w:rPr>
                              <w:t>特种设备安全监察处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sz w:val="24"/>
                              </w:rPr>
                              <w:t>《关于对气瓶实行注册登记管理的通知》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sz w:val="24"/>
                              </w:rPr>
                              <w:t>无文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sz w:val="24"/>
                              </w:rPr>
                              <w:t>特种设备安全监察处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sz w:val="24"/>
                              </w:rPr>
                              <w:t>《辽宁省质量技术监督局关于加强气瓶安全管理的通告》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辽质监特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﹝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05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﹞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13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sz w:val="24"/>
                              </w:rPr>
                              <w:t>特种设备安全监察处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关于印发《辽宁省特种设备特大安全事故应急救援预案（试行）》的通知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46:00Z</dcterms:created>
  <dc:creator>蔡青茹</dc:creator>
  <dc:description/>
  <cp:keywords/>
  <dc:language>en-US</dc:language>
  <cp:lastModifiedBy>蔡青茹</cp:lastModifiedBy>
  <cp:lastPrinted>2017-05-17T16:07:00Z</cp:lastPrinted>
  <dcterms:modified xsi:type="dcterms:W3CDTF">2017-06-29T06:12:00Z</dcterms:modified>
  <cp:revision>74</cp:revision>
  <dc:subject/>
  <dc:title>附件</dc:title>
</cp:coreProperties>
</file>