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r>
        <w:rPr>
          <w:rFonts w:ascii="黑体;SimHei" w:hAnsi="黑体;SimHei" w:eastAsia="黑体;SimHei"/>
          <w:sz w:val="32"/>
          <w:szCs w:val="32"/>
        </w:rPr>
        <w:t>：</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 蒙 古 自 治 区</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种植业重大自然灾害突发事件应急预案</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机构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管理领导小组及办公室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管理领导小组成员单位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应急救援队伍体系及职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预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警信息</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采集</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报送</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情信息发布</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警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预防控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灾害分级和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二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三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四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应急解除</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协调救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物资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职责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宣传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奖励与责任追究</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制定与解释</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案实施时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做好种植业重大自然灾害的预防、应急处置和灾后生产恢复工作，最大限度地减轻自然灾害对种植业生产造成的损失，保证种植业生产安全、有序、可持续发展，促进农牧民稳定、持续增收，特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树立种植业自然灾害可持续治理的科学发展观，坚持以防为主，防抗结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各级党委、政府的统一领导下，实行各级农牧业行政主管部门首长负责制、属地管理、分级负责。</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农牧业各部门密切配合、分工协作，各司其职，各尽其责。</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突发事件应对法》、《中华人民共和国农业法》、《中华人民共和国气象法》、《中华人民共和国防洪法》、《内蒙古自治区突发公共事件总体应急预案》和国务院、内蒙古自治区相关法律、法规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自治区全区范围内干旱、洪涝、低温冻害、风雹等种植业重大自然灾害的预防、应急处置和灾后种植业生产恢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机构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国家有关法律法规和职能分工，参照农业部决策领导机构的组成、职责，自治区农牧业厅成立种植业应急管理领导小组，下设办公室。由自治区农牧业厅厅长担任应急管理领导小组组长，分管种植业的副厅长担任副组长，种植业管理处处长任办公室主任，自治区农牧业厅办公室、计划处、财务处、种植业管理处、市场信息处、农机局和厅属种植业各二级站等处室站主要领导为成员。应急管理办公室设在种植业管理处。在农牧业厅厅长的领导下，应急领导小组管理办公室负责协调、指导全区种植业重大自然灾害突发事件的处置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管理领导小组及办公室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研究提出全区种植业防灾减灾工作计划，安排部署防灾减灾具体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指导种植业抗灾救灾和灾后生产恢复工作，提出种植业生产救灾资金的分配意见，参与资金管理工作，负责救灾备荒种子等救灾物资的储备、调剂和管理，筹备领导小组办公会议。</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密切与气象、水利等有关自然灾害预测预报部门的联系，及时收集、反映与种植业有关的自然灾害预测预报信息，根据灾情及时启动应急预案。</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自然灾害多发时期，组织安排人员值班；及时收集、整理和反映全区种植业重大自然灾害信息，及时核查并报告灾情动态。</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协调其他有关部门涉及种植业抗灾救灾的相关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视灾情，负责组派出种植业抗灾救灾工作组、专家组等。</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及时了解和督导各盟市、旗县农牧业行政主管部门的种植业防灾减灾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负责处理其它日常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管理领导小组成员单位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厅办公室：负责全区种植业重大自然灾害信息上报、防灾减灾工作新闻宣传等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厅计划处、财务处：协调和落实种植业生产救灾资金；争取、落实种植业抗灾基础设施建设项目及灾后恢复重建项目。</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厅种植业管理处：核查、收集、反映种植业灾情；组织、指导灾后种植业恢复生产和结构调整；组织协调国家和自治区救灾备荒种子等物资的储备、调剂和调拨。</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厅市场信息处：加大对灾区救灾物资的市场监管力度，保证灾后应急救灾物资的正常供应。</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农机化管理局：督导各盟市、旗县农机部门及时组织农机人员和农机具，参与抗旱、排涝、抗灾抢险和灾后恢复生产服务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农牧业厅厅属种植业二级单位：筹备救灾种子化肥等物资，对灾后补种、恢复生产和结构调整进行技术指导；加大植物疫情的动态监测和病虫鼠害的防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应急救援队伍体系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原则：区、地、县、乡四级联动，自救与互救相结合，是组建种植业重大自然灾害突发事件应急救援队伍的原则。</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救援队伍体系：由农牧业厅种植业管理处处长任队长，由自治区农业技术部门抽调专业技术人员和专家组成技术指导组，事发地区的农牧业技术人员和灾区青壮年农牧民是应急救援队伍的基础力量。</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职责：针对各种种植业自然灾害紧急事件的特点，迅速而有组织地开展自救和互救，进行抗灾减灾和灾后的生产恢复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预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警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气象局的气象灾害预警信息，水利厅的水情、汛情预警信息，各盟市种植业重大自然灾害发生情况。</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采集</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采集途径。农牧业厅与气象、水利等部门建立稳定畅通的信息交换渠道，定期、不定期召开会商会；农牧业厅建立与各盟市农业行政主管部门相联的全区种植业自然灾害信息网络系统。</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采集内容：气温、降水、光照等气候条件，水文、汛情等水文资料；种植业自然灾害灾种、发生时间、地点、范围，农作物受灾、成灾、绝收面积，农作物损失程度，农田及农业基础设施损毁程度，种植业直接经济损失，已经采取的对策措施等。</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报送</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实行分级上报，归口处理。种植业自然灾害发生后，由当地农牧业行政主管部门向同级人民政府和上级农牧业行政主管部门报告。造成重大种植业损失的突发事件，可直接上报，并同时报上级农牧业行政主管部门。</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种植业重大自然灾害信息应立即上报。因不可控因素一时难以掌握详细的种植业重大自然灾害信息，应及时报告基本情况，同时抓紧核查，</w:t>
      </w:r>
      <w:r>
        <w:rPr>
          <w:rFonts w:eastAsia="仿宋_GB2312" w:ascii="仿宋_GB2312" w:hAnsi="仿宋_GB2312"/>
          <w:sz w:val="32"/>
          <w:szCs w:val="32"/>
        </w:rPr>
        <w:t>3</w:t>
      </w:r>
      <w:r>
        <w:rPr>
          <w:rFonts w:ascii="仿宋_GB2312" w:hAnsi="仿宋_GB2312" w:eastAsia="仿宋_GB2312"/>
          <w:sz w:val="32"/>
          <w:szCs w:val="32"/>
        </w:rPr>
        <w:t>日内补报详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般性种植业自然灾害信息，定期逐级上报。</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情信息发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应急管理办公室做好自然灾害信息的发布工作。各级农牧业行政主管部门要认真核实种植业重大自然灾害，需对外发布的，交由当地政府指定的专门部门发布，未经授权，不得擅自发布。</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警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出现下列情况之一时，立即发出农业自然灾害预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到气象、水文等部门以及流域管理部门的灾害预测预报。</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干旱等进行性自然灾害趋重。</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它突发的种植业重大自然灾害。</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预防控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思想准备。不断完善种植业防灾减灾组织，落实责任制。加强宣传，强化农牧业部门和农牧民的防灾减灾意识，做好防大灾抗大灾的思想准备。</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程准备。各级农牧业部门要加强农业基础设施，制定农田设施、棚室建筑、农业机电设备的维修和防护措施，并配合有关部门做好相关基础设施的维修、加固、改造，增强农田及各类农业基础设施抗御自然灾害的能力。</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案准备。根据种植业重大自然灾害的发生规律，修订完善不同类型自然灾害的应急预案，确定防御重点；研究制定关键时段、重点地区和薄弱环节的种植业抗灾救灾、恢复生产措施。指导自然灾害多发地区的农业生产结构调整、实用性种植，提高种植业生产的避灾抗灾能力。</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物资、技术准备。按照分级负责的原则，储备必要的种子等救灾物资。积极培训、推广种植业防灾减灾技术，组织开展种植业防灾减灾技术攻关。</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适时防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及时组织抢收已成熟的农作物；对没有成熟和来不及收的农作物，因地制宜地采取措施积极加以防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风暴、冰雹、洪涝等灾害前，协助当地政府及时组织人员、设备转移，通知相关地区加强农业设施的防护措施和防雹作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干旱灾害发生时，农牧业部门建议政府并协助当地气象部门适时实施人工降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接到低温冻害、干热风等灾害预报后，及时与有关部门协调，立即组织、指导农民采取熏烟、喷施植物抗寒剂、覆盖以及喷灌等相应防范措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灾害分级和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在种植业生产的关键时期（</w:t>
      </w:r>
      <w:r>
        <w:rPr>
          <w:rFonts w:eastAsia="仿宋_GB2312" w:ascii="仿宋_GB2312" w:hAnsi="仿宋_GB2312"/>
          <w:sz w:val="32"/>
          <w:szCs w:val="32"/>
        </w:rPr>
        <w:t>5-10</w:t>
      </w:r>
      <w:r>
        <w:rPr>
          <w:rFonts w:ascii="仿宋_GB2312" w:hAnsi="仿宋_GB2312" w:eastAsia="仿宋_GB2312"/>
          <w:sz w:val="32"/>
          <w:szCs w:val="32"/>
        </w:rPr>
        <w:t>月），安排人员值班，并根据种植业自然灾害发生范围、强度和受灾面积，分四级启动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属地管理、分级负责的原则，种植业自然灾害发生后，在当地政府的统一领导下，由农牧业行政主管部门负责组织实施抢救和种植业生产恢复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次性突发灾害出现下列情况之一者，为一级响应：</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生涉及相邻两个以上盟市的区域性特大突发性种植业自然灾害，农作物受灾面积占受灾盟市耕地总面积的</w:t>
      </w:r>
      <w:r>
        <w:rPr>
          <w:rFonts w:eastAsia="仿宋_GB2312" w:ascii="仿宋_GB2312" w:hAnsi="仿宋_GB2312"/>
          <w:sz w:val="32"/>
          <w:szCs w:val="32"/>
        </w:rPr>
        <w:t>30</w:t>
      </w:r>
      <w:r>
        <w:rPr>
          <w:rFonts w:ascii="仿宋_GB2312" w:hAnsi="仿宋_GB2312" w:eastAsia="仿宋_GB2312"/>
          <w:sz w:val="32"/>
          <w:szCs w:val="32"/>
        </w:rPr>
        <w:t>％以上，且受灾面积达到</w:t>
      </w:r>
      <w:r>
        <w:rPr>
          <w:rFonts w:eastAsia="仿宋_GB2312" w:ascii="仿宋_GB2312" w:hAnsi="仿宋_GB2312"/>
          <w:sz w:val="32"/>
          <w:szCs w:val="32"/>
        </w:rPr>
        <w:t>200</w:t>
      </w:r>
      <w:r>
        <w:rPr>
          <w:rFonts w:ascii="仿宋_GB2312" w:hAnsi="仿宋_GB2312" w:eastAsia="仿宋_GB2312"/>
          <w:sz w:val="32"/>
          <w:szCs w:val="32"/>
        </w:rPr>
        <w:t>万亩以上，绝收面积在</w:t>
      </w:r>
      <w:r>
        <w:rPr>
          <w:rFonts w:eastAsia="仿宋_GB2312" w:ascii="仿宋_GB2312" w:hAnsi="仿宋_GB2312"/>
          <w:sz w:val="32"/>
          <w:szCs w:val="32"/>
        </w:rPr>
        <w:t>50</w:t>
      </w:r>
      <w:r>
        <w:rPr>
          <w:rFonts w:ascii="仿宋_GB2312" w:hAnsi="仿宋_GB2312" w:eastAsia="仿宋_GB2312"/>
          <w:sz w:val="32"/>
          <w:szCs w:val="32"/>
        </w:rPr>
        <w:t>万亩以上；旱灾受灾面积达到</w:t>
      </w:r>
      <w:r>
        <w:rPr>
          <w:rFonts w:eastAsia="仿宋_GB2312" w:ascii="仿宋_GB2312" w:hAnsi="仿宋_GB2312"/>
          <w:sz w:val="32"/>
          <w:szCs w:val="32"/>
        </w:rPr>
        <w:t>5000</w:t>
      </w:r>
      <w:r>
        <w:rPr>
          <w:rFonts w:ascii="仿宋_GB2312" w:hAnsi="仿宋_GB2312" w:eastAsia="仿宋_GB2312"/>
          <w:sz w:val="32"/>
          <w:szCs w:val="32"/>
        </w:rPr>
        <w:t>万亩以上，绝收面积达到</w:t>
      </w:r>
      <w:r>
        <w:rPr>
          <w:rFonts w:eastAsia="仿宋_GB2312" w:ascii="仿宋_GB2312" w:hAnsi="仿宋_GB2312"/>
          <w:sz w:val="32"/>
          <w:szCs w:val="32"/>
        </w:rPr>
        <w:t>20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某一个盟市发生特大突发性种植业自然灾害，农作物受灾面积占受灾盟市耕地总面积的</w:t>
      </w:r>
      <w:r>
        <w:rPr>
          <w:rFonts w:eastAsia="仿宋_GB2312" w:ascii="仿宋_GB2312" w:hAnsi="仿宋_GB2312"/>
          <w:sz w:val="32"/>
          <w:szCs w:val="32"/>
        </w:rPr>
        <w:t>30</w:t>
      </w:r>
      <w:r>
        <w:rPr>
          <w:rFonts w:ascii="仿宋_GB2312" w:hAnsi="仿宋_GB2312" w:eastAsia="仿宋_GB2312"/>
          <w:sz w:val="32"/>
          <w:szCs w:val="32"/>
        </w:rPr>
        <w:t>％以上，且受灾面积达到</w:t>
      </w:r>
      <w:r>
        <w:rPr>
          <w:rFonts w:eastAsia="仿宋_GB2312" w:ascii="仿宋_GB2312" w:hAnsi="仿宋_GB2312"/>
          <w:sz w:val="32"/>
          <w:szCs w:val="32"/>
        </w:rPr>
        <w:t>100</w:t>
      </w:r>
      <w:r>
        <w:rPr>
          <w:rFonts w:ascii="仿宋_GB2312" w:hAnsi="仿宋_GB2312" w:eastAsia="仿宋_GB2312"/>
          <w:sz w:val="32"/>
          <w:szCs w:val="32"/>
        </w:rPr>
        <w:t>万亩以上，绝收面积在</w:t>
      </w:r>
      <w:r>
        <w:rPr>
          <w:rFonts w:eastAsia="仿宋_GB2312" w:ascii="仿宋_GB2312" w:hAnsi="仿宋_GB2312"/>
          <w:sz w:val="32"/>
          <w:szCs w:val="32"/>
        </w:rPr>
        <w:t>40</w:t>
      </w:r>
      <w:r>
        <w:rPr>
          <w:rFonts w:ascii="仿宋_GB2312" w:hAnsi="仿宋_GB2312" w:eastAsia="仿宋_GB2312"/>
          <w:sz w:val="32"/>
          <w:szCs w:val="32"/>
        </w:rPr>
        <w:t>万亩以上；旱灾受灾面积达到</w:t>
      </w:r>
      <w:r>
        <w:rPr>
          <w:rFonts w:eastAsia="仿宋_GB2312" w:ascii="仿宋_GB2312" w:hAnsi="仿宋_GB2312"/>
          <w:sz w:val="32"/>
          <w:szCs w:val="32"/>
        </w:rPr>
        <w:t>1000</w:t>
      </w:r>
      <w:r>
        <w:rPr>
          <w:rFonts w:ascii="仿宋_GB2312" w:hAnsi="仿宋_GB2312" w:eastAsia="仿宋_GB2312"/>
          <w:sz w:val="32"/>
          <w:szCs w:val="32"/>
        </w:rPr>
        <w:t>万亩以上，绝收面积达到</w:t>
      </w:r>
      <w:r>
        <w:rPr>
          <w:rFonts w:eastAsia="仿宋_GB2312" w:ascii="仿宋_GB2312" w:hAnsi="仿宋_GB2312"/>
          <w:sz w:val="32"/>
          <w:szCs w:val="32"/>
        </w:rPr>
        <w:t>5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特殊情况下需要划为一级响应的种植业自然灾害。</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级响应行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牧业厅应急管理领导小组办公室主任主持会商，厅内各成员参加。及时将情况报告自治区党委、人民政府及有关部门。重大问题报请自治区人民政府组织协调，有关部门予以支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密切监视灾情动态，主动提出救灾意见和措施。及时向灾区派出救灾工作组和专家指导组，指导灾区种植业救灾工作。组织动员，指导当地农牧业部门参与抢险救灾，实施防灾、减灾等服务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灾区救灾工作的需要，研究提出支持灾区种植业生产恢复意见，商自治区发改委、财政厅、民政厅等有关部门，及时下拨灾后基本建设投资和种植业生产救灾资金。</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必要时动用自治区救灾备荒种子，帮助灾区调剂、调运恢复种植业生产所需救灾物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督促盟市、旗县农牧业部门加强对救灾应急措施的落实和救灾资金、物资的规范使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二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次性突发灾害出现下列情况之一者，为二级响应：</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生涉及相邻两个以上盟市的区域性特大突发性种植业灾害，农作物受灾面积占受灾盟市耕地总面积的</w:t>
      </w:r>
      <w:r>
        <w:rPr>
          <w:rFonts w:eastAsia="仿宋_GB2312" w:ascii="仿宋_GB2312" w:hAnsi="仿宋_GB2312"/>
          <w:sz w:val="32"/>
          <w:szCs w:val="32"/>
        </w:rPr>
        <w:t>30%</w:t>
      </w:r>
      <w:r>
        <w:rPr>
          <w:rFonts w:ascii="仿宋_GB2312" w:hAnsi="仿宋_GB2312" w:eastAsia="仿宋_GB2312"/>
          <w:sz w:val="32"/>
          <w:szCs w:val="32"/>
        </w:rPr>
        <w:t>，且受灾面积达到</w:t>
      </w:r>
      <w:r>
        <w:rPr>
          <w:rFonts w:eastAsia="仿宋_GB2312" w:ascii="仿宋_GB2312" w:hAnsi="仿宋_GB2312"/>
          <w:sz w:val="32"/>
          <w:szCs w:val="32"/>
        </w:rPr>
        <w:t>120</w:t>
      </w:r>
      <w:r>
        <w:rPr>
          <w:rFonts w:ascii="仿宋_GB2312" w:hAnsi="仿宋_GB2312" w:eastAsia="仿宋_GB2312"/>
          <w:sz w:val="32"/>
          <w:szCs w:val="32"/>
        </w:rPr>
        <w:t>万亩，绝收面积在</w:t>
      </w:r>
      <w:r>
        <w:rPr>
          <w:rFonts w:eastAsia="仿宋_GB2312" w:ascii="仿宋_GB2312" w:hAnsi="仿宋_GB2312"/>
          <w:sz w:val="32"/>
          <w:szCs w:val="32"/>
        </w:rPr>
        <w:t>30</w:t>
      </w:r>
      <w:r>
        <w:rPr>
          <w:rFonts w:ascii="仿宋_GB2312" w:hAnsi="仿宋_GB2312" w:eastAsia="仿宋_GB2312"/>
          <w:sz w:val="32"/>
          <w:szCs w:val="32"/>
        </w:rPr>
        <w:t>万亩以上；旱灾受灾面积达到</w:t>
      </w:r>
      <w:r>
        <w:rPr>
          <w:rFonts w:eastAsia="仿宋_GB2312" w:ascii="仿宋_GB2312" w:hAnsi="仿宋_GB2312"/>
          <w:sz w:val="32"/>
          <w:szCs w:val="32"/>
        </w:rPr>
        <w:t>3000</w:t>
      </w:r>
      <w:r>
        <w:rPr>
          <w:rFonts w:ascii="仿宋_GB2312" w:hAnsi="仿宋_GB2312" w:eastAsia="仿宋_GB2312"/>
          <w:sz w:val="32"/>
          <w:szCs w:val="32"/>
        </w:rPr>
        <w:t>万亩以上，绝收面积达到</w:t>
      </w:r>
      <w:r>
        <w:rPr>
          <w:rFonts w:eastAsia="仿宋_GB2312" w:ascii="仿宋_GB2312" w:hAnsi="仿宋_GB2312"/>
          <w:sz w:val="32"/>
          <w:szCs w:val="32"/>
        </w:rPr>
        <w:t>10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某一个盟市发生特大突发性种植业自然灾害，农作物受灾面积占受灾盟市耕地总面积的</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且受灾面积达到</w:t>
      </w:r>
      <w:r>
        <w:rPr>
          <w:rFonts w:eastAsia="仿宋_GB2312" w:ascii="仿宋_GB2312" w:hAnsi="仿宋_GB2312"/>
          <w:sz w:val="32"/>
          <w:szCs w:val="32"/>
        </w:rPr>
        <w:t>80-100</w:t>
      </w:r>
      <w:r>
        <w:rPr>
          <w:rFonts w:ascii="仿宋_GB2312" w:hAnsi="仿宋_GB2312" w:eastAsia="仿宋_GB2312"/>
          <w:sz w:val="32"/>
          <w:szCs w:val="32"/>
        </w:rPr>
        <w:t>万亩，绝收面积在</w:t>
      </w:r>
      <w:r>
        <w:rPr>
          <w:rFonts w:eastAsia="仿宋_GB2312" w:ascii="仿宋_GB2312" w:hAnsi="仿宋_GB2312"/>
          <w:sz w:val="32"/>
          <w:szCs w:val="32"/>
        </w:rPr>
        <w:t>20</w:t>
      </w:r>
      <w:r>
        <w:rPr>
          <w:rFonts w:ascii="仿宋_GB2312" w:hAnsi="仿宋_GB2312" w:eastAsia="仿宋_GB2312"/>
          <w:sz w:val="32"/>
          <w:szCs w:val="32"/>
        </w:rPr>
        <w:t>万亩以上；旱灾受灾面积达到</w:t>
      </w:r>
      <w:r>
        <w:rPr>
          <w:rFonts w:eastAsia="仿宋_GB2312" w:ascii="仿宋_GB2312" w:hAnsi="仿宋_GB2312"/>
          <w:sz w:val="32"/>
          <w:szCs w:val="32"/>
        </w:rPr>
        <w:t>1000</w:t>
      </w:r>
      <w:r>
        <w:rPr>
          <w:rFonts w:ascii="仿宋_GB2312" w:hAnsi="仿宋_GB2312" w:eastAsia="仿宋_GB2312"/>
          <w:sz w:val="32"/>
          <w:szCs w:val="32"/>
        </w:rPr>
        <w:t>万亩以上，绝收面积达到</w:t>
      </w:r>
      <w:r>
        <w:rPr>
          <w:rFonts w:eastAsia="仿宋_GB2312" w:ascii="仿宋_GB2312" w:hAnsi="仿宋_GB2312"/>
          <w:sz w:val="32"/>
          <w:szCs w:val="32"/>
        </w:rPr>
        <w:t>3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特殊情况下需要划为二级响应的种植业自然灾害。</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二级响应行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牧业厅应急管理领导小组办公室主任主持会商，部署应急工作，及时将情况报告自治区人民政府，并通报有关部门和厅内各成员单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灾情调度，根据灾区救灾工作的需要，派出救灾工作组或专家指导组，指导灾区种植业救灾工作。组织动员，指导当地农牧业部门参与抢险救灾，实施防灾、减灾等服务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支持灾区种植业生产恢复意见，商自治区发改委、财政厅、民政厅等有关部门，及时下拨灾后基本建设投资和种植业生产救灾资金。</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根据灾区要求，及时动用自治区救灾备荒种子，帮助灾区调剂、调运恢复种植业生产所需救灾物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督促盟市、旗县农牧业部门加强对救灾应急措施的落实和救灾资金、物资的规范使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三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次性突发灾害出现下列情况之一者，为三级响应：</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生涉及相邻两个以上盟市的区域性突发性种植业自然灾害，农作物受灾面积占受灾盟市耕地总面积的</w:t>
      </w:r>
      <w:r>
        <w:rPr>
          <w:rFonts w:eastAsia="仿宋_GB2312" w:ascii="仿宋_GB2312" w:hAnsi="仿宋_GB2312"/>
          <w:sz w:val="32"/>
          <w:szCs w:val="32"/>
        </w:rPr>
        <w:t>20%</w:t>
      </w:r>
      <w:r>
        <w:rPr>
          <w:rFonts w:ascii="仿宋_GB2312" w:hAnsi="仿宋_GB2312" w:eastAsia="仿宋_GB2312"/>
          <w:sz w:val="32"/>
          <w:szCs w:val="32"/>
        </w:rPr>
        <w:t>，且受灾面积</w:t>
      </w:r>
      <w:r>
        <w:rPr>
          <w:rFonts w:eastAsia="仿宋_GB2312" w:ascii="仿宋_GB2312" w:hAnsi="仿宋_GB2312"/>
          <w:sz w:val="32"/>
          <w:szCs w:val="32"/>
        </w:rPr>
        <w:t>50-80</w:t>
      </w:r>
      <w:r>
        <w:rPr>
          <w:rFonts w:ascii="仿宋_GB2312" w:hAnsi="仿宋_GB2312" w:eastAsia="仿宋_GB2312"/>
          <w:sz w:val="32"/>
          <w:szCs w:val="32"/>
        </w:rPr>
        <w:t>万亩，绝收面积在</w:t>
      </w:r>
      <w:r>
        <w:rPr>
          <w:rFonts w:eastAsia="仿宋_GB2312" w:ascii="仿宋_GB2312" w:hAnsi="仿宋_GB2312"/>
          <w:sz w:val="32"/>
          <w:szCs w:val="32"/>
        </w:rPr>
        <w:t>10</w:t>
      </w:r>
      <w:r>
        <w:rPr>
          <w:rFonts w:ascii="仿宋_GB2312" w:hAnsi="仿宋_GB2312" w:eastAsia="仿宋_GB2312"/>
          <w:sz w:val="32"/>
          <w:szCs w:val="32"/>
        </w:rPr>
        <w:t>万亩以上；旱灾受灾面积达到</w:t>
      </w:r>
      <w:r>
        <w:rPr>
          <w:rFonts w:eastAsia="仿宋_GB2312" w:ascii="仿宋_GB2312" w:hAnsi="仿宋_GB2312"/>
          <w:sz w:val="32"/>
          <w:szCs w:val="32"/>
        </w:rPr>
        <w:t>3000</w:t>
      </w:r>
      <w:r>
        <w:rPr>
          <w:rFonts w:ascii="仿宋_GB2312" w:hAnsi="仿宋_GB2312" w:eastAsia="仿宋_GB2312"/>
          <w:sz w:val="32"/>
          <w:szCs w:val="32"/>
        </w:rPr>
        <w:t>万亩以上，绝收面积达到</w:t>
      </w:r>
      <w:r>
        <w:rPr>
          <w:rFonts w:eastAsia="仿宋_GB2312" w:ascii="仿宋_GB2312" w:hAnsi="仿宋_GB2312"/>
          <w:sz w:val="32"/>
          <w:szCs w:val="32"/>
        </w:rPr>
        <w:t>5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某一个盟市发生突发性种植业自然灾害，农作物受灾面积占受灾盟市耕地总面积的</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且受灾面积达到</w:t>
      </w:r>
      <w:r>
        <w:rPr>
          <w:rFonts w:eastAsia="仿宋_GB2312" w:ascii="仿宋_GB2312" w:hAnsi="仿宋_GB2312"/>
          <w:sz w:val="32"/>
          <w:szCs w:val="32"/>
        </w:rPr>
        <w:t>30-50</w:t>
      </w:r>
      <w:r>
        <w:rPr>
          <w:rFonts w:ascii="仿宋_GB2312" w:hAnsi="仿宋_GB2312" w:eastAsia="仿宋_GB2312"/>
          <w:sz w:val="32"/>
          <w:szCs w:val="32"/>
        </w:rPr>
        <w:t>亩，绝收面积在</w:t>
      </w:r>
      <w:r>
        <w:rPr>
          <w:rFonts w:eastAsia="仿宋_GB2312" w:ascii="仿宋_GB2312" w:hAnsi="仿宋_GB2312"/>
          <w:sz w:val="32"/>
          <w:szCs w:val="32"/>
        </w:rPr>
        <w:t>10</w:t>
      </w:r>
      <w:r>
        <w:rPr>
          <w:rFonts w:ascii="仿宋_GB2312" w:hAnsi="仿宋_GB2312" w:eastAsia="仿宋_GB2312"/>
          <w:sz w:val="32"/>
          <w:szCs w:val="32"/>
        </w:rPr>
        <w:t>万亩以上；旱灾受灾面积达到</w:t>
      </w:r>
      <w:r>
        <w:rPr>
          <w:rFonts w:eastAsia="仿宋_GB2312" w:ascii="仿宋_GB2312" w:hAnsi="仿宋_GB2312"/>
          <w:sz w:val="32"/>
          <w:szCs w:val="32"/>
        </w:rPr>
        <w:t>800</w:t>
      </w:r>
      <w:r>
        <w:rPr>
          <w:rFonts w:ascii="仿宋_GB2312" w:hAnsi="仿宋_GB2312" w:eastAsia="仿宋_GB2312"/>
          <w:sz w:val="32"/>
          <w:szCs w:val="32"/>
        </w:rPr>
        <w:t>万亩以上，绝收面积达到</w:t>
      </w:r>
      <w:r>
        <w:rPr>
          <w:rFonts w:eastAsia="仿宋_GB2312" w:ascii="仿宋_GB2312" w:hAnsi="仿宋_GB2312"/>
          <w:sz w:val="32"/>
          <w:szCs w:val="32"/>
        </w:rPr>
        <w:t>3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特殊情况下需要划为三级响应的种植业自然灾害。</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三级响应行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农牧业厅应急管理领导小组办公室主任主持会商，作出工作部署。加强灾情调度，及时向自治区人民政府报告灾情，并通报有关部门和厅内各成员单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灾区救灾工作的需要，派出专家指导组，指导灾区种植业救灾工作。组织动员，指导当地农牧业部门参与抢险救灾，实施防灾、减灾等服务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支持灾区种植业生产恢复意见，商财政厅下拨农业生产救灾资金。</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根据灾区要求，帮助灾区调剂、调运救灾备荒种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督促盟市、旗县农牧业部门加强对救灾应急措施的落实和救灾资金、物资的规范使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四级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次性突发灾害出现下列情况之一者，为四级响应：</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生涉及相邻两个以上盟市的区域性突发性种植业自然灾害农作物受灾面积占受灾盟市耕地总面积的</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且受灾面积达到</w:t>
      </w:r>
      <w:r>
        <w:rPr>
          <w:rFonts w:eastAsia="仿宋_GB2312" w:ascii="仿宋_GB2312" w:hAnsi="仿宋_GB2312"/>
          <w:sz w:val="32"/>
          <w:szCs w:val="32"/>
        </w:rPr>
        <w:t>10-30</w:t>
      </w:r>
      <w:r>
        <w:rPr>
          <w:rFonts w:ascii="仿宋_GB2312" w:hAnsi="仿宋_GB2312" w:eastAsia="仿宋_GB2312"/>
          <w:sz w:val="32"/>
          <w:szCs w:val="32"/>
        </w:rPr>
        <w:t>万亩，绝收面积在</w:t>
      </w:r>
      <w:r>
        <w:rPr>
          <w:rFonts w:eastAsia="仿宋_GB2312" w:ascii="仿宋_GB2312" w:hAnsi="仿宋_GB2312"/>
          <w:sz w:val="32"/>
          <w:szCs w:val="32"/>
        </w:rPr>
        <w:t>5</w:t>
      </w:r>
      <w:r>
        <w:rPr>
          <w:rFonts w:ascii="仿宋_GB2312" w:hAnsi="仿宋_GB2312" w:eastAsia="仿宋_GB2312"/>
          <w:sz w:val="32"/>
          <w:szCs w:val="32"/>
        </w:rPr>
        <w:t>万亩以上；旱灾受灾面积达到</w:t>
      </w:r>
      <w:r>
        <w:rPr>
          <w:rFonts w:eastAsia="仿宋_GB2312" w:ascii="仿宋_GB2312" w:hAnsi="仿宋_GB2312"/>
          <w:sz w:val="32"/>
          <w:szCs w:val="32"/>
        </w:rPr>
        <w:t>2000</w:t>
      </w:r>
      <w:r>
        <w:rPr>
          <w:rFonts w:ascii="仿宋_GB2312" w:hAnsi="仿宋_GB2312" w:eastAsia="仿宋_GB2312"/>
          <w:sz w:val="32"/>
          <w:szCs w:val="32"/>
        </w:rPr>
        <w:t>万亩以上，绝收面积达到</w:t>
      </w:r>
      <w:r>
        <w:rPr>
          <w:rFonts w:eastAsia="仿宋_GB2312" w:ascii="仿宋_GB2312" w:hAnsi="仿宋_GB2312"/>
          <w:sz w:val="32"/>
          <w:szCs w:val="32"/>
        </w:rPr>
        <w:t>3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某一个盟市发生突发性种植业自然灾害，农作物受灾面积占受灾盟市耕地总面积的</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且受灾面积达到</w:t>
      </w:r>
      <w:r>
        <w:rPr>
          <w:rFonts w:eastAsia="仿宋_GB2312" w:ascii="仿宋_GB2312" w:hAnsi="仿宋_GB2312"/>
          <w:sz w:val="32"/>
          <w:szCs w:val="32"/>
        </w:rPr>
        <w:t>10-30</w:t>
      </w:r>
      <w:r>
        <w:rPr>
          <w:rFonts w:ascii="仿宋_GB2312" w:hAnsi="仿宋_GB2312" w:eastAsia="仿宋_GB2312"/>
          <w:sz w:val="32"/>
          <w:szCs w:val="32"/>
        </w:rPr>
        <w:t>万亩，绝收面积在</w:t>
      </w:r>
      <w:r>
        <w:rPr>
          <w:rFonts w:eastAsia="仿宋_GB2312" w:ascii="仿宋_GB2312" w:hAnsi="仿宋_GB2312"/>
          <w:sz w:val="32"/>
          <w:szCs w:val="32"/>
        </w:rPr>
        <w:t>5</w:t>
      </w:r>
      <w:r>
        <w:rPr>
          <w:rFonts w:ascii="仿宋_GB2312" w:hAnsi="仿宋_GB2312" w:eastAsia="仿宋_GB2312"/>
          <w:sz w:val="32"/>
          <w:szCs w:val="32"/>
        </w:rPr>
        <w:t>万亩以上；旱灾受灾面积达到</w:t>
      </w:r>
      <w:r>
        <w:rPr>
          <w:rFonts w:eastAsia="仿宋_GB2312" w:ascii="仿宋_GB2312" w:hAnsi="仿宋_GB2312"/>
          <w:sz w:val="32"/>
          <w:szCs w:val="32"/>
        </w:rPr>
        <w:t>500</w:t>
      </w:r>
      <w:r>
        <w:rPr>
          <w:rFonts w:ascii="仿宋_GB2312" w:hAnsi="仿宋_GB2312" w:eastAsia="仿宋_GB2312"/>
          <w:sz w:val="32"/>
          <w:szCs w:val="32"/>
        </w:rPr>
        <w:t>万亩以上，绝收面积达到</w:t>
      </w:r>
      <w:r>
        <w:rPr>
          <w:rFonts w:eastAsia="仿宋_GB2312" w:ascii="仿宋_GB2312" w:hAnsi="仿宋_GB2312"/>
          <w:sz w:val="32"/>
          <w:szCs w:val="32"/>
        </w:rPr>
        <w:t>100</w:t>
      </w:r>
      <w:r>
        <w:rPr>
          <w:rFonts w:ascii="仿宋_GB2312" w:hAnsi="仿宋_GB2312" w:eastAsia="仿宋_GB2312"/>
          <w:sz w:val="32"/>
          <w:szCs w:val="32"/>
        </w:rPr>
        <w:t>万亩以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特殊情况下需要划为四级响应的种植业自然灾害。</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四级响应行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应急管理领导小组办公室主任主持会商，作出工作安排。加强灾情调度和种植业救灾、生产恢复工作的指导，必要时将情况按规定程序上报自治区人民政府，并通报有关部门和厅内各成员单位。</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应急解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当自然灾害结束，种植业生产恢复正常时，自治区农牧业厅宣布应急解除。</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与水利行政主管部门沟通，及时调动机电排灌设备和农业机械，进行堵口复堤、农田排涝，疏浚渠道，抢整、修复损毁农田和各类农业基础设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督促、帮助、指导灾区农牧民加强农作物田间管理，及时抢种、补种、改种各类应时农作物。</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协调救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灾区需求，及时协调有关部门，按照程序及时组织区域间种子、化肥、地膜、农药、饲草料、柴油等各种农业生产的调剂、调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积极与银行、信用社协商，落实灾后种植业生产恢复所需贷款。协助有关部门及农业保险机构做好对种植业损失、农业设施装备财产损失的保险赔付。</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按照国家财政部、内蒙古自治区财政厅《突发事件财政应急保障预案》执行，实行专账专户、专款专用。</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自然灾害易发期，各级农资部门应储备一定数量的救灾种子等农业抗灾救灾物资。应急预案启动后，各相关单位应优先保证各类农业救灾资金的落实和农业救灾应急物资的供应。</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种植业自然灾害突发事件应急领导小组要加强种植业自然灾害灾情信息体系建设，实现上下畅通，达到早预报、早发现、早处置的要求。加强通讯设施建设与维护，保障自然灾害应急工作中的电话、网络等信息渠道畅通。</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职责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种植业自然灾害突发事件应急领导小组要完善内部责任制，保证自然灾害应急工作有专人负责，并定期组织培训救灾应急工作专人负责，并定期组织专门技术人员。</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宣传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种植业自然灾害突发事件应急领导小组要组织各类农业技术推广服务部门及其他相关部门，加强防灾减灾科普知识宣传。</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中种植业重大自然灾害，是指干旱（含高温热害、干热风）、洪涝（含因暴雨造成的洪水、渍涝、泥石流、滑坡等）、低温冻害（含冷害、霜冻、冰冻、雪灾、寒露风等）、风雹（含龙卷风、沙尘暴等风灾及冰雹）等危害种植业生产的自然灾害。</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内蒙古自治区农牧业厅负责修订、完善、备案、评审与更新，每</w:t>
      </w:r>
      <w:r>
        <w:rPr>
          <w:rFonts w:eastAsia="仿宋_GB2312" w:ascii="仿宋_GB2312" w:hAnsi="仿宋_GB2312"/>
          <w:sz w:val="32"/>
          <w:szCs w:val="32"/>
        </w:rPr>
        <w:t>3</w:t>
      </w:r>
      <w:r>
        <w:rPr>
          <w:rFonts w:ascii="仿宋_GB2312" w:hAnsi="仿宋_GB2312" w:eastAsia="仿宋_GB2312"/>
          <w:sz w:val="32"/>
          <w:szCs w:val="32"/>
        </w:rPr>
        <w:t>年更新一次。</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奖励与责任追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在突发事件应急处理工作中做出突出贡献的单位和个人将按照有关规定给予奖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不按本预案履行职责、义务的单位和个人，造成严重后果的，按照国家有关法律和法规规定，对有关责任人员视情节严重给予行政处分，对有关单位进行通报批评；构成犯罪的，依法追究刑事责任。</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制定与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内蒙古自治区农牧业厅制定，并负责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联系人：王贵平内蒙古自治区农牧业厅种植业管理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0471-6652072</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案实施时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自公布之日起生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名称：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时间：年月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地点：盟（市）旗（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情况描述：年月日</w:t>
      </w:r>
      <w:r>
        <w:rPr>
          <w:rFonts w:eastAsia="仿宋_GB2312" w:ascii="仿宋_GB2312" w:hAnsi="仿宋_GB2312"/>
          <w:sz w:val="32"/>
          <w:szCs w:val="32"/>
        </w:rPr>
        <w:t>,</w:t>
      </w:r>
      <w:r>
        <w:rPr>
          <w:rFonts w:ascii="仿宋_GB2312" w:hAnsi="仿宋_GB2312" w:eastAsia="仿宋_GB2312"/>
          <w:sz w:val="32"/>
          <w:szCs w:val="32"/>
        </w:rPr>
        <w:t>在盟（市）旗（县）发生灾情，受灾面积已达万亩，其中，成灾面积已达万亩，绝收面积已达万亩，有进一步扩大趋势，已对当地农牧业生产造成严重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单位：（盖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时间：年月日。</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关于事件的公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年月日，在盟市旗（县）发生灾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此公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农牧业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年月日</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农牧业有害生物及</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外来生物入侵突发事件应急预案</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突发事件分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决策领导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常管理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指挥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咨询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地方管理机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收集</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风险分析</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日常监测</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防控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警与信息报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I</w:t>
      </w:r>
      <w:r>
        <w:rPr>
          <w:rFonts w:ascii="仿宋_GB2312" w:hAnsi="仿宋_GB2312" w:eastAsia="仿宋_GB2312"/>
          <w:sz w:val="32"/>
          <w:szCs w:val="32"/>
        </w:rPr>
        <w:t>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Ⅱ</w:t>
      </w:r>
      <w:r>
        <w:rPr>
          <w:rFonts w:ascii="仿宋_GB2312" w:hAnsi="仿宋_GB2312" w:eastAsia="仿宋_GB2312"/>
          <w:sz w:val="32"/>
          <w:szCs w:val="32"/>
        </w:rPr>
        <w:t>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Ⅲ</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力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力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物资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制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科研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宣传与演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奖励与责任追究</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制定与解释</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案实施时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效预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旦发现农牧业重大有害生物疫情发生和外来有害生物入侵，及时采取有效的预防与控制措施，控制疫情恶化、传播和入侵生物蔓延，保障内蒙古的经济安全、生态安全和人民群众的身体健康。</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迅速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因地制宜的利用生物、物理、化学和机械等治理技术，将农牧业重大有害生物及外来生物入侵所造成的影响减少到最低限度，控制农牧业重大有害生物及外来入侵生物的扩散蔓延，并对疫区采取可持续的长期控制措施。</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生态修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针对农牧业重大有害生物及外来生物入侵造成的生态退化地区，实行有效的生态恢复措施，促进农牧业生态系统的尽快恢复和重建。</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加强管理、分工负责”的总体原则，建立快速反应机制，确保对农牧业重大有害生物及外来生物入侵突发事件的有效处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统一管理，条块结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农牧业重大有害生物及外来生物入侵突发事件的处理，在政府领导下，由农业部统一指挥协调相关部门，保证突发事件的有效控制和快速处置，自治区农牧业厅及各级农牧业行政主管部门也要组织相关部门共同实施突发事件应急处理。</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管理，分级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执行国家和内蒙古自治区有关法律法规，根据突发事件发生的具体情况实行三级预警，对重大突发事件的报告、控制实行严格的制度化管理和处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防范，源头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检疫检验，开展风险评估和监测预警，增强防范能力，从源头控制入手，防止农牧业重大有害生物及外来入侵生物的扩散和蔓延。</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系统联动，资源整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重大突发事件，充分利用和发挥现有资源，对已有的各类应急指挥机构、人员、设备、物资、信息、工作方式进行资源整合，保证实现农牧业厅的统一指挥和调度。</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快速反应，及时应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系统、各部门和地方都应建立预警和处置突发事件的快速反应机制，保证人力、物力、财力的储备，一旦出现农牧业重大有害生物疫情和外来生物入侵，确保发现、报告、指挥、处置等环节紧密衔接，及时应对。</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中华人民共和国进出境动植物检疫法》、《植物检疫条例》、《出入境检验检疫风险预警及快速反应管理规定》、农业部《农业重大有害生物及外来生物入侵突发事件应急预案》及有关法律法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凡是给正常的农牧业生产、经济发展、社会稳定、人民生活造成不良影响和严重后果的等农牧业重大有害生物及外来生物入侵突发事件，超出当地政府和有关职能部门有效处理能力，需要自治区农牧业厅做出响应或更多相关职能部门给予配合与援助时，及时启动本预案。涉及到动物疫情，按照《国家和内蒙古自治区突发重大动物疫情应急预案》规定执行。</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突发事件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农牧业重大有害生物及外来生物入侵发生量、疫情传播速度、造成农牧业生产损失和对社会、生态危害程度等，农业部将突发事件划分为由高到低的三个等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级：迁飞性农牧业重大有害生物发生面积达到</w:t>
      </w:r>
      <w:r>
        <w:rPr>
          <w:rFonts w:eastAsia="仿宋_GB2312" w:ascii="仿宋_GB2312" w:hAnsi="仿宋_GB2312"/>
          <w:sz w:val="32"/>
          <w:szCs w:val="32"/>
        </w:rPr>
        <w:t>2</w:t>
      </w:r>
      <w:r>
        <w:rPr>
          <w:rFonts w:ascii="仿宋_GB2312" w:hAnsi="仿宋_GB2312" w:eastAsia="仿宋_GB2312"/>
          <w:sz w:val="32"/>
          <w:szCs w:val="32"/>
        </w:rPr>
        <w:t>亿亩以上，且有进一步扩大趋势；其他农牧业重大有害生物发生面积达到</w:t>
      </w:r>
      <w:r>
        <w:rPr>
          <w:rFonts w:eastAsia="仿宋_GB2312" w:ascii="仿宋_GB2312" w:hAnsi="仿宋_GB2312"/>
          <w:sz w:val="32"/>
          <w:szCs w:val="32"/>
        </w:rPr>
        <w:t>1</w:t>
      </w:r>
      <w:r>
        <w:rPr>
          <w:rFonts w:ascii="仿宋_GB2312" w:hAnsi="仿宋_GB2312" w:eastAsia="仿宋_GB2312"/>
          <w:sz w:val="32"/>
          <w:szCs w:val="32"/>
        </w:rPr>
        <w:t>亿亩以上。外来入侵生物疫情造成</w:t>
      </w:r>
      <w:r>
        <w:rPr>
          <w:rFonts w:eastAsia="仿宋_GB2312" w:ascii="仿宋_GB2312" w:hAnsi="仿宋_GB2312"/>
          <w:sz w:val="32"/>
          <w:szCs w:val="32"/>
        </w:rPr>
        <w:t>10000</w:t>
      </w:r>
      <w:r>
        <w:rPr>
          <w:rFonts w:ascii="仿宋_GB2312" w:hAnsi="仿宋_GB2312" w:eastAsia="仿宋_GB2312"/>
          <w:sz w:val="32"/>
          <w:szCs w:val="32"/>
        </w:rPr>
        <w:t>亩以上连片或跨地区农作物减产、绝收或经济损失达</w:t>
      </w:r>
      <w:r>
        <w:rPr>
          <w:rFonts w:eastAsia="仿宋_GB2312" w:ascii="仿宋_GB2312" w:hAnsi="仿宋_GB2312"/>
          <w:sz w:val="32"/>
          <w:szCs w:val="32"/>
        </w:rPr>
        <w:t>1000</w:t>
      </w:r>
      <w:r>
        <w:rPr>
          <w:rFonts w:ascii="仿宋_GB2312" w:hAnsi="仿宋_GB2312" w:eastAsia="仿宋_GB2312"/>
          <w:sz w:val="32"/>
          <w:szCs w:val="32"/>
        </w:rPr>
        <w:t>万元以上，且有进一步扩大趋势的；或在不同省（区、市）内同时新发现</w:t>
      </w:r>
      <w:r>
        <w:rPr>
          <w:rFonts w:eastAsia="仿宋_GB2312" w:ascii="仿宋_GB2312" w:hAnsi="仿宋_GB2312"/>
          <w:sz w:val="32"/>
          <w:szCs w:val="32"/>
        </w:rPr>
        <w:t>1</w:t>
      </w:r>
      <w:r>
        <w:rPr>
          <w:rFonts w:ascii="仿宋_GB2312" w:hAnsi="仿宋_GB2312" w:eastAsia="仿宋_GB2312"/>
          <w:sz w:val="32"/>
          <w:szCs w:val="32"/>
        </w:rPr>
        <w:t>例以上外来有害生物，且已对当地农牧业生产和社会经济造成严重影响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级：迁飞性农牧业重大有害生物在一个省内发生面积达到</w:t>
      </w:r>
      <w:r>
        <w:rPr>
          <w:rFonts w:eastAsia="仿宋_GB2312" w:ascii="仿宋_GB2312" w:hAnsi="仿宋_GB2312"/>
          <w:sz w:val="32"/>
          <w:szCs w:val="32"/>
        </w:rPr>
        <w:t>2000</w:t>
      </w:r>
      <w:r>
        <w:rPr>
          <w:rFonts w:ascii="仿宋_GB2312" w:hAnsi="仿宋_GB2312" w:eastAsia="仿宋_GB2312"/>
          <w:sz w:val="32"/>
          <w:szCs w:val="32"/>
        </w:rPr>
        <w:t>万亩以上，且有进一步扩大趋势；其他农牧业重大有害生物在一个省内发生面积达到</w:t>
      </w:r>
      <w:r>
        <w:rPr>
          <w:rFonts w:eastAsia="仿宋_GB2312" w:ascii="仿宋_GB2312" w:hAnsi="仿宋_GB2312"/>
          <w:sz w:val="32"/>
          <w:szCs w:val="32"/>
        </w:rPr>
        <w:t>1000</w:t>
      </w:r>
      <w:r>
        <w:rPr>
          <w:rFonts w:ascii="仿宋_GB2312" w:hAnsi="仿宋_GB2312" w:eastAsia="仿宋_GB2312"/>
          <w:sz w:val="32"/>
          <w:szCs w:val="32"/>
        </w:rPr>
        <w:t>万亩以上；外来入侵生物疫情造成</w:t>
      </w:r>
      <w:r>
        <w:rPr>
          <w:rFonts w:eastAsia="仿宋_GB2312" w:ascii="仿宋_GB2312" w:hAnsi="仿宋_GB2312"/>
          <w:sz w:val="32"/>
          <w:szCs w:val="32"/>
        </w:rPr>
        <w:t>5000</w:t>
      </w:r>
      <w:r>
        <w:rPr>
          <w:rFonts w:ascii="仿宋_GB2312" w:hAnsi="仿宋_GB2312" w:eastAsia="仿宋_GB2312"/>
          <w:sz w:val="32"/>
          <w:szCs w:val="32"/>
        </w:rPr>
        <w:t>亩以上连片农作物减产、绝收或经济损失达</w:t>
      </w:r>
      <w:r>
        <w:rPr>
          <w:rFonts w:eastAsia="仿宋_GB2312" w:ascii="仿宋_GB2312" w:hAnsi="仿宋_GB2312"/>
          <w:sz w:val="32"/>
          <w:szCs w:val="32"/>
        </w:rPr>
        <w:t>500</w:t>
      </w:r>
      <w:r>
        <w:rPr>
          <w:rFonts w:ascii="仿宋_GB2312" w:hAnsi="仿宋_GB2312" w:eastAsia="仿宋_GB2312"/>
          <w:sz w:val="32"/>
          <w:szCs w:val="32"/>
        </w:rPr>
        <w:t>万元以上，且有进一步扩大趋势的；或在同一省（区、市）的不同县域内同时新发现</w:t>
      </w:r>
      <w:r>
        <w:rPr>
          <w:rFonts w:eastAsia="仿宋_GB2312" w:ascii="仿宋_GB2312" w:hAnsi="仿宋_GB2312"/>
          <w:sz w:val="32"/>
          <w:szCs w:val="32"/>
        </w:rPr>
        <w:t>1</w:t>
      </w:r>
      <w:r>
        <w:rPr>
          <w:rFonts w:ascii="仿宋_GB2312" w:hAnsi="仿宋_GB2312" w:eastAsia="仿宋_GB2312"/>
          <w:sz w:val="32"/>
          <w:szCs w:val="32"/>
        </w:rPr>
        <w:t>例以上外来有害生物，且已对当地农牧业生产和社会经济造成影响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级：迁飞性农牧业重大有害生物在一个县内发生面积达到</w:t>
      </w:r>
      <w:r>
        <w:rPr>
          <w:rFonts w:eastAsia="仿宋_GB2312" w:ascii="仿宋_GB2312" w:hAnsi="仿宋_GB2312"/>
          <w:sz w:val="32"/>
          <w:szCs w:val="32"/>
        </w:rPr>
        <w:t>20</w:t>
      </w:r>
      <w:r>
        <w:rPr>
          <w:rFonts w:ascii="仿宋_GB2312" w:hAnsi="仿宋_GB2312" w:eastAsia="仿宋_GB2312"/>
          <w:sz w:val="32"/>
          <w:szCs w:val="32"/>
        </w:rPr>
        <w:t>万亩以上，且有进一步扩大趋势；其他农牧业重大有害生物在一个县内发生面积达到</w:t>
      </w:r>
      <w:r>
        <w:rPr>
          <w:rFonts w:eastAsia="仿宋_GB2312" w:ascii="仿宋_GB2312" w:hAnsi="仿宋_GB2312"/>
          <w:sz w:val="32"/>
          <w:szCs w:val="32"/>
        </w:rPr>
        <w:t>10</w:t>
      </w:r>
      <w:r>
        <w:rPr>
          <w:rFonts w:ascii="仿宋_GB2312" w:hAnsi="仿宋_GB2312" w:eastAsia="仿宋_GB2312"/>
          <w:sz w:val="32"/>
          <w:szCs w:val="32"/>
        </w:rPr>
        <w:t>万亩以上；外来入侵生物疫情造成</w:t>
      </w:r>
      <w:r>
        <w:rPr>
          <w:rFonts w:eastAsia="仿宋_GB2312" w:ascii="仿宋_GB2312" w:hAnsi="仿宋_GB2312"/>
          <w:sz w:val="32"/>
          <w:szCs w:val="32"/>
        </w:rPr>
        <w:t>1000</w:t>
      </w:r>
      <w:r>
        <w:rPr>
          <w:rFonts w:ascii="仿宋_GB2312" w:hAnsi="仿宋_GB2312" w:eastAsia="仿宋_GB2312"/>
          <w:sz w:val="32"/>
          <w:szCs w:val="32"/>
        </w:rPr>
        <w:t>亩以上连片农作物减产、绝收或经济损失达到</w:t>
      </w:r>
      <w:r>
        <w:rPr>
          <w:rFonts w:eastAsia="仿宋_GB2312" w:ascii="仿宋_GB2312" w:hAnsi="仿宋_GB2312"/>
          <w:sz w:val="32"/>
          <w:szCs w:val="32"/>
        </w:rPr>
        <w:t>50</w:t>
      </w:r>
      <w:r>
        <w:rPr>
          <w:rFonts w:ascii="仿宋_GB2312" w:hAnsi="仿宋_GB2312" w:eastAsia="仿宋_GB2312"/>
          <w:sz w:val="32"/>
          <w:szCs w:val="32"/>
        </w:rPr>
        <w:t>万元以上，且有进一步扩大趋势的；或在一个县域内新发现</w:t>
      </w:r>
      <w:r>
        <w:rPr>
          <w:rFonts w:eastAsia="仿宋_GB2312" w:ascii="仿宋_GB2312" w:hAnsi="仿宋_GB2312"/>
          <w:sz w:val="32"/>
          <w:szCs w:val="32"/>
        </w:rPr>
        <w:t>1</w:t>
      </w:r>
      <w:r>
        <w:rPr>
          <w:rFonts w:ascii="仿宋_GB2312" w:hAnsi="仿宋_GB2312" w:eastAsia="仿宋_GB2312"/>
          <w:sz w:val="32"/>
          <w:szCs w:val="32"/>
        </w:rPr>
        <w:t>例以上外来有害生物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决策领导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国家有关法律法规和职能分工，比照农业部决策领导机构的组成、职责，由内蒙古有关部门组成的内蒙古外来入侵生物防治协作组作为内蒙古农牧业重大有害生物及外来生物入侵管理与防治工作的决策领导机构，主要负责研究制定内蒙古农牧业重大有害生物及外来生物入侵管理与防治的方针、政策、工作思路和总体行动计划，加强部门、地区和上下之间相互沟通与衔接，领导、指挥、协调应急工作；随时向内蒙古人民政府和农业部报告农牧业重大有害生物疫情及外来生物入侵情况，并落实内蒙古人民政府和农业部下达的指令。</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常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外来有害生物防治协作组下设办公室，成员由内蒙古农牧业厅发展计划处、财务处、科技教育处、种植业管理处、畜牧处、兽医处、草原处、渔业局、农垦局等共同组成。该办公室具体负责信息沟通、组织协调、业务指导、监督检查以及处理全区外来有害生物防治协作组的日常事务等工作。办公室设在科技教育处，根据现有职能分工，农区由种植业管理处负责，牧区由草原处负责。各成员单位根据各自职能具体负责农牧业重大有害生物及外来入侵生物名录制订；拟定有关技术标准并组织实施；日常疫情报告；组织开展宣传、培训、演练等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突发事件等级，建立相应的临时性自治区级、盟市级和旗县级应急指挥部，按照属地化管理原则，明确其组成和参加部门的职责与任务。突发事件发生时，各级应急指挥部在农业部及自治区农牧业厅领导下，分级负责相应的农牧业重大有害生物及外来生物入侵突发事件的应急组织和协调指挥。</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咨询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成立由环保、生态、植保、动物疫病、动植物分类、检疫检验、公共卫生、统计学、经济学、社会学专家组成相应的预警和风险评估咨询委员会，作为该项工作的技术咨询机构，负责向全区外来入侵生物防治协作组提出突发事件预警报告；提出确认、启动、变更和结束应急预案建议；负责疫区应急响应和防治现场技术指导。各级农牧业行政主管部门也应成立相应的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地方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各级政府的统一协调下，农牧业行政主管部门作为当地农牧业重大有害生物及外来生物入侵管理与防治工作的业务牵头部门，要根据本预案制定辖区内农牧业重大有害生物及外来生物入侵突发事件应急预案；突发事件发生时，负责组织、协调、指导和监督当地各有关部门，开展辖区内农牧业重大有害生物及外来生物入侵的管理、预防和控制措施的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收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收集国（境）外主要外来入侵生物和农牧业有害生物疫情发生情况、农畜产品进口和调入情况、生物物种引进情况、口岸截获有害生物情况等。</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风险分析</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牧业重大有害生物的风险分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疫源地疫源发生消长动态，结合气候条件对农牧业重大有害生物的发生进行风险分析，预测疫情发生范围及严重程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外来入侵生物的风险分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w:t>
      </w:r>
      <w:r>
        <w:rPr>
          <w:rFonts w:eastAsia="仿宋_GB2312" w:ascii="仿宋_GB2312" w:hAnsi="仿宋_GB2312"/>
          <w:sz w:val="32"/>
          <w:szCs w:val="32"/>
        </w:rPr>
        <w:t>FAO</w:t>
      </w:r>
      <w:r>
        <w:rPr>
          <w:rFonts w:ascii="仿宋_GB2312" w:hAnsi="仿宋_GB2312" w:eastAsia="仿宋_GB2312"/>
          <w:sz w:val="32"/>
          <w:szCs w:val="32"/>
        </w:rPr>
        <w:t>《有害生物风险分析准则》结合疫情来源可能性、检疫检测难度、检疫管理难度、官方控制措施等进行风险分析。在评价有害生物传入、定殖、扩散的可能性及潜在的经济影响基础上，对其进行类别划分，以确定是否符合检疫性有害生物的标准，并据此确定检测重点对象及控制措施。</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日常监测</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机构及网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以自治区植保站、自治区草原站、动物检疫机构、水产养殖病害防治机构等为核心，建立覆盖全区的农牧业重大有害生物及外来生物入侵监测网络。其主要职责是：对各地农牧业重大有害生物及外来入侵生物的发生、迁移、蔓延、扩散等进行实时监测；对监测信息进行汇总、分析；对区内外农牧业重大有害生物及外来生物入侵动态进行收集、整理和分析；对当前农牧业重大有害生物及外来入侵情况进行分析，并做出预警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监测内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重大有害生物在疫源地的基数及外来生物入侵的发生、分布和扩散情况，包括分布格局和扩散速度；可能携带外来有害生物的寄主在区内种植、养殖和调运期间的疫情监测；农牧业重大有害生物及外来入侵生物疫情对农牧业生产、人民健康和社会经济造成的影响；农牧业重大有害生物及外来生物入侵的生态影响，包括对本地生态系统生产力、生物多样性以及群落结构等的影响；影响农牧业重大有害生物和外来生物入侵发生过程的因子，包括增殖潜能和生态学特征等。</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防控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检验检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边境海关以及内陆地区间的检疫阻截作用，阻止外来入侵生物异地扩散蔓延。利用口岸检疫、产地检疫、调运检疫等措施，加强对进口和调运的植物、水生动物及其产品的检疫检验工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名录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农牧业重大有害生物发生疫情及外来生物入侵的风险评估结果，尽快制定相应的农牧业重大有害生物及外来生物入侵生物名录，加强对农牧业重大有害生物及外来生物入境的管理，最大限度减少突发事件的发生。</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行政主管部门研究制定预防农牧业重大有害生物及外来生物入侵宣传培训计划，深入宣传贯彻国家有关法律法规和有关部门规章制度，加强公众法律知识和预防知识的普及教育，充分发挥各级植物检疫、农牧业技术推广、农牧业环境保护、农牧民教育等部门的职能，重点开展管理、预防、控制教育工作，组织全社会参与农牧业重大有害生物及外来生物入侵防治活动。</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督导检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行政主管部门定期派出督察组，对辖区内的管理与防治工作进行督导、检查。要加强农牧业重大有害生物及外来生物入侵检验检疫和防治日常工作的监督。</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警与信息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分析和报告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植保站、草原工作站、动物检疫机构、水产养殖病害防治机构等负责监测信息的统计汇总，并在各级农牧业行政主管部门的领导下，组织成立相应的预警和风险评估咨询委员会，负责定期对监测信息进行综合分析与评估。各级农牧业行政主管部门应建立农牧业重大有害生物及外来生物入侵信息报告责任制度，明确报告责任人，在疫情可能发生高峰期内，及时填写《农牧业重大有害生物及外来生物入侵疫情报告表》，并逐级报送上一级农牧业行政主管部门。遇特殊情况可直接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预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预警和风险评估咨询委员会根据信息分析结果，适时提出农牧业重大有害生物疫情或外来生物入侵预警预报，经同级农牧业行政主管部门报上一级农牧业行政主管部门和决策领导机构，决定启动、变更和结束应急响应。在发生影响重大、损失巨大的突发事件时，经自治区外来入侵生物防治协作组研究决定，农牧业厅及时向自治区人民政府和农业部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发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组织预警和风险评估咨询委员会对各地上报的相关信息进行综合分析，为外来入侵生物防治协作组决策提供及时、准确、全面的信息资料。依据有关法律法规，农业部经国务院授权后，将有关农牧业重大有害生物及外来生物入侵突发事件疫情通过新闻媒体和网络统一向社会和公众发布。地方各级政府、各有关单位和个人都无权以任何形式向社会发布相关信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I</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w:t>
      </w:r>
      <w:r>
        <w:rPr>
          <w:rFonts w:eastAsia="仿宋_GB2312" w:ascii="仿宋_GB2312" w:hAnsi="仿宋_GB2312"/>
          <w:sz w:val="32"/>
          <w:szCs w:val="32"/>
        </w:rPr>
        <w:t>I</w:t>
      </w:r>
      <w:r>
        <w:rPr>
          <w:rFonts w:ascii="仿宋_GB2312" w:hAnsi="仿宋_GB2312" w:eastAsia="仿宋_GB2312"/>
          <w:sz w:val="32"/>
          <w:szCs w:val="32"/>
        </w:rPr>
        <w:t>级突发事件，经全国外来入侵生物防治协作组研究决定，农业部启动</w:t>
      </w:r>
      <w:r>
        <w:rPr>
          <w:rFonts w:eastAsia="仿宋_GB2312" w:ascii="仿宋_GB2312" w:hAnsi="仿宋_GB2312"/>
          <w:sz w:val="32"/>
          <w:szCs w:val="32"/>
        </w:rPr>
        <w:t>I</w:t>
      </w:r>
      <w:r>
        <w:rPr>
          <w:rFonts w:ascii="仿宋_GB2312" w:hAnsi="仿宋_GB2312" w:eastAsia="仿宋_GB2312"/>
          <w:sz w:val="32"/>
          <w:szCs w:val="32"/>
        </w:rPr>
        <w:t>级应急响应。自治区和疫情所发生旗县政府及有关部门即启动相应的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领导体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在内蒙古发生时，由内蒙古自治区人民政府成立相应的应急指挥部，由分管农牧业副主席担任指挥长。应急总指挥部下设办公室、信息组、防控组、监督组、物资组、宣传组等，由农牧业厅各有关处室（局）的主要负责同志参加。应急指挥部负责内蒙古农牧业重大有害生物及外来生物入侵突发事件的应急处理和协调指挥，保障防治药品及相关物资的及时到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所在旗县人民政府成立现场应急指挥部，由旗县长任指挥长。旗县应急指挥部负责突发事件现场应急处理和协调指挥，组织相关部门和人员对农牧业重大有害生物及外来入侵生物进行隔离、扑杀和控制，负责受灾群体和集体的安置、补偿。旗县级现场应急指挥部向内蒙古应急指挥部报告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除实施隔离控制的疫区外，其他地区均应保证正常的工作、生产和生活秩序。疫区采取以下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隔离防控：对疫情发生地边缘</w:t>
      </w:r>
      <w:r>
        <w:rPr>
          <w:rFonts w:eastAsia="仿宋_GB2312" w:ascii="仿宋_GB2312" w:hAnsi="仿宋_GB2312"/>
          <w:sz w:val="32"/>
          <w:szCs w:val="32"/>
        </w:rPr>
        <w:t>200</w:t>
      </w:r>
      <w:r>
        <w:rPr>
          <w:rFonts w:ascii="仿宋_GB2312" w:hAnsi="仿宋_GB2312" w:eastAsia="仿宋_GB2312"/>
          <w:sz w:val="32"/>
          <w:szCs w:val="32"/>
        </w:rPr>
        <w:t>米内区域实施全封闭隔离，切断一切有害生物或入侵生物传播和蔓延渠道。未经自治区应急指挥部批准，禁止目标有害生物寄主或可能携带该有害生物的生物及制品进出疫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物资调运：在内蒙古范围内，调运扑杀疫情所需的药品和相关物资，在疫情预警报告发布</w:t>
      </w:r>
      <w:r>
        <w:rPr>
          <w:rFonts w:eastAsia="仿宋_GB2312" w:ascii="仿宋_GB2312" w:hAnsi="仿宋_GB2312"/>
          <w:sz w:val="32"/>
          <w:szCs w:val="32"/>
        </w:rPr>
        <w:t>36</w:t>
      </w:r>
      <w:r>
        <w:rPr>
          <w:rFonts w:ascii="仿宋_GB2312" w:hAnsi="仿宋_GB2312" w:eastAsia="仿宋_GB2312"/>
          <w:sz w:val="32"/>
          <w:szCs w:val="32"/>
        </w:rPr>
        <w:t>小时内，保证第一批药品和物资到达疫情发生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全时监控：内蒙古植保植检机构、草原监测机构、动物检疫机构、水产养殖病害防治机构等对疫情发生地派专人实施全天</w:t>
      </w:r>
      <w:r>
        <w:rPr>
          <w:rFonts w:eastAsia="仿宋_GB2312" w:ascii="仿宋_GB2312" w:hAnsi="仿宋_GB2312"/>
          <w:sz w:val="32"/>
          <w:szCs w:val="32"/>
        </w:rPr>
        <w:t>24</w:t>
      </w:r>
      <w:r>
        <w:rPr>
          <w:rFonts w:ascii="仿宋_GB2312" w:hAnsi="仿宋_GB2312" w:eastAsia="仿宋_GB2312"/>
          <w:sz w:val="32"/>
          <w:szCs w:val="32"/>
        </w:rPr>
        <w:t>小时监测，并每天向内蒙古应急指挥部报告一次监测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执法检查：疫情发生时，内蒙古农牧业厅及疫情发生地所在盟市、旗县有关农牧业执法人员和动植物检验检疫等部门严格执法，各机场、车站、港口、道路检查站，都要建立检疫检查站，严防疫情蔓延扩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指导督察：内蒙古应急指挥部选派由自治区级的植保、草原、水产、检验检疫等方面的专家赴疫区，具体指导疫情扑灭工作，并监督执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宣传动员：组织召开新闻发布会，提高全社会防范意识，并编写、印发农牧业重大有害生物及外来生物识别与防除技术宣传材料，开展宣传和教育活动，动员社会力量扑灭农牧业重大有害生物和铲除外来入侵生物。</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结束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采取各种扑灭和铲除方法后的本生长季节内，由内蒙古植保、草原、水产、检验检疫机构监测未发现新疫情出现，由农业部预警和风险评估咨询委员会提出报告，经全国外来入侵生物防治协作组研究决定，农业部结束本次应急响应。发布警示通告的，由当地农牧业行政主管部门向发布警示通告的人民政府申请解除警示，撤除警示标志。</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Ⅱ</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技术咨询委员会根据各地上报信息进行分析评估，并做出突发事件Ⅱ级预警后，经内蒙古决策领导机构决定，启动内蒙古相应的应急预案，并报全国外来入侵生物防治协作组办公室备案。突发事件所在旗县政府及有关部门即启动相应的应急预案，开展应急处理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Ⅲ</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技术咨询委员会根据各地上报信息进行分析评估，并做出Ⅲ级突发事件预警后，经旗县级决策领导机构决定，启动相应的应急预案，并报内蒙古决策领导机构办公室备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力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处置农牧业重大有害生物及外来生物入侵突发事件所需财政经费，按财政部、内蒙古财政厅《突发事件财政应急保障预案》执行。严格专账专户，专款专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力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各级有关部门的管理人员和技术人员进行法律、法规、规章等专业知识和技能的培训，提高其农牧业重大有害生物及外来入侵生物识别、防治、风险评估和风险管理技能，以便对有害生物及时、准确、简便地进行鉴定和快速除害处理。建立农牧业重大有害生物及外来生物入侵管理与防治人才资源库，当发生疫情时，相关管理技术人员必须服从应急指挥部的统一调配。</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级以下农牧业行政主管部门要分别建立防治农牧业重大有害生物及外来入侵生物的药品和物资储备库，编制明细表，由专人负责看管、进入库登记。所有药品和物资的使用实行审批制度，由同级农牧业行政主管部门领导或委托专人负责严格审批。当疫情发生时，各级应急指挥部可以根据需求，征集社会物资并统筹使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制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研究制定《外来入侵生物防治条例》和其他相关政策文件，对管理的内容、对象、权利和责任等问题做出明确规定，对防治和控制行动做出规定，并保证法规条文的有关规定与相应的国际公约、协议的一致性。各级农牧业行政主管部门和各有关单位应按照本预案，认真履行职责，积极开展管理与防治工作。对履行职责不力，造成工作失误的，坚决追究当事人的责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科研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善阻止和预防农牧业重大有害生物及外来入侵生物的监测和清除技术，针对不同有害生物制订配套的监测和应急控制规程，清除以各种形式携带的农牧业有害生物。</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提高农牧业重大有害生物及外来入侵生物初始种群的野外监测技术；提高种群大面积暴发危害的监测技术。</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开展深层次的农牧业重大有害生物及外来入侵生物气候限制、物种种系发生、地域分布限制、生态适应性等多方面的相关的系统研究，以便有能力识别、记载及监测有害生物的动态及更新资料。</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建立农牧业重大有害生物及外来入侵生物环境影响及风险评估系统。</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提高针对特定目标有效的消灭或控制农牧业重大有害生物及外来入侵生物的技术与方法；建立消灭和控制农牧业重大有害生物及外来入侵生物的综合治理技术体系，制定最佳的优选方案与组合技术。</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强化对农牧业重大有害生物及外来入侵生物的生物防治基础、技术与方法的研究，及时对引进的有益物种可能成为另类入侵种的收益与风险评估研究。</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开展对既定种在既定地区的生态代价与经济代价影响预测模式研究，研究并制定农牧业重大有害生物及外来入侵生物的预测指标体系，以便将这种模式应用到其他地区或其它种的评估中。</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开展被疫情和入侵破坏的生态系统的恢复和替代技术研究。</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创建农牧业重大有害生物及外来入侵生物管理示范区，通过例证示范研究，对农牧业重大有害生物及外来入侵生物建立有效的监测、管理与控制体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研制农牧业重大有害生物及外来入侵生物的识别、控制、管理的技术程序与指南。</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宣传与演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充分利用广播、电视、报纸等媒介对农牧业重大有害生物及外来生物入侵的危害和案例进行宣传教育，加强对农牧业重大有害生物及外来生物入侵的危害性的公众教育，提高社会各界对农牧业重大有害生物及外来生物入侵的防范意识，并做好相应的管理与防治工作。各级农牧业行政主管部门要按照应急预案定期组织不同类型的实战演练，提高防范与处理农牧业重大有害生物及外来生物入侵突发事件的技能，增强实战能力。</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由于突发事件造成农牧业减产、绝收的，农牧业行政主管部门应制定计划，尽快组织灾后重建和生产自救，弥补灾害损失。</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受损害严重地区的地方政府，应建立社会救助机制，指定民政部门统一负责接收国内外救助机构的援助，接受企业和个人捐助等。资金和物资统一管理，及时发放到受害人，做好登记和监督，严禁将救助资金和物资挪作他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重大有害生物是指对农牧业生产造成严重危害的病、虫、草、鼠和检疫性有害生物。鉴于农业部已制定农业转基因生物安全、重大动物疫情（含陆生、水生动物疫情）等的突发事件应急预案，因此本《预案》中的农牧业重大有害生物是指除上述农牧业有害生物以外且与农牧业生产密切相关的其他农牧业重大有害生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外来生物入侵是指对生态系统、栖境、物种、人类健康带来威胁的任何非本地的生物，这些生物离开其原生地，经自然或人为的途径传播到另一个环境，能在当地的自然或人为生态系统中定居、自行繁殖和扩散，最终明显影响当地生态环境，损害当地生物多样性以及人类健康等。生物入侵物种包括植物、动物和微生物，目前已知入侵我国的外来有害杂草约</w:t>
      </w:r>
      <w:r>
        <w:rPr>
          <w:rFonts w:eastAsia="仿宋_GB2312" w:ascii="仿宋_GB2312" w:hAnsi="仿宋_GB2312"/>
          <w:sz w:val="32"/>
          <w:szCs w:val="32"/>
        </w:rPr>
        <w:t>96</w:t>
      </w:r>
      <w:r>
        <w:rPr>
          <w:rFonts w:ascii="仿宋_GB2312" w:hAnsi="仿宋_GB2312" w:eastAsia="仿宋_GB2312"/>
          <w:sz w:val="32"/>
          <w:szCs w:val="32"/>
        </w:rPr>
        <w:t>种，引起较大经济损失的入侵有害昆虫、植物病害、软体动物、哺乳动物等大约</w:t>
      </w:r>
      <w:r>
        <w:rPr>
          <w:rFonts w:eastAsia="仿宋_GB2312" w:ascii="仿宋_GB2312" w:hAnsi="仿宋_GB2312"/>
          <w:sz w:val="32"/>
          <w:szCs w:val="32"/>
        </w:rPr>
        <w:t>80</w:t>
      </w:r>
      <w:r>
        <w:rPr>
          <w:rFonts w:ascii="仿宋_GB2312" w:hAnsi="仿宋_GB2312" w:eastAsia="仿宋_GB2312"/>
          <w:sz w:val="32"/>
          <w:szCs w:val="32"/>
        </w:rPr>
        <w:t>种以上。</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内蒙古自治区农牧业厅负责修订、完善、备案、评审与更新，每</w:t>
      </w:r>
      <w:r>
        <w:rPr>
          <w:rFonts w:eastAsia="仿宋_GB2312" w:ascii="仿宋_GB2312" w:hAnsi="仿宋_GB2312"/>
          <w:sz w:val="32"/>
          <w:szCs w:val="32"/>
        </w:rPr>
        <w:t>3</w:t>
      </w:r>
      <w:r>
        <w:rPr>
          <w:rFonts w:ascii="仿宋_GB2312" w:hAnsi="仿宋_GB2312" w:eastAsia="仿宋_GB2312"/>
          <w:sz w:val="32"/>
          <w:szCs w:val="32"/>
        </w:rPr>
        <w:t>年更新一次。</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奖励与责任追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在突发事件应急处理工作中做出突出贡献的单位和个人将按照有关规定给予奖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不按本预案履行职责、义务的单位和个人，造成严重后果的，按照国家有关法律和法规规定，对有关责任人员视情节严重给予行政处分，对有关单位进行通报批评；构成犯罪的，依法追究刑事责任。</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制定与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内蒙古自治区农牧业厅制定，并负责解释。</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案实施时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自公布之日起生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名称：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时间：年月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地点：自治区旗（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情况描述：年月日</w:t>
      </w:r>
      <w:r>
        <w:rPr>
          <w:rFonts w:eastAsia="仿宋_GB2312" w:ascii="仿宋_GB2312" w:hAnsi="仿宋_GB2312"/>
          <w:sz w:val="32"/>
          <w:szCs w:val="32"/>
        </w:rPr>
        <w:t>,</w:t>
      </w:r>
      <w:r>
        <w:rPr>
          <w:rFonts w:ascii="仿宋_GB2312" w:hAnsi="仿宋_GB2312" w:eastAsia="仿宋_GB2312"/>
          <w:sz w:val="32"/>
          <w:szCs w:val="32"/>
        </w:rPr>
        <w:t>在自治区旗（县）发生疫情，且有进一步扩大趋势；或在等省（自治区、直辖市）县（市）同时新发现等例外来有害生物，已对当地农牧业生产和社会经济造成严重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单位：（盖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时间：年月日。</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关于事件的公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年月日，在自治区旗（县）发生疫情；或在等省（自治区、直辖市）县（市）同时新发现等例外来有害生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此公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农牧业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年月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农作物种子质量</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大事故案件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导思想</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制定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适用范围</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体系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农作物种子事故案件应急指挥部</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农作物种子事故案件应急指挥部办公室</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重大农作物种子事故案件应急工作专家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重大农作物种子事故案件技术支持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重大农作物种子事故案件移交制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故案件分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农作物种子质量事故案件（Ⅰ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农作物种子质量事故案件（Ⅱ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农作物种子质量事故案件（Ⅲ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农作物种子质量事故案件（Ⅳ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测、预警与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告制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响应的升级与降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指挥协调</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紧急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应急终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责任追究</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总结评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讯、信息保障</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员保障</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资金、物资保障</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宣传与培训</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众信息交流</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从业人员培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附则</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导思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以科学发展观为指导，认真贯彻《中华人民共和国种子法》和《内蒙古自治区农作物种子条例》以及相关法律法规，建立健全我区重大农作物种子事故案件应急机制，指导和规范应急处理工作，有效预防、依法处置、有效控制农作物种子事故案件，最大限度减少农作物种子事故案件的危害，及时恢复农业生产，避免矛盾激化，防止出现恶性事件，保护农民利益，维护农村稳定，促进农业生产的健康发展。</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制定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突发事件应对法》、《中华人民共和国种子法》、《内蒙古自治区农作物种子条例》等相关的法律法规，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内蒙古自治区行政区域内，因农作物种子质量事故案件，对农业生产造成或可能造成损害，产生或可能产生严重社会影响的重大农作物种子事故案件。</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作物种子事故案件处理，坚持统一领导、属地负责，预防为主、减少危害，严格执行《行政执法机关移送涉嫌犯罪案件的规定》（国务院令第</w:t>
      </w:r>
      <w:r>
        <w:rPr>
          <w:rFonts w:eastAsia="仿宋_GB2312" w:ascii="仿宋_GB2312" w:hAnsi="仿宋_GB2312"/>
          <w:sz w:val="32"/>
          <w:szCs w:val="32"/>
        </w:rPr>
        <w:t>310</w:t>
      </w:r>
      <w:r>
        <w:rPr>
          <w:rFonts w:ascii="仿宋_GB2312" w:hAnsi="仿宋_GB2312" w:eastAsia="仿宋_GB2312"/>
          <w:sz w:val="32"/>
          <w:szCs w:val="32"/>
        </w:rPr>
        <w:t>号），依法规范、分级控制，快速反应、科学决策，提高素质、保障安全的工作原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体系及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成立重大农作物种子事故案件应急指挥部（以下简称“农牧业厅应急指挥部”）。农牧业厅应急指挥部是全区重大农作物种子质量安全事故应急指挥机构，组织指挥全区农作物种子质量安全应急处置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农作物种子事故案件应急指挥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Ⅱ</w:t>
      </w:r>
      <w:r>
        <w:rPr>
          <w:rFonts w:ascii="仿宋_GB2312" w:hAnsi="仿宋_GB2312" w:eastAsia="仿宋_GB2312"/>
          <w:sz w:val="32"/>
          <w:szCs w:val="32"/>
        </w:rPr>
        <w:t>级以上重大农作物种子事故案件发生后，启动重大农作物种子事故案件应急指挥部的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总指挥：由农牧业厅厅长担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副总指挥：由农牧业厅分管农作物种子管理工作的副厅长担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指挥部成员单位：种植业管理处、农畜产品质量安全监管局、自治区种子管理站、科技教育处、驻厅纪检组监察室、植保站、信息中心，以及发生事故案件盟市、旗县（区）农业行政主管部门。</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农牧业厅应急指挥部的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贯彻执行国家农作物种子质量安全的有关应急工作的方针、政策、措施，负责领导、指挥和协调全区重大农作物种子事故案件的应急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协助地方政府和有关部门采取措施，对重大农作物种子事故案件开展应急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重大农作物种子事故案件进行调查和技术鉴定，提出处理意见和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需要发布事故的重要信息。</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农作物种子事故案件应急指挥部办公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重大农作物种子事故案件应急指挥部下设办公室，各成员单位设联络人。办公室是应急指挥部下设的工作机构，设在自治区种子管理站。</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办公室主任与副主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主任：由分管农作物种子管理工作的副厅长担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副主任：由自治区种子管理站站长、厅种植业处处长、农畜产品质量安全监管局局长担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贯彻落实应急指挥部的各项部署，组织实施事故应急处置工作；组织专家组进行分析、评估和预测工作，提出事故处置建议、方案；协调、管理日常工作与交办的其他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检查督促盟市、旗县（区）、各相关部门做好各项应急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向农牧业厅应急指挥部及其各成员单位报告、通报事故应急处置工作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农业主管部门设联系人和联络员，联系人由主管负责人担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农牧业厅重大农作物种子事故案件应急指挥部办公室地址：呼和浩特市呼伦贝尔北路</w:t>
      </w:r>
      <w:r>
        <w:rPr>
          <w:rFonts w:eastAsia="仿宋_GB2312" w:ascii="仿宋_GB2312" w:hAnsi="仿宋_GB2312"/>
          <w:sz w:val="32"/>
          <w:szCs w:val="32"/>
        </w:rPr>
        <w:t>74</w:t>
      </w:r>
      <w:r>
        <w:rPr>
          <w:rFonts w:ascii="仿宋_GB2312" w:hAnsi="仿宋_GB2312" w:eastAsia="仿宋_GB2312"/>
          <w:sz w:val="32"/>
          <w:szCs w:val="32"/>
        </w:rPr>
        <w:t>号。</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受理举报电话：</w:t>
      </w:r>
      <w:r>
        <w:rPr>
          <w:rFonts w:eastAsia="仿宋_GB2312" w:ascii="仿宋_GB2312" w:hAnsi="仿宋_GB2312"/>
          <w:sz w:val="32"/>
          <w:szCs w:val="32"/>
        </w:rPr>
        <w:t>0471-6963964</w:t>
      </w:r>
    </w:p>
    <w:p>
      <w:pPr>
        <w:pStyle w:val="Normal"/>
        <w:spacing w:lineRule="exact" w:line="560"/>
        <w:rPr/>
      </w:pPr>
      <w:r>
        <w:rPr>
          <w:rFonts w:ascii="仿宋_GB2312" w:hAnsi="仿宋_GB2312" w:eastAsia="仿宋_GB2312"/>
          <w:sz w:val="32"/>
          <w:szCs w:val="32"/>
        </w:rPr>
        <w:t>传真：</w:t>
      </w:r>
      <w:r>
        <w:rPr>
          <w:rFonts w:eastAsia="仿宋_GB2312" w:ascii="仿宋_GB2312" w:hAnsi="仿宋_GB2312"/>
          <w:sz w:val="32"/>
          <w:szCs w:val="32"/>
        </w:rPr>
        <w:t>0471—6964743</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邮编：</w:t>
      </w:r>
      <w:r>
        <w:rPr>
          <w:rFonts w:eastAsia="仿宋_GB2312" w:ascii="仿宋_GB2312" w:hAnsi="仿宋_GB2312"/>
          <w:sz w:val="32"/>
          <w:szCs w:val="32"/>
        </w:rPr>
        <w:t>010010</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重大农作物种子事故案件应急工作专家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牧业厅建立重大农作物种子事故案件专家库：重大农作物种子事故案件发生后，从专家库中确定相关专业专家，组建重大农作物种子事故案件专家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家组职责：为预防农作物种子事故案件的发生提供咨询和建议，参与重大农作物种子事故案件的处理，分析事故原因，评估事故造成的危害及发展趋势，预测事故后果，为制定应急方案和应急处置工作提供技术指导。</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重大农作物种子事故案件技术支持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由农牧业厅应急指挥部委托有资质专业检测机构及有关科研院所组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重大农作物种子事故案件移交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依据《行政执法机关移送涉嫌犯罪案件的规定》（国务院令〔第</w:t>
      </w:r>
      <w:r>
        <w:rPr>
          <w:rFonts w:eastAsia="仿宋_GB2312" w:ascii="仿宋_GB2312" w:hAnsi="仿宋_GB2312"/>
          <w:sz w:val="32"/>
          <w:szCs w:val="32"/>
        </w:rPr>
        <w:t>310</w:t>
      </w:r>
      <w:r>
        <w:rPr>
          <w:rFonts w:ascii="仿宋_GB2312" w:hAnsi="仿宋_GB2312" w:eastAsia="仿宋_GB2312"/>
          <w:sz w:val="32"/>
          <w:szCs w:val="32"/>
        </w:rPr>
        <w:t>号〕），各级农业行政主管部门在依法查处违法行为过程中，发现违法事实涉及的金额、违法事实的情节、违法事实造成的后果等，要根据刑法关于破坏社会主义市场经济秩序罪、妨害社会管理秩序罪等罪的规定和最高人民法院、最高人民检察院关于破坏社会主义市场经济秩序罪、妨害社会管理秩序罪等罪的司法解释以及最高人民检察院、公安部关于经济犯罪案件的追诉标准等规定，涉嫌构成犯罪，依法需要追究刑事责任的，必须及时向公安机关移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故案件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事故案件的性质、危害程度和涉及范围，将农作物种子事故案件分为特别重大农作物种子质量事故案件（Ⅰ级）、重大农作物种子质量事故案件（Ⅱ级）、较大农作物种子质量事故案件（Ⅲ级）、一般农作物种子质量事故案件（Ⅳ级）四个级别。</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农作物种子质量事故案件（Ⅰ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符合下列情形之一的，为特别重大农作物质量安全事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故危害特别严重，对</w:t>
      </w:r>
      <w:r>
        <w:rPr>
          <w:rFonts w:eastAsia="仿宋_GB2312" w:ascii="仿宋_GB2312" w:hAnsi="仿宋_GB2312"/>
          <w:sz w:val="32"/>
          <w:szCs w:val="32"/>
        </w:rPr>
        <w:t>2</w:t>
      </w:r>
      <w:r>
        <w:rPr>
          <w:rFonts w:ascii="仿宋_GB2312" w:hAnsi="仿宋_GB2312" w:eastAsia="仿宋_GB2312"/>
          <w:sz w:val="32"/>
          <w:szCs w:val="32"/>
        </w:rPr>
        <w:t>个以上省（自治区）造成严重威胁，并有进一步扩散趋势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生跨省（自治区）农作物种子质量事故案件，造成特别严重社会影响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农作物种子质量事故案件（Ⅱ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符合下列情形之一的，为重大农作物种子事故案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故危害严重，影响范围涉及自治区内</w:t>
      </w:r>
      <w:r>
        <w:rPr>
          <w:rFonts w:eastAsia="仿宋_GB2312" w:ascii="仿宋_GB2312" w:hAnsi="仿宋_GB2312"/>
          <w:sz w:val="32"/>
          <w:szCs w:val="32"/>
        </w:rPr>
        <w:t>2</w:t>
      </w:r>
      <w:r>
        <w:rPr>
          <w:rFonts w:ascii="仿宋_GB2312" w:hAnsi="仿宋_GB2312" w:eastAsia="仿宋_GB2312"/>
          <w:sz w:val="32"/>
          <w:szCs w:val="32"/>
        </w:rPr>
        <w:t>个以上盟市级行政区域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故危害面积</w:t>
      </w:r>
      <w:r>
        <w:rPr>
          <w:rFonts w:eastAsia="仿宋_GB2312" w:ascii="仿宋_GB2312" w:hAnsi="仿宋_GB2312"/>
          <w:sz w:val="32"/>
          <w:szCs w:val="32"/>
        </w:rPr>
        <w:t>2</w:t>
      </w:r>
      <w:r>
        <w:rPr>
          <w:rFonts w:ascii="仿宋_GB2312" w:hAnsi="仿宋_GB2312" w:eastAsia="仿宋_GB2312"/>
          <w:sz w:val="32"/>
          <w:szCs w:val="32"/>
        </w:rPr>
        <w:t>万亩以上，或涉及假、劣种子数量在</w:t>
      </w:r>
      <w:r>
        <w:rPr>
          <w:rFonts w:eastAsia="仿宋_GB2312" w:ascii="仿宋_GB2312" w:hAnsi="仿宋_GB2312"/>
          <w:sz w:val="32"/>
          <w:szCs w:val="32"/>
        </w:rPr>
        <w:t>100</w:t>
      </w:r>
      <w:r>
        <w:rPr>
          <w:rFonts w:ascii="仿宋_GB2312" w:hAnsi="仿宋_GB2312" w:eastAsia="仿宋_GB2312"/>
          <w:sz w:val="32"/>
          <w:szCs w:val="32"/>
        </w:rPr>
        <w:t>万公斤以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超出事发地盟市人民政府处置能力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自治区农牧业厅认定的重大农作物种子事故案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农作物种子质量事故案件（Ⅲ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符合下列情形之一的，为较大农作物种子事故案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故影响范围涉及盟市级行政区域内</w:t>
      </w:r>
      <w:r>
        <w:rPr>
          <w:rFonts w:eastAsia="仿宋_GB2312" w:ascii="仿宋_GB2312" w:hAnsi="仿宋_GB2312"/>
          <w:sz w:val="32"/>
          <w:szCs w:val="32"/>
        </w:rPr>
        <w:t>2</w:t>
      </w:r>
      <w:r>
        <w:rPr>
          <w:rFonts w:ascii="仿宋_GB2312" w:hAnsi="仿宋_GB2312" w:eastAsia="仿宋_GB2312"/>
          <w:sz w:val="32"/>
          <w:szCs w:val="32"/>
        </w:rPr>
        <w:t>个以上旗县级行政区域，给农业安全、社会秩序稳定带来严重危害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故危害面积</w:t>
      </w:r>
      <w:r>
        <w:rPr>
          <w:rFonts w:eastAsia="仿宋_GB2312" w:ascii="仿宋_GB2312" w:hAnsi="仿宋_GB2312"/>
          <w:sz w:val="32"/>
          <w:szCs w:val="32"/>
        </w:rPr>
        <w:t>1</w:t>
      </w:r>
      <w:r>
        <w:rPr>
          <w:rFonts w:ascii="仿宋_GB2312" w:hAnsi="仿宋_GB2312" w:eastAsia="仿宋_GB2312"/>
          <w:sz w:val="32"/>
          <w:szCs w:val="32"/>
        </w:rPr>
        <w:t>万亩以上，或涉及假、劣种子数量在</w:t>
      </w:r>
      <w:r>
        <w:rPr>
          <w:rFonts w:eastAsia="仿宋_GB2312" w:ascii="仿宋_GB2312" w:hAnsi="仿宋_GB2312"/>
          <w:sz w:val="32"/>
          <w:szCs w:val="32"/>
        </w:rPr>
        <w:t>10</w:t>
      </w:r>
      <w:r>
        <w:rPr>
          <w:rFonts w:ascii="仿宋_GB2312" w:hAnsi="仿宋_GB2312" w:eastAsia="仿宋_GB2312"/>
          <w:sz w:val="32"/>
          <w:szCs w:val="32"/>
        </w:rPr>
        <w:t>万公斤以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超出事发地旗县人民政府处置能力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盟市农业行政主管部门认定的较大农作物种子事故案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农作物种子质量事故案件（Ⅳ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符合下列情形之一的，为一般农作物种子事故案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故影响范围涉及旗县级行政区域</w:t>
      </w:r>
      <w:r>
        <w:rPr>
          <w:rFonts w:eastAsia="仿宋_GB2312" w:ascii="仿宋_GB2312" w:hAnsi="仿宋_GB2312"/>
          <w:sz w:val="32"/>
          <w:szCs w:val="32"/>
        </w:rPr>
        <w:t>2</w:t>
      </w:r>
      <w:r>
        <w:rPr>
          <w:rFonts w:ascii="仿宋_GB2312" w:hAnsi="仿宋_GB2312" w:eastAsia="仿宋_GB2312"/>
          <w:sz w:val="32"/>
          <w:szCs w:val="32"/>
        </w:rPr>
        <w:t>个以上乡镇，给农业生产安全、社会秩序稳定带来严重危害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故危害面积</w:t>
      </w:r>
      <w:r>
        <w:rPr>
          <w:rFonts w:eastAsia="仿宋_GB2312" w:ascii="仿宋_GB2312" w:hAnsi="仿宋_GB2312"/>
          <w:sz w:val="32"/>
          <w:szCs w:val="32"/>
        </w:rPr>
        <w:t>0</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万亩以上或同一个嘎查村</w:t>
      </w:r>
      <w:r>
        <w:rPr>
          <w:rFonts w:eastAsia="仿宋_GB2312" w:ascii="仿宋_GB2312" w:hAnsi="仿宋_GB2312"/>
          <w:sz w:val="32"/>
          <w:szCs w:val="32"/>
        </w:rPr>
        <w:t>100</w:t>
      </w:r>
      <w:r>
        <w:rPr>
          <w:rFonts w:ascii="仿宋_GB2312" w:hAnsi="仿宋_GB2312" w:eastAsia="仿宋_GB2312"/>
          <w:sz w:val="32"/>
          <w:szCs w:val="32"/>
        </w:rPr>
        <w:t>亩以上，或涉及假、劣种子数量在</w:t>
      </w:r>
      <w:r>
        <w:rPr>
          <w:rFonts w:eastAsia="仿宋_GB2312" w:ascii="仿宋_GB2312" w:hAnsi="仿宋_GB2312"/>
          <w:sz w:val="32"/>
          <w:szCs w:val="32"/>
        </w:rPr>
        <w:t>1</w:t>
      </w:r>
      <w:r>
        <w:rPr>
          <w:rFonts w:ascii="仿宋_GB2312" w:hAnsi="仿宋_GB2312" w:eastAsia="仿宋_GB2312"/>
          <w:sz w:val="32"/>
          <w:szCs w:val="32"/>
        </w:rPr>
        <w:t>万公斤以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超出事发地乡镇人民政府处置能力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旗县农业行政主管部门认定的一般重大农作物种子事故案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同一事件的分级依照就高不就低的原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测、预警与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建立农作物种子质量安全监测制度和信息发布制度，组织开展农作物种子质量安全例行监测，对重要敏感农作物种子进行专项抽检或普查，及时掌握全区的农作物种子质量安全状况，搜集、汇总自治区内外、国内外各方面的农作物种子质量安全信息，开展分析、评估和预测，为确保农作物种子质量安全提供决策依据和监管方案。</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建立农作物种子质量安全信息公告制度，及时发布有关农作物种子质量安全监测信息。会同有关专家，根据监测和搜集的信息，按照农作物种子事故案件的发生、发展规律和特点，分析其危害程度、可能的流向和扩散范围，及时做好信息预警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业主管部门及所属检测机构为农作物种子质量安全监测实施单位，负责本区域内农作物种子质量安全监测和预警。</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告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任何单位和个人在发现农作物种子事故案件时，立即向当地农业主管部门报告。各级农业主管部门负责本区域农作物种子事故案件紧急情况报告和管理。建立健全重大农作物种子事故案件报告制度，包括信息报告和通报，以及社会监督、舆论监督、信息采集和报送等。</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责任报告单位和人员</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作物种子生产经营企业和农作物种子经销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农作物种子质量安全检验检测机构、科研院所。</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重大农作物种子事故案件发生（发现）单位。</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地方各级农业主管部门和有关部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农作物种子使用者或其他单位和个人。</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任何单位和个人对重大农作物种子事故案件不得瞒报、迟报、谎报或者授意他人瞒报、迟报、谎报，不得阻碍他人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告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遵循由下至上逐级报告原则，允许越级上报。鼓励其他单位和个人向农业行政主管部门报告农作物种子事故案件的发生情况。</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现农作物种子事故案件后，有关单位和个人应当立即采取控制措施，及时向所在地乡镇人民政府和旗县人民政府农业行政主管部门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现重大农作物种子事故案件发生时，盟市、旗县农业行政主管部门应当及时报告同级人民政府和上级农业行政主管部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特别重大、重大农作物种子事故案件时，农牧业厅应当立即向自治区人民政府和农业部报告，同时通报自治区级有关部门和单位。</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告时限要求</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和重大农作物种子事故案件发生地有关责任报告单位，应在知悉事故后１小时内做出初次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较大农作物种子事故案件发生地有关责任报告单位，应在知悉事件后</w:t>
      </w:r>
      <w:r>
        <w:rPr>
          <w:rFonts w:eastAsia="仿宋_GB2312" w:ascii="仿宋_GB2312" w:hAnsi="仿宋_GB2312"/>
          <w:sz w:val="32"/>
          <w:szCs w:val="32"/>
        </w:rPr>
        <w:t>2</w:t>
      </w:r>
      <w:r>
        <w:rPr>
          <w:rFonts w:ascii="仿宋_GB2312" w:hAnsi="仿宋_GB2312" w:eastAsia="仿宋_GB2312"/>
          <w:sz w:val="32"/>
          <w:szCs w:val="32"/>
        </w:rPr>
        <w:t>小时内做出初次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般农作物种子事故案件发生地有关责任报告单位，应在知悉事故后</w:t>
      </w:r>
      <w:r>
        <w:rPr>
          <w:rFonts w:eastAsia="仿宋_GB2312" w:ascii="仿宋_GB2312" w:hAnsi="仿宋_GB2312"/>
          <w:sz w:val="32"/>
          <w:szCs w:val="32"/>
        </w:rPr>
        <w:t>1</w:t>
      </w:r>
      <w:r>
        <w:rPr>
          <w:rFonts w:ascii="仿宋_GB2312" w:hAnsi="仿宋_GB2312" w:eastAsia="仿宋_GB2312"/>
          <w:sz w:val="32"/>
          <w:szCs w:val="32"/>
        </w:rPr>
        <w:t>日内做出初次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要根据事故处理的进程或者上级的要求随时做出阶段报告；在事故处理结束后</w:t>
      </w:r>
      <w:r>
        <w:rPr>
          <w:rFonts w:eastAsia="仿宋_GB2312" w:ascii="仿宋_GB2312" w:hAnsi="仿宋_GB2312"/>
          <w:sz w:val="32"/>
          <w:szCs w:val="32"/>
        </w:rPr>
        <w:t>7</w:t>
      </w:r>
      <w:r>
        <w:rPr>
          <w:rFonts w:ascii="仿宋_GB2312" w:hAnsi="仿宋_GB2312" w:eastAsia="仿宋_GB2312"/>
          <w:sz w:val="32"/>
          <w:szCs w:val="32"/>
        </w:rPr>
        <w:t>日内做出总结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初次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事故发生地农业行政主管部门应尽可能报告事故发生的时间、地点、单位、危害程度、报告单位联系人员及联系方式、事故发生的可能原因，事故发生后采取的措施及事故控制情况等，报告事故的简要经过。</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阶段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事故发生地农业行政主管部门既要报告新发生的情况，必要时也要对初次报告的情况进行补充和修正，包括事故的发展与变化、处置进程、事故原因等。</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总结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事故发生地农业行政主管部门对事故的处理工作进行总结，分析事故原因和影响因素，提出今后对类似事故的防范和处置建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农作物种子事故案件的应急响应</w:t>
      </w:r>
      <w:r>
        <w:rPr>
          <w:rFonts w:eastAsia="仿宋_GB2312" w:ascii="仿宋_GB2312" w:hAnsi="仿宋_GB2312"/>
          <w:sz w:val="32"/>
          <w:szCs w:val="32"/>
        </w:rPr>
        <w:t>(Ⅰ</w:t>
      </w:r>
      <w:r>
        <w:rPr>
          <w:rFonts w:ascii="仿宋_GB2312" w:hAnsi="仿宋_GB2312" w:eastAsia="仿宋_GB2312"/>
          <w:sz w:val="32"/>
          <w:szCs w:val="32"/>
        </w:rPr>
        <w:t>级</w:t>
      </w:r>
      <w:r>
        <w:rPr>
          <w:rFonts w:eastAsia="仿宋_GB2312" w:ascii="仿宋_GB2312" w:hAnsi="仿宋_GB2312"/>
          <w:sz w:val="32"/>
          <w:szCs w:val="32"/>
        </w:rPr>
        <w:t>)</w:t>
      </w:r>
      <w:r>
        <w:rPr>
          <w:rFonts w:ascii="仿宋_GB2312" w:hAnsi="仿宋_GB2312" w:eastAsia="仿宋_GB2312"/>
          <w:sz w:val="32"/>
          <w:szCs w:val="32"/>
        </w:rPr>
        <w:t>和重大农作物种子事故案件的应急响应</w:t>
      </w:r>
      <w:r>
        <w:rPr>
          <w:rFonts w:eastAsia="仿宋_GB2312" w:ascii="仿宋_GB2312" w:hAnsi="仿宋_GB2312"/>
          <w:sz w:val="32"/>
          <w:szCs w:val="32"/>
        </w:rPr>
        <w:t>(Ⅱ</w:t>
      </w:r>
      <w:r>
        <w:rPr>
          <w:rFonts w:ascii="仿宋_GB2312" w:hAnsi="仿宋_GB2312" w:eastAsia="仿宋_GB2312"/>
          <w:sz w:val="32"/>
          <w:szCs w:val="32"/>
        </w:rPr>
        <w:t>级</w:t>
      </w:r>
      <w:r>
        <w:rPr>
          <w:rFonts w:eastAsia="仿宋_GB2312" w:ascii="仿宋_GB2312" w:hAnsi="仿宋_GB2312"/>
          <w:sz w:val="32"/>
          <w:szCs w:val="32"/>
        </w:rPr>
        <w:t>)</w:t>
      </w:r>
      <w:r>
        <w:rPr>
          <w:rFonts w:ascii="仿宋_GB2312" w:hAnsi="仿宋_GB2312" w:eastAsia="仿宋_GB2312"/>
          <w:sz w:val="32"/>
          <w:szCs w:val="32"/>
        </w:rPr>
        <w:t>，由自治区农牧业厅应急指挥部决定。</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较大和一般农作物种子事故案件的应急响应</w:t>
      </w:r>
      <w:r>
        <w:rPr>
          <w:rFonts w:eastAsia="仿宋_GB2312" w:ascii="仿宋_GB2312" w:hAnsi="仿宋_GB2312"/>
          <w:sz w:val="32"/>
          <w:szCs w:val="32"/>
        </w:rPr>
        <w:t>(Ⅲ</w:t>
      </w:r>
      <w:r>
        <w:rPr>
          <w:rFonts w:ascii="仿宋_GB2312" w:hAnsi="仿宋_GB2312" w:eastAsia="仿宋_GB2312"/>
          <w:sz w:val="32"/>
          <w:szCs w:val="32"/>
        </w:rPr>
        <w:t>级、Ⅳ级</w:t>
      </w:r>
      <w:r>
        <w:rPr>
          <w:rFonts w:eastAsia="仿宋_GB2312" w:ascii="仿宋_GB2312" w:hAnsi="仿宋_GB2312"/>
          <w:sz w:val="32"/>
          <w:szCs w:val="32"/>
        </w:rPr>
        <w:t>)</w:t>
      </w:r>
      <w:r>
        <w:rPr>
          <w:rFonts w:ascii="仿宋_GB2312" w:hAnsi="仿宋_GB2312" w:eastAsia="仿宋_GB2312"/>
          <w:sz w:val="32"/>
          <w:szCs w:val="32"/>
        </w:rPr>
        <w:t>，分别由盟市农业行政主管部门应急指挥部决定。</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响应的升级与降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当农作物种子事故案件随时间发展进一步加重，农作物种子事故案件危害特别严重，并有蔓延扩大的趋势，情况复杂难以控制时，当地农业行政主管部门应当及时建议本级人民政府报请上级人民政府提升预警和反应级别。</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事故危害已迅速消除，并不会进一步扩散的，应当建议同级应急指挥机构相应降低反应级别或者终止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指挥协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应急指挥领导小组提出应急行动原则要求；组织、协调、指挥应急力量实施处置行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紧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现场处置主要依靠本行政区域内的应急处置力量。重大农作物种子事故案件发生后，发生事故的单位和当地人民政府应当迅速采取措施，控制事态发展。事态出现急剧恶化的情况时，在充分考虑专家和有关方面意见的基础上，及时制定紧急处置方案，依法采取紧急处置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应急终止</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分级响应权限</w:t>
      </w:r>
      <w:r>
        <w:rPr>
          <w:rFonts w:eastAsia="仿宋_GB2312" w:ascii="仿宋_GB2312" w:hAnsi="仿宋_GB2312"/>
          <w:sz w:val="32"/>
          <w:szCs w:val="32"/>
        </w:rPr>
        <w:t>,</w:t>
      </w:r>
      <w:r>
        <w:rPr>
          <w:rFonts w:ascii="仿宋_GB2312" w:hAnsi="仿宋_GB2312" w:eastAsia="仿宋_GB2312"/>
          <w:sz w:val="32"/>
          <w:szCs w:val="32"/>
        </w:rPr>
        <w:t>由同级农业行政主管部门应急机构提出终止应急响应的建议，报同级政府应急指挥领导机构批准，应急响应结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包括人员安置、财物补偿、生产恢复等事项，由事发地农业行政主管部门提出建议方案，报事发地人民政府批准和解决。</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责任追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重大农作物种子事故案件应急工作中有下列行为之一的，按照分级响应权限，视情节和危害后果，分别由有关部门依纪依法惩处：</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拒绝履行应急准备义务的</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不按照规定报告、通报质量安全事故真实情况的</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拒不执行应急预案，不服从命令和指挥，或者在应急响应时临阵脱逃的</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盗窃、挪用、贪污应急工作资金或者物资的</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阻碍应急工作人员依法执行任务或进行破坏活动的</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散布谣言，扰乱社会秩序的</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有其他危害应急工作行为的。</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总结评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事故应急处理结束后，有关部门应对事故的处理情况进行评估，评估内容主要包括事故基本概况、现场调查处理情况、所采取措施的效果评价、应急处理过程中存在的问题、取得的经验及改进建议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讯、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健全重大农作物种子事故案件的专项通讯、信息报告系统，由农牧业厅应急指挥领导小组办公室负责承担重大农作物种子事故案件信息的收集、分析、处理和传递等工作。农作物种子事故案件对外信息由农牧业厅应急指挥部统一发布。</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作物种子事故案件应急处理工作机构要明确职能，落实责任，规范应急行为，提高应对事故的能力。保证在事故发生后，能迅速参与，积极配合，有效完成应急处置工作。</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资金、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业行政主管部门应积极向当地人民政府报告重大农作物种子事故案件应急处置所需设施、设备和物资，应急处置资金，工作经费等，保障事故应急工作合理而充足的资金，所需经费应当列入同级人民政府财政预算。</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重大农作物种子事故案件的技术保障工作必须由有资质的检测机构和专家组承担。当发生重大农作物种子事故案件时，受农牧业厅应急指挥领导小组或者其他单位的委托，承担任务的检测机构应立即采集样本，按照有关标准要求实施检测，及时提供检测结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宣传与培训</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众信息交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业行政主管部门应对农作物种子生产经营企业和广大消费者进行相关法律法规和农作物种子质量安全知识的宣传教育，使之掌握与农作物种子质量安全相关的基本常识，提高生产经营企业的责任意识，提高消费者的风险意识，引导科学消费。及时接报农作物种子事故案件相关电话，建立公众信息交流平台和工作互动机制。</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从业人员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业行政主管部门应当根据实际情况，定期和不定期组织从业人员开展农作物种子质量安全知识培训，加强农作物种子事故案件应急工作的全员培训，切实提高对事故的处置能力。</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预案中所称农作物种子是指《中华人民共和国种子法》规定的主要农作物种子；</w:t>
      </w:r>
    </w:p>
    <w:p>
      <w:pPr>
        <w:pStyle w:val="Normal"/>
        <w:spacing w:lineRule="exact" w:line="560"/>
        <w:rPr/>
      </w:pP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预案中的农作物种子事故案件是指：种子生产、经营、推广过程中因种子质量原因对社会秩序、农业生产及人民生产、生活造成重大危害；</w:t>
      </w:r>
    </w:p>
    <w:p>
      <w:pPr>
        <w:pStyle w:val="Normal"/>
        <w:spacing w:lineRule="exact" w:line="560"/>
        <w:rPr/>
      </w:pP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农牧业厅重大农作物种子事故案件应急日常工作由内蒙古自治区种子管理站负责。</w:t>
      </w:r>
    </w:p>
    <w:p>
      <w:pPr>
        <w:pStyle w:val="Normal"/>
        <w:spacing w:lineRule="exact" w:line="560"/>
        <w:rPr/>
      </w:pP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本预案在施行中，应及时修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本预案自发布之日起施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农牧业转基因生物</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全突发事件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概念界定和适用范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组织机构与职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实验室控制措施</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间试验、环境释放和生产性试验控制措施</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进口、运输过程中的安全控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重点监测地区扩监测对象</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级负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救助</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调查和总结</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信与信息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费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储备与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督检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制订与解释部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对农牧业转基因生物的研究、试验、生产、加工、经营和进出口活动的管理，构建预防机制和应急处理机制，提高快速反应和应急处理能力，落实安全控制措施，有效应对转基因生物安全突发事件，保护农牧业生态环境和人体健康。</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坚持“依法监控、预防为主、分级负责、科学防范”的原则，根据农牧业转基因生物的安全等级、突发事件发生的区域、危害程度和损失情况，确定监测重点、信息发布与后期处置及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旗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农牧业转基因生物安全管理部门对本行政区转基因生物安全问题实行实时监控，并建立突发事件快速反应机制。一旦发生转基因生物安全一般性突发事件，实行层层上报制度，对威胁环境安全和人体健康的重大事故要报送自治区农业厅、卫生厅、自治区质检局和环保局，并迅速建立预警、环境保护和医疗救护快速反应机制，由所在地农牧业行政主管部门及时采取措施并果断处理。</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国务院《农业转基因生物安全管理条例》和农业部《农业转基因生物安全评价管理办法》、《农业转基因生物进口管理办法》和农业部《关于印发农牧业转基因生物安全突发事件应急预案的通知》中有关农牧业转基因生物安全突发事件应急制度的相关规定。</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概念界定和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转基因生物安全突发事件是指在中国境内从事农牧业转基因生物的研究、试验、生产、经营、进口相关活动中，突然发生环境安全和食用安全事件，潜在的风险或安全隐患转化为现实危害，威胁环境安全、人体健康并造成重大经济损失和重大社会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重大转基因生物安全突发事件是指对人类、动物、植物、微生物和生态系统构成严重威胁，具有高度侵袭性、传染性、转移性、致病性和破坏性的生物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般转基因生物安全突发事件是指对动物、植物、微生物和生态系统构成一定威胁，具有转移性和破坏性的生物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当发生农牧业转基因生物安全突发事件，造成环境危害和人员伤害需要上级农牧业行政主管部门或更多相关部门配合与援助时，启动本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组织机构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决策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由内蒙古农牧业厅牵头，发展和改革委员会、科技厅、商务厅、卫生厅、质检局、环保局等七部门负责人组成农牧业转基因生物安全管理厅际联席会议。联席会议负责研究、协调内蒙古农牧业转基因生物安全监督管理工作中的重大问题并负责我区农牧业转基因生物安全突发事件处理的总决策、总协调。</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织机构及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农牧业厅成立农牧业转基因生物安全突发事件应急指挥部</w:t>
      </w:r>
      <w:r>
        <w:rPr>
          <w:rFonts w:eastAsia="仿宋_GB2312" w:ascii="仿宋_GB2312" w:hAnsi="仿宋_GB2312"/>
          <w:sz w:val="32"/>
          <w:szCs w:val="32"/>
        </w:rPr>
        <w:t>(</w:t>
      </w:r>
      <w:r>
        <w:rPr>
          <w:rFonts w:ascii="仿宋_GB2312" w:hAnsi="仿宋_GB2312" w:eastAsia="仿宋_GB2312"/>
          <w:sz w:val="32"/>
          <w:szCs w:val="32"/>
        </w:rPr>
        <w:t>以下简称指挥部</w:t>
      </w:r>
      <w:r>
        <w:rPr>
          <w:rFonts w:eastAsia="仿宋_GB2312" w:ascii="仿宋_GB2312" w:hAnsi="仿宋_GB2312"/>
          <w:sz w:val="32"/>
          <w:szCs w:val="32"/>
        </w:rPr>
        <w:t>)</w:t>
      </w:r>
      <w:r>
        <w:rPr>
          <w:rFonts w:ascii="仿宋_GB2312" w:hAnsi="仿宋_GB2312" w:eastAsia="仿宋_GB2312"/>
          <w:sz w:val="32"/>
          <w:szCs w:val="32"/>
        </w:rPr>
        <w:t>，由内蒙古农牧业厅主管副厅长担任组长，成员由农牧业厅科教处、发展计划处、财务处、科植业处、草原处、畜牧处、饲料处、农产品质量安全监管局、防疫监督处、医政药政处、农管局、渔业局等部门负责人组成。负责落实全区厅际联席会议有关农牧业转基因生物安全突发事件应急处理的决策，负责预防预警机制、应急响应行动及后期处置工作的指挥、协调和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指挥部办公室设在内蒙古农牧业厅科教处，具体负责与有关部门信息沟通、联系协调、监督检查等工作</w:t>
      </w:r>
      <w:r>
        <w:rPr>
          <w:rFonts w:eastAsia="仿宋_GB2312" w:ascii="仿宋_GB2312" w:hAnsi="仿宋_GB2312"/>
          <w:sz w:val="32"/>
          <w:szCs w:val="32"/>
        </w:rPr>
        <w:t>;</w:t>
      </w:r>
      <w:r>
        <w:rPr>
          <w:rFonts w:ascii="仿宋_GB2312" w:hAnsi="仿宋_GB2312" w:eastAsia="仿宋_GB2312"/>
          <w:sz w:val="32"/>
          <w:szCs w:val="32"/>
        </w:rPr>
        <w:t>组织落实指挥部制定的突发事件有关应急处理措施</w:t>
      </w:r>
      <w:r>
        <w:rPr>
          <w:rFonts w:eastAsia="仿宋_GB2312" w:ascii="仿宋_GB2312" w:hAnsi="仿宋_GB2312"/>
          <w:sz w:val="32"/>
          <w:szCs w:val="32"/>
        </w:rPr>
        <w:t>;</w:t>
      </w:r>
      <w:r>
        <w:rPr>
          <w:rFonts w:ascii="仿宋_GB2312" w:hAnsi="仿宋_GB2312" w:eastAsia="仿宋_GB2312"/>
          <w:sz w:val="32"/>
          <w:szCs w:val="32"/>
        </w:rPr>
        <w:t>完成指挥部交办的其他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旗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成立由农牧业行政主管部门牵头的农牧业转基因生物安全突发事件应急指挥部和办公室，负责本行政区域内农牧业转基因生物安全突发事件应急处理和相关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咨询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转基因生物安全、环境安全、食用安全及产品定性检测机构，负责农牧业转基因生物安全突发事件处理的咨询和技术支撑。</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执行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县级以上地方各级人民政府农牧业行政主管部门负责本行政区域内的农牧业转基因生物安全突发事件的报告、组织、处理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县级以上各级人民政府卫生行政主管部门依照《中华人民共和国食品卫生法》的有关规定，负责转基因食品卫生安全的监督管理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总体要求</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于每一个特定的转基因生物，其基因操作要求在相适应的安全级别实验室内进行</w:t>
      </w:r>
      <w:r>
        <w:rPr>
          <w:rFonts w:eastAsia="仿宋_GB2312" w:ascii="仿宋_GB2312" w:hAnsi="仿宋_GB2312"/>
          <w:sz w:val="32"/>
          <w:szCs w:val="32"/>
        </w:rPr>
        <w:t>;</w:t>
      </w:r>
      <w:r>
        <w:rPr>
          <w:rFonts w:ascii="仿宋_GB2312" w:hAnsi="仿宋_GB2312" w:eastAsia="仿宋_GB2312"/>
          <w:sz w:val="32"/>
          <w:szCs w:val="32"/>
        </w:rPr>
        <w:t>对于每一个特定的转基因生物在进行试验之前，经内蒙古农牧业厅报农业部审查，经过国家农业转基因生物安全委员会安全评价合格后才能进入释放试验</w:t>
      </w:r>
      <w:r>
        <w:rPr>
          <w:rFonts w:eastAsia="仿宋_GB2312" w:ascii="仿宋_GB2312" w:hAnsi="仿宋_GB2312"/>
          <w:sz w:val="32"/>
          <w:szCs w:val="32"/>
        </w:rPr>
        <w:t>;</w:t>
      </w:r>
      <w:r>
        <w:rPr>
          <w:rFonts w:ascii="仿宋_GB2312" w:hAnsi="仿宋_GB2312" w:eastAsia="仿宋_GB2312"/>
          <w:sz w:val="32"/>
          <w:szCs w:val="32"/>
        </w:rPr>
        <w:t>每个安全评价申请，在申报书中都有特定的应急事故处理措施。对于已商业化的转基因生物一旦出现重大事故，立即销毁所有产品，并对应用区域进行封锁和监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实验室控制措施</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安全等级</w:t>
      </w:r>
      <w:r>
        <w:rPr>
          <w:rFonts w:eastAsia="仿宋_GB2312" w:ascii="仿宋_GB2312" w:hAnsi="仿宋_GB2312"/>
          <w:sz w:val="32"/>
          <w:szCs w:val="32"/>
        </w:rPr>
        <w:t>I</w:t>
      </w:r>
      <w:r>
        <w:rPr>
          <w:rFonts w:ascii="仿宋_GB2312" w:hAnsi="仿宋_GB2312" w:eastAsia="仿宋_GB2312"/>
          <w:sz w:val="32"/>
          <w:szCs w:val="32"/>
        </w:rPr>
        <w:t>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实验室和操作按一般生物学实验室的要求。</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安全等级Ⅱ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实验室要求：除同安全等级</w:t>
      </w:r>
      <w:r>
        <w:rPr>
          <w:rFonts w:eastAsia="仿宋_GB2312" w:ascii="仿宋_GB2312" w:hAnsi="仿宋_GB2312"/>
          <w:sz w:val="32"/>
          <w:szCs w:val="32"/>
        </w:rPr>
        <w:t>I</w:t>
      </w:r>
      <w:r>
        <w:rPr>
          <w:rFonts w:ascii="仿宋_GB2312" w:hAnsi="仿宋_GB2312" w:eastAsia="仿宋_GB2312"/>
          <w:sz w:val="32"/>
          <w:szCs w:val="32"/>
        </w:rPr>
        <w:t>的实验室要求外，还要求安装超净工作台、配备消毒设施和处理废弃物的高压灭菌设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操作要求，除同安全等级</w:t>
      </w:r>
      <w:r>
        <w:rPr>
          <w:rFonts w:eastAsia="仿宋_GB2312" w:ascii="仿宋_GB2312" w:hAnsi="仿宋_GB2312"/>
          <w:sz w:val="32"/>
          <w:szCs w:val="32"/>
        </w:rPr>
        <w:t>I</w:t>
      </w:r>
      <w:r>
        <w:rPr>
          <w:rFonts w:ascii="仿宋_GB2312" w:hAnsi="仿宋_GB2312" w:eastAsia="仿宋_GB2312"/>
          <w:sz w:val="32"/>
          <w:szCs w:val="32"/>
        </w:rPr>
        <w:t>的操作外，还要求</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操作过程中尽可能避免气溶胶的产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实验室划定的区域内进行操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废弃物要装在防渗漏、防碎的容器内，并进行灭活处理</w:t>
      </w:r>
      <w:r>
        <w:rPr>
          <w:rFonts w:eastAsia="仿宋_GB2312" w:ascii="仿宋_GB2312" w:hAnsi="仿宋_GB2312"/>
          <w:sz w:val="32"/>
          <w:szCs w:val="32"/>
        </w:rPr>
        <w:t>;</w:t>
      </w:r>
      <w:r>
        <w:rPr>
          <w:rFonts w:ascii="仿宋_GB2312" w:hAnsi="仿宋_GB2312" w:eastAsia="仿宋_GB2312"/>
          <w:sz w:val="32"/>
          <w:szCs w:val="32"/>
        </w:rPr>
        <w:t>基因操作时应穿工作服，离开实验室前必须将工作服放在实验室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防止与实验无关的一切生物如昆虫和啮齿类动物进入实验室。如发生有害目的基因、载体、转基因生物等逃逸、扩散事故，应立即采取应急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动物用转基因微生物的实验室安全控制措施，还应符合兽用生物制品的有关规定。</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等级Ⅲ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实验室要求</w:t>
      </w:r>
      <w:r>
        <w:rPr>
          <w:rFonts w:eastAsia="仿宋_GB2312" w:ascii="仿宋_GB2312" w:hAnsi="仿宋_GB2312"/>
          <w:sz w:val="32"/>
          <w:szCs w:val="32"/>
        </w:rPr>
        <w:t>:</w:t>
      </w:r>
      <w:r>
        <w:rPr>
          <w:rFonts w:ascii="仿宋_GB2312" w:hAnsi="仿宋_GB2312" w:eastAsia="仿宋_GB2312"/>
          <w:sz w:val="32"/>
          <w:szCs w:val="32"/>
        </w:rPr>
        <w:t>除同安全等级Ⅱ的实验室要求外，还要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实验室应设立在隔离区内并有明显警示标志，进入操作间应通过专门的更衣室，室内设有沐浴设施，操作间门口还应装自动门和风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实验室内部的墙壁、地板、天花板应光洁、防水、防漏、防腐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窗户密封</w:t>
      </w:r>
      <w:r>
        <w:rPr>
          <w:rFonts w:eastAsia="仿宋_GB2312" w:ascii="仿宋_GB2312" w:hAnsi="仿宋_GB2312"/>
          <w:sz w:val="32"/>
          <w:szCs w:val="32"/>
        </w:rPr>
        <w:t>;</w:t>
      </w:r>
      <w:r>
        <w:rPr>
          <w:rFonts w:ascii="仿宋_GB2312" w:hAnsi="仿宋_GB2312" w:eastAsia="仿宋_GB2312"/>
          <w:sz w:val="32"/>
          <w:szCs w:val="32"/>
        </w:rPr>
        <w:t>配有高温高压灭菌设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操作间应装有负压循环净化设施和污水处理设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操作要求</w:t>
      </w:r>
      <w:r>
        <w:rPr>
          <w:rFonts w:eastAsia="仿宋_GB2312" w:ascii="仿宋_GB2312" w:hAnsi="仿宋_GB2312"/>
          <w:sz w:val="32"/>
          <w:szCs w:val="32"/>
        </w:rPr>
        <w:t>:</w:t>
      </w:r>
      <w:r>
        <w:rPr>
          <w:rFonts w:ascii="仿宋_GB2312" w:hAnsi="仿宋_GB2312" w:eastAsia="仿宋_GB2312"/>
          <w:sz w:val="32"/>
          <w:szCs w:val="32"/>
        </w:rPr>
        <w:t>除同安全等级Ⅱ的操作外，还要求</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进入实验室必须由项目负责人批准</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进入实验室前必须在更衣室内换工作服、戴手套等保护用具。</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离开实验室前必须沐浴</w:t>
      </w:r>
      <w:r>
        <w:rPr>
          <w:rFonts w:eastAsia="仿宋_GB2312" w:ascii="仿宋_GB2312" w:hAnsi="仿宋_GB2312"/>
          <w:sz w:val="32"/>
          <w:szCs w:val="32"/>
        </w:rPr>
        <w:t>;</w:t>
      </w:r>
      <w:r>
        <w:rPr>
          <w:rFonts w:ascii="仿宋_GB2312" w:hAnsi="仿宋_GB2312" w:eastAsia="仿宋_GB2312"/>
          <w:sz w:val="32"/>
          <w:szCs w:val="32"/>
        </w:rPr>
        <w:t>不准穿工作服离开实验室，工作服必须经过高压灭菌后清洗。工作台用过后马上清洗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转移材料用的器皿必须是双层、不破碎和密封的。使用过的器皿、所有实验室内的用具离开实验室前必须经过灭菌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用于基因操作的一切生物、流行性材料应由专人管理并贮存在特定的容器或设施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安全控制措施应当经内蒙古农牧业厅向农业部农业转基因生物安全委员会报告，经批准后按要求执行。</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安全等级Ⅳ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除严格执行安全等级Ⅲ的控制措施外，对其试验条件和设施以及试验材料的处理应有更严格的要求。安全控制措施应当经内蒙古农牧业厅向农业部农业转基因生物安全委员会报告，经批准后按要求执行。</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间试验、环境释放和生产性试验控制措施</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安全等级</w:t>
      </w:r>
      <w:r>
        <w:rPr>
          <w:rFonts w:eastAsia="仿宋_GB2312" w:ascii="仿宋_GB2312" w:hAnsi="仿宋_GB2312"/>
          <w:sz w:val="32"/>
          <w:szCs w:val="32"/>
        </w:rPr>
        <w:t>I</w:t>
      </w:r>
      <w:r>
        <w:rPr>
          <w:rFonts w:ascii="仿宋_GB2312" w:hAnsi="仿宋_GB2312" w:eastAsia="仿宋_GB2312"/>
          <w:sz w:val="32"/>
          <w:szCs w:val="32"/>
        </w:rPr>
        <w:t>的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用一般的生物隔离方法，将试验控制在必需的范围内。部分转基因作物田间隔离距离见《农业转基因生物安全评价管理办法》。</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安全等级Ⅱ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取适当隔离措施控制人畜出入，设立网室、网罩等防止昆虫飞入。水生生物应当控制在人工水域内，堤坝加固加高，进出水口设置栅栏，防止水生生物逃逸。确保试验生物</w:t>
      </w:r>
      <w:r>
        <w:rPr>
          <w:rFonts w:eastAsia="仿宋_GB2312" w:ascii="仿宋_GB2312" w:hAnsi="仿宋_GB2312"/>
          <w:sz w:val="32"/>
          <w:szCs w:val="32"/>
        </w:rPr>
        <w:t>10</w:t>
      </w:r>
      <w:r>
        <w:rPr>
          <w:rFonts w:ascii="仿宋_GB2312" w:hAnsi="仿宋_GB2312" w:eastAsia="仿宋_GB2312"/>
          <w:sz w:val="32"/>
          <w:szCs w:val="32"/>
        </w:rPr>
        <w:t>年内不致因灾害性天气而进入天然水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工具和有关设施使用后进行消毒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取一定的生物隔离措施，如将试验地选在转基因生物不会与有关生物杂交的地理区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取相应的物理、化学、生物学、环境和规模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试验结束后，收获部分之外的残留植株应当集中销毁，对鱼塘、畜栏和土壤等应进行彻底消毒和处理，以防止转基因生物残留和存活。</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等级Ⅲ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取适当隔离措施，严禁无关人员、畜禽和车辆进入。根据不同试验目的配备网室、人工控制的工厂化养殖设施、专门的容器以及有关杀灭转基因生物的设备和药剂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工具和有关设施及时进行消毒处理。防止转基因生物被带出试验区，利用除草剂、杀虫剂、杀鼠剂消灭与试验无关的植物、昆虫、微生物及啮齿类动物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取最有效的生物隔离措施，防止有关生物与试验区内的转基因生物杂交、转导、转化、接合寄生或转主寄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用严格的环境控制措施，如利用环境</w:t>
      </w:r>
      <w:r>
        <w:rPr>
          <w:rFonts w:eastAsia="仿宋_GB2312" w:ascii="仿宋_GB2312" w:hAnsi="仿宋_GB2312"/>
          <w:sz w:val="32"/>
          <w:szCs w:val="32"/>
        </w:rPr>
        <w:t>(</w:t>
      </w:r>
      <w:r>
        <w:rPr>
          <w:rFonts w:ascii="仿宋_GB2312" w:hAnsi="仿宋_GB2312" w:eastAsia="仿宋_GB2312"/>
          <w:sz w:val="32"/>
          <w:szCs w:val="32"/>
        </w:rPr>
        <w:t>湿度、水分、温度、光照等</w:t>
      </w:r>
      <w:r>
        <w:rPr>
          <w:rFonts w:eastAsia="仿宋_GB2312" w:ascii="仿宋_GB2312" w:hAnsi="仿宋_GB2312"/>
          <w:sz w:val="32"/>
          <w:szCs w:val="32"/>
        </w:rPr>
        <w:t>)</w:t>
      </w:r>
      <w:r>
        <w:rPr>
          <w:rFonts w:ascii="仿宋_GB2312" w:hAnsi="仿宋_GB2312" w:eastAsia="仿宋_GB2312"/>
          <w:sz w:val="32"/>
          <w:szCs w:val="32"/>
        </w:rPr>
        <w:t>限制转基因生物及其产物在试验区外的生存和繁殖，或将试验区设置在沙漠、高寒地区使转基因生物一旦逃逸扩散后无法生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控制试验规模，必要时可随时将转基因生物销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试验结束后，收获部分之外的残留植株应当集中销毁，对鱼塘、畜栏和土壤等应当进行消毒和处理，以防止转基因生物残留和存活。安全控制措施应当经内蒙古农牧业厅向农业部农牧业转基因生物安全委员会报告，经批准后按其要求执行。</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安全等级Ⅳ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除严格执行安全等级Ⅲ的控制措施外，对其试验条件和设施以及试验材料的处理应有严格的要求。安全控制措施应当经内蒙古农牧业厅向农业部农牧业转基因生物安全委员会报告，经批准后按其要求执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动物用转基因微生物及其产品的中间试验、环境释放和生产性试验的控制措施，还应符合兽用生物制品的有关规定。</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进口、运输过程中的安全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从境外引进转基因生物在内蒙古区域内用于研究、试验、生产和加工原料的，引进单位必须经内蒙古农牧业厅向农业部提出进口申请，填写安全登记表，并按规定进行标识，提供引进过程中拟采取的安全防范措施，经农业部批准后，方可引进。</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重点监测地区扩监测对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做好转基因生物的安全监控的重点生态区，设置环境安全监测点，实行定期检测和报告制度，确保生态环境的安全。确定的重点区为</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呼伦贝尔市、兴安盟、通辽市、赤峰市为非转基因大豆环境安全监测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业部批准转基因作物</w:t>
      </w:r>
      <w:r>
        <w:rPr>
          <w:rFonts w:eastAsia="仿宋_GB2312" w:ascii="仿宋_GB2312" w:hAnsi="仿宋_GB2312"/>
          <w:sz w:val="32"/>
          <w:szCs w:val="32"/>
        </w:rPr>
        <w:t>(</w:t>
      </w:r>
      <w:r>
        <w:rPr>
          <w:rFonts w:ascii="仿宋_GB2312" w:hAnsi="仿宋_GB2312" w:eastAsia="仿宋_GB2312"/>
          <w:sz w:val="32"/>
          <w:szCs w:val="32"/>
        </w:rPr>
        <w:t>如水稻、油菜等</w:t>
      </w:r>
      <w:r>
        <w:rPr>
          <w:rFonts w:eastAsia="仿宋_GB2312" w:ascii="仿宋_GB2312" w:hAnsi="仿宋_GB2312"/>
          <w:sz w:val="32"/>
          <w:szCs w:val="32"/>
        </w:rPr>
        <w:t>)</w:t>
      </w:r>
      <w:r>
        <w:rPr>
          <w:rFonts w:ascii="仿宋_GB2312" w:hAnsi="仿宋_GB2312" w:eastAsia="仿宋_GB2312"/>
          <w:sz w:val="32"/>
          <w:szCs w:val="32"/>
        </w:rPr>
        <w:t>种植区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现农牧业转基因生物对人类、动植物和生态环境存在较大危险或造成较大经济损失时，国务院农业行政主管部门可依法宣布禁止生产、加工、经营和进口，收回农业转基因生物安全证书，销毁有关存在危险的农牧业转基因生物。</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二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紧急情况下，各级农牧业行政主管部门依照《农业转基因生物安全管理条例》对非法研究、试验、生产、加工、经营或者进口、出口的农牧业转基因生物实施封存或者扣押。</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从事转基因生物生产、加工、经营和进口的单位或个人，发现转基因生物扩散、残留并造成危害的，必须立即采取有效措施加以控制、消除，并向当地农牧业行政主管部门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于转基因生物试验过程中，如发生意外事故，立即封闭试验区域，对事故点的场所、废弃物、设施进行彻底消毒，对试验生物迅速销毁；组织专家查清原由</w:t>
      </w:r>
      <w:r>
        <w:rPr>
          <w:rFonts w:eastAsia="仿宋_GB2312" w:ascii="仿宋_GB2312" w:hAnsi="仿宋_GB2312"/>
          <w:sz w:val="32"/>
          <w:szCs w:val="32"/>
        </w:rPr>
        <w:t>;</w:t>
      </w:r>
      <w:r>
        <w:rPr>
          <w:rFonts w:ascii="仿宋_GB2312" w:hAnsi="仿宋_GB2312" w:eastAsia="仿宋_GB2312"/>
          <w:sz w:val="32"/>
          <w:szCs w:val="32"/>
        </w:rPr>
        <w:t>对周围一定距离范围内的植物、动物、土壤和水环境进行监控，直至解除封锁。对于人畜共患的转基因动物用微生物，应对事故涉及的当事人群进行强制隔离观察。对于研发检测试验室作类似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转基因生物造成人体中毒、过敏等伤害时，迅速组织医疗机构进行救治，并立即停止该种转基因生物的试验、生产、进口和销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于同一种转基因生物，若国内外发生重大安全问题，应采取应急措施，责令有关单位停止试验、生产、进口和销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分级负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农牧业厅农牧业转基因生物安全突发事件应急指挥部在自治区人民政府和农业部的领导下，成立转基因生物安全突发事件调查和处理小组办公室，设立信息组、专家、防控、宣传等工作机构，联合突发事件发生地转基因生物安全管理部门，确保环境和人的健康。</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于一般性的转基因生物突发事件，各盟市转基因生物安全管理部门要在内蒙古转基因生物安全管理部门的领导下妥善处理，将处理结果逐级上报农牧业、卫生和环保部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旦发生生物安全事故，应立即强制封锁现场</w:t>
      </w:r>
      <w:r>
        <w:rPr>
          <w:rFonts w:eastAsia="仿宋_GB2312" w:ascii="仿宋_GB2312" w:hAnsi="仿宋_GB2312"/>
          <w:sz w:val="32"/>
          <w:szCs w:val="32"/>
        </w:rPr>
        <w:t>(</w:t>
      </w:r>
      <w:r>
        <w:rPr>
          <w:rFonts w:ascii="仿宋_GB2312" w:hAnsi="仿宋_GB2312" w:eastAsia="仿宋_GB2312"/>
          <w:sz w:val="32"/>
          <w:szCs w:val="32"/>
        </w:rPr>
        <w:t>试验点和研发实验室</w:t>
      </w:r>
      <w:r>
        <w:rPr>
          <w:rFonts w:eastAsia="仿宋_GB2312" w:ascii="仿宋_GB2312" w:hAnsi="仿宋_GB2312"/>
          <w:sz w:val="32"/>
          <w:szCs w:val="32"/>
        </w:rPr>
        <w:t>)</w:t>
      </w:r>
      <w:r>
        <w:rPr>
          <w:rFonts w:ascii="仿宋_GB2312" w:hAnsi="仿宋_GB2312" w:eastAsia="仿宋_GB2312"/>
          <w:sz w:val="32"/>
          <w:szCs w:val="32"/>
        </w:rPr>
        <w:t>，销毁试验材料，进行全方位的环境监测，可采取物理控制、化学控制、生物控制、环境控制和规模控制等多种措施。对由于生物安全事故造成的灾害，农牧业行政主管部门应制定计划，尽快组织灾后重建和生产自救，弥补灾害损失。对由于生物安全事故造成人员伤害的，要依法追究有关单位和人员责任，并依法给予受害人赔偿。</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受事故影响严重的地区，应建立社会救助机制，可接受企业和个人捐助。对资金和物资实行统一管理，及时发放，做好登记和监督，严禁挪作他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调查总结</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事故发生后要对事故原因进行详细调查，做出书面总结，认真吸取教训，做好防范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信与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牧业厅建立农牧业转基因生物安全突发事件的信息采集制度，并与各盟市农牧业转基因生物安全管理部门保持密切联系，设立专门电话，专人负责，确保应急期间信息畅通。</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费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般性农牧业转基因生物安全突发事件，由当地部门自筹经费解决。重大突发事件，由内蒙古财政和农业部专门列支。</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储备与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成立由内蒙古大学、内蒙古农业大学、内蒙古农牧科学院等有关院校的教授、专家组成的农牧业转基因生物安全突发事件应急处理专家小组。内蒙古农牧科学院生物安全检测中心是农业部委托的农业转基因生物环境安全、食品安全和产品检验、监测机构，负责开展突发事件的预警、预测、预防和应急处置以及技术研究和技术储备。</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督检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由内蒙古农牧业厅科教处联合卫生、环保等相关单位对各盟市农牧业转基因生物安全管理部门对预案实施的全过程进行督检查，保障应急措施到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物理控制措施，系指利用物理方法限制转基因生物及其产物在实验区外的生存及扩散，如设置栅栏，防止转基因生物及其产物从实验区逃逸或被人或动物携带至实验区外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化学控制措施，系指利用化学方法限制转基因生物及其产物的生存、扩散或残留，如生物材料、工具和设施的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生物控制措施，系指利用生物措施限制转基因生物及其产物的生存、扩散或残留，以及限制遗传物质由转基因生物向其它生物的转移，如设置有效的隔离区及监控区、消除试验区附近可与转基因生物杂交的物种、阻止转基因生物开花或去除繁殖器官或采用花期不遇等措施，以防止目的基因向相关生物的转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环境控制措施，系指利用环境条件限制转基因生物及其产物的生存、繁殖、扩散或残留，如控制温度、水分、光周期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规模控制措施，系指尽可能地减少用于试验的转基因生物及其产物的数量或减小试验区的面积，以降低转基因生物及其产物广泛扩散的可能性，在出现预想不到的后果时，能比较彻底地将转基因生物及其产物消除。</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制订与解释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内蒙古农牧业厅制定并负责解释。根据本预案，各级农牧业转基因生物安全管理部门制定相应的应急预案。本预案自批准之日起实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名称：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时间：年月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地点：省（自治区、直辖市）县（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情况描述：年月日，在省（自治区、直辖市）县（市）发生突发事件，造成直接经济损失万元；或造成人死亡人中毒；或造成亩农田污染；或因环境污染引起人上访，使当地经济、社会的正常活动受到特别严重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单位：盖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联系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联系电话：</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时间：年月日</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关于事件的公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年月日，省（自治区、直辖市）县（市）发生事件，对当地农业生产和社会经济造成严重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此公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农牧业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年月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畜牧业重大自然灾害</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突发事件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突发事件分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决策领导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常管理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指挥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咨询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地方管理机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收集</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风险分析</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日常监测</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防控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警与信息报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Ⅰ</w:t>
      </w:r>
      <w:r>
        <w:rPr>
          <w:rFonts w:ascii="仿宋_GB2312" w:hAnsi="仿宋_GB2312" w:eastAsia="仿宋_GB2312"/>
          <w:sz w:val="32"/>
          <w:szCs w:val="32"/>
        </w:rPr>
        <w:t>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Ⅱ</w:t>
      </w:r>
      <w:r>
        <w:rPr>
          <w:rFonts w:ascii="仿宋_GB2312" w:hAnsi="仿宋_GB2312" w:eastAsia="仿宋_GB2312"/>
          <w:sz w:val="32"/>
          <w:szCs w:val="32"/>
        </w:rPr>
        <w:t>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Ⅲ</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力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力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物资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制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科研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宣传与演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案管理</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奖励与责任追究</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制定与解释</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效救灾</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旦发生畜牧业重大自然灾害，及时采取有效的抗灾措施，控制灾情对畜牧业生产的危害程度，保障内蒙古畜牧业持续、健康、稳定发展。</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迅速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组织各有关单位、部门迅速行动，把自然灾害对畜牧业生产所造成的影响减少到最低限度，保证农牧民生产、生活的正常进行。</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恢复生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针对畜牧业重大自然灾害造成的生态退化、棚圈损失、牲畜损失，实行有效的救助措施，促进灾区尽快恢复畜牧业生产。</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加强管理、分工负责”的总体原则，建立快速反应机制，确保对畜牧业重大自然灾害突发事件的有效处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统一管理，条块结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畜牧业重大自然灾害突发事件的处理，在政府领导下，由农牧业厅统一指挥协调相关部门，保证突发事件的有效控制和快速处置，各级畜牧业行政主管部门也要组织相关部门共同实施突发事件应急处理。</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管理，分级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执行国家和内蒙古自治区有关法律法规，根据突发事件发生的具体情况实行三级预警，对重大突发事件的报告、控制实行严格的制度化管理和处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防范，源头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信息沟通，开展风险评估和监测预警，增强防范能力，防止和降低畜牧业重大自然灾害对畜牧业生产、农牧民生活影响的扩散和蔓延。</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系统联动，资源整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重大突发事件，充分利用和发挥现有资源，对已有的各类应急指挥机构、人员、设备、物资、信息、工作方式进行资源整合，保证实现农牧业厅的统一指挥和调度。</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快速反应，及时应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系统、各部门和地方都应建立预警和处置突发事件的快速反应机制，保证人力、物力、财力的储备，一旦出现畜牧业重大自然灾害，确保发现、报告、指挥、处置等环节紧密衔接，及时应对。</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中华人民共和国畜牧法》及有关法律法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凡是给正常的畜牧业生产、经济发展、社会稳定、人民生活造成不良影响和严重后果的畜牧业重大自然灾害突发事件，超出当地政府和有关职能部门有效处理能力，需要自治区农牧业厅做出响应或更多相关职能部门给予配合与援助时，及时启动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突发事件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农牧业重大自然灾害发生时间、速度、造成农牧业生产损失和对社会、生态危害程度等情况，将突发事件划分为由高到低的二个等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级：在牧区河水、湖泊等地面水结冰后，连续</w:t>
      </w:r>
      <w:r>
        <w:rPr>
          <w:rFonts w:eastAsia="仿宋_GB2312" w:ascii="仿宋_GB2312" w:hAnsi="仿宋_GB2312"/>
          <w:sz w:val="32"/>
          <w:szCs w:val="32"/>
        </w:rPr>
        <w:t>20</w:t>
      </w:r>
      <w:r>
        <w:rPr>
          <w:rFonts w:ascii="仿宋_GB2312" w:hAnsi="仿宋_GB2312" w:eastAsia="仿宋_GB2312"/>
          <w:sz w:val="32"/>
          <w:szCs w:val="32"/>
        </w:rPr>
        <w:t>天以上没有有效降雪，且有进一步扩大趋势；冬季一次性降水量</w:t>
      </w:r>
      <w:r>
        <w:rPr>
          <w:rFonts w:eastAsia="仿宋_GB2312" w:ascii="仿宋_GB2312" w:hAnsi="仿宋_GB2312"/>
          <w:sz w:val="32"/>
          <w:szCs w:val="32"/>
        </w:rPr>
        <w:t>8mm</w:t>
      </w:r>
      <w:r>
        <w:rPr>
          <w:rFonts w:ascii="仿宋_GB2312" w:hAnsi="仿宋_GB2312" w:eastAsia="仿宋_GB2312"/>
          <w:sz w:val="32"/>
          <w:szCs w:val="32"/>
        </w:rPr>
        <w:t>以上或入冬后降水量</w:t>
      </w:r>
      <w:r>
        <w:rPr>
          <w:rFonts w:eastAsia="仿宋_GB2312" w:ascii="仿宋_GB2312" w:hAnsi="仿宋_GB2312"/>
          <w:sz w:val="32"/>
          <w:szCs w:val="32"/>
        </w:rPr>
        <w:t>20mm</w:t>
      </w:r>
      <w:r>
        <w:rPr>
          <w:rFonts w:ascii="仿宋_GB2312" w:hAnsi="仿宋_GB2312" w:eastAsia="仿宋_GB2312"/>
          <w:sz w:val="32"/>
          <w:szCs w:val="32"/>
        </w:rPr>
        <w:t>以上；座冬雪</w:t>
      </w:r>
      <w:r>
        <w:rPr>
          <w:rFonts w:eastAsia="仿宋_GB2312" w:ascii="仿宋_GB2312" w:hAnsi="仿宋_GB2312"/>
          <w:sz w:val="32"/>
          <w:szCs w:val="32"/>
        </w:rPr>
        <w:t>20mm</w:t>
      </w:r>
      <w:r>
        <w:rPr>
          <w:rFonts w:ascii="仿宋_GB2312" w:hAnsi="仿宋_GB2312" w:eastAsia="仿宋_GB2312"/>
          <w:sz w:val="32"/>
          <w:szCs w:val="32"/>
        </w:rPr>
        <w:t>（降水量）以上；进入春季连续两个月没有有效降雨，受灾面积</w:t>
      </w:r>
      <w:r>
        <w:rPr>
          <w:rFonts w:eastAsia="仿宋_GB2312" w:ascii="仿宋_GB2312" w:hAnsi="仿宋_GB2312"/>
          <w:sz w:val="32"/>
          <w:szCs w:val="32"/>
        </w:rPr>
        <w:t>3000</w:t>
      </w:r>
      <w:r>
        <w:rPr>
          <w:rFonts w:ascii="仿宋_GB2312" w:hAnsi="仿宋_GB2312" w:eastAsia="仿宋_GB2312"/>
          <w:sz w:val="32"/>
          <w:szCs w:val="32"/>
        </w:rPr>
        <w:t>万亩以上，且有进一步扩大趋势的；虫灾发生面积</w:t>
      </w:r>
      <w:r>
        <w:rPr>
          <w:rFonts w:eastAsia="仿宋_GB2312" w:ascii="仿宋_GB2312" w:hAnsi="仿宋_GB2312"/>
          <w:sz w:val="32"/>
          <w:szCs w:val="32"/>
        </w:rPr>
        <w:t>2000</w:t>
      </w:r>
      <w:r>
        <w:rPr>
          <w:rFonts w:ascii="仿宋_GB2312" w:hAnsi="仿宋_GB2312" w:eastAsia="仿宋_GB2312"/>
          <w:sz w:val="32"/>
          <w:szCs w:val="32"/>
        </w:rPr>
        <w:t>万亩以上，且有进一步扩大趋势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级：在牧区河水、湖泊等地面水结冰后，</w:t>
      </w:r>
      <w:r>
        <w:rPr>
          <w:rFonts w:eastAsia="仿宋_GB2312" w:ascii="仿宋_GB2312" w:hAnsi="仿宋_GB2312"/>
          <w:sz w:val="32"/>
          <w:szCs w:val="32"/>
        </w:rPr>
        <w:t>7—20</w:t>
      </w:r>
      <w:r>
        <w:rPr>
          <w:rFonts w:ascii="仿宋_GB2312" w:hAnsi="仿宋_GB2312" w:eastAsia="仿宋_GB2312"/>
          <w:sz w:val="32"/>
          <w:szCs w:val="32"/>
        </w:rPr>
        <w:t>天没有有效降雪，且有进一步扩大趋势；冬季一次性降水量</w:t>
      </w:r>
      <w:r>
        <w:rPr>
          <w:rFonts w:eastAsia="仿宋_GB2312" w:ascii="仿宋_GB2312" w:hAnsi="仿宋_GB2312"/>
          <w:sz w:val="32"/>
          <w:szCs w:val="32"/>
        </w:rPr>
        <w:t>5—8mm</w:t>
      </w:r>
      <w:r>
        <w:rPr>
          <w:rFonts w:ascii="仿宋_GB2312" w:hAnsi="仿宋_GB2312" w:eastAsia="仿宋_GB2312"/>
          <w:sz w:val="32"/>
          <w:szCs w:val="32"/>
        </w:rPr>
        <w:t>或入冬后降水量</w:t>
      </w:r>
      <w:r>
        <w:rPr>
          <w:rFonts w:eastAsia="仿宋_GB2312" w:ascii="仿宋_GB2312" w:hAnsi="仿宋_GB2312"/>
          <w:sz w:val="32"/>
          <w:szCs w:val="32"/>
        </w:rPr>
        <w:t>15—20mm</w:t>
      </w:r>
      <w:r>
        <w:rPr>
          <w:rFonts w:ascii="仿宋_GB2312" w:hAnsi="仿宋_GB2312" w:eastAsia="仿宋_GB2312"/>
          <w:sz w:val="32"/>
          <w:szCs w:val="32"/>
        </w:rPr>
        <w:t>；座冬雪</w:t>
      </w:r>
      <w:r>
        <w:rPr>
          <w:rFonts w:eastAsia="仿宋_GB2312" w:ascii="仿宋_GB2312" w:hAnsi="仿宋_GB2312"/>
          <w:sz w:val="32"/>
          <w:szCs w:val="32"/>
        </w:rPr>
        <w:t>15—20mm</w:t>
      </w:r>
      <w:r>
        <w:rPr>
          <w:rFonts w:ascii="仿宋_GB2312" w:hAnsi="仿宋_GB2312" w:eastAsia="仿宋_GB2312"/>
          <w:sz w:val="32"/>
          <w:szCs w:val="32"/>
        </w:rPr>
        <w:t>（降水量）；进入春季连续一个月没有有效降雨，受灾面积</w:t>
      </w:r>
      <w:r>
        <w:rPr>
          <w:rFonts w:eastAsia="仿宋_GB2312" w:ascii="仿宋_GB2312" w:hAnsi="仿宋_GB2312"/>
          <w:sz w:val="32"/>
          <w:szCs w:val="32"/>
        </w:rPr>
        <w:t>1000</w:t>
      </w:r>
      <w:r>
        <w:rPr>
          <w:rFonts w:ascii="仿宋_GB2312" w:hAnsi="仿宋_GB2312" w:eastAsia="仿宋_GB2312"/>
          <w:sz w:val="32"/>
          <w:szCs w:val="32"/>
        </w:rPr>
        <w:t>万亩以上，且有进一步扩大趋势的；虫灾发生面积</w:t>
      </w:r>
      <w:r>
        <w:rPr>
          <w:rFonts w:eastAsia="仿宋_GB2312" w:ascii="仿宋_GB2312" w:hAnsi="仿宋_GB2312"/>
          <w:sz w:val="32"/>
          <w:szCs w:val="32"/>
        </w:rPr>
        <w:t>500</w:t>
      </w:r>
      <w:r>
        <w:rPr>
          <w:rFonts w:ascii="仿宋_GB2312" w:hAnsi="仿宋_GB2312" w:eastAsia="仿宋_GB2312"/>
          <w:sz w:val="32"/>
          <w:szCs w:val="32"/>
        </w:rPr>
        <w:t>万亩以上，且有进一步扩大趋势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决策领导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国家有关法律法规和职能分工，比照农业部决策领导机构的组成、职责，由内蒙古有关部门组成内蒙古畜牧业重大自然灾害救灾协作组作为内蒙古畜牧业重大自然灾害救灾管理工作的决策领导机构，主要负责研究制定内蒙古畜牧业重大自然灾害救灾的工作思路和总体行动计划，加强部门、地区和上下之间相互沟通与衔接，领导、指挥、协调应急工作；随时向内蒙古人民政府和农业部报告畜牧业重大自然灾害及救灾情况，并落实内蒙古人民政府和农业部下达的指令。</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常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畜牧业重大自然灾害救灾协作组下设办公室，成员由内蒙古农牧业厅发展计划处、财务处、科技教育处、种植业管理处、畜牧处、草原处、兽医处、渔业局、农垦局等共同组成。该办公室具体负责信息沟通、组织协调、业务指导、监督检查以及处理全区畜牧业重大自然灾害救灾协作组的日常事务等工作。办公室设在畜牧处。各成员单位根据各自职能具体负责拟定有关救灾标准并组织实施；日常灾情报告；组织开展宣传、培训、演练等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突发事件等级，建立相应的临时性自治区级和旗县级应急指挥部，按照属地化管理原则，明确其组成和参加部门的职责与任务。突发事件发生时，各级应急指挥部在农业部及自治区农牧业厅领导下，分级负责相应的畜牧业重大自然灾害突发事件的应急组织和协调指挥。</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咨询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成立由畜牧、气象、环保、生态、植保、动物疫病、动植物分类、检疫检验、公共卫生等专家组成相应的预警和风险评估咨询委员会，作为该项工作的技术咨询机构，负责向全区畜牧业重大自然灾害救灾协作组提出突发事件预警报告；提出确认、启动、变更和结束应急预案建议；负责疫区应急响应和救灾现场技术指导。各级农牧业行政主管部门也应成立相应的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地方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各级政府的统一协调下，农牧业行政主管部门作为当地畜牧业重大自然灾害救灾管理与防治工作的业务牵头部门，要根据本预案制定辖区内畜牧业重大自然灾害突发事件应急预案；突发事件发生时，负责组织、协调、指导和监督当地各有关部门，开展辖区内畜牧业重大自然灾害救灾的管理和控制措施的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收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收集国（境）内外畜牧业重大自然灾害发生情况、对畜牧业生产和农牧民收入的影响等情况。</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风险分析</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畜牧业重大自然灾害的风险分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畜牧业重大自然灾害发生动态，结合气候条件对畜牧业重大自然灾害的发生进行风险分析，预测灾情发生范围及严重程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日常监测</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机构及网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以自治区家畜改良工作站为核心，建立覆盖全区的畜牧业重大自然灾害监测网络。其主要职责是：对各地畜牧业重大自然灾害的发生、蔓延、扩散等进行实时监测；对监测信息进行汇总、分析；对当前畜牧业重大自然灾害情况进行分析，并做出预警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监测内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畜牧业重大自然灾害发生、分布和扩散情况，包括分布格局和扩散速度；畜牧业重大自然灾害对畜牧业生产、人民健康和社会经济造成的影响；畜牧业重大自然灾害的生态影响，包括对本地生态系统生产力、生物多样性以及群落结构等的影响。</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防控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沟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与气象部门的联系，掌握近期、中期及远期气候概况。</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与电视台、报纸等媒体加强合作与沟通，及时发布畜牧业重大自然灾害发生时间、发生地区及程度，最大限度减少突发事件对畜牧业生产的影响，降低损失。</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行政主管部门研究制定预防畜牧业重大自然灾害宣传培训计划，深入宣传贯彻国家有关法律法规和有关部门规章制度，加强公众法律知识和救灾知识的普及教育，充分发挥各级专业部门的职能，重点开展管理、预防、控制教育工作，组织全社会参与畜牧业重大自然灾害救灾活动。</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督导检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行政主管部门定期派出督察组，对辖区内的管理与救灾准备工作进行督导、检查。要加强畜牧业重大自然灾害救灾日常工作的监督。</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警与信息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分析和报告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部门负责监测信息的统计汇总，并在各级农牧业行政主管部门的领导下，组织成立相应的预警和风险评估咨询委员会，负责定期对监测信息进行综合分析与评估。各级农牧业行政主管部门应建立畜牧业重大自然灾害信息报告责任制度，明确报告责任人，在灾情可能发生高峰期内，及时报送上一级农牧业行政主管部门。遇特殊情况可直接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预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预警和风险评估咨询委员会根据信息分析结果，适时提出畜牧业重大自然灾害预警预报，经同级农牧业行政主管部门报上一级农牧业行政主管部门和决策领导机构，决定启动、变更和结束应急响应。在发生影响重大、损失巨大的突发事件时，经自治区畜牧业重大自然灾害救灾协作组研究决定，农牧业厅及时向自治区人民政府和农业部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发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组织预警和风险评估咨询委员会对各地上报的相关信息进行综合分析，为畜牧业重大自然灾害救灾协作组决策提供及时、准确、全面的信息资料。依据有关法律法规，及时将有关畜牧业重大自然灾害突发事件通过新闻媒体和网络统一向社会和公众发布，上报上级单位情况与新闻媒体口径必须一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I</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w:t>
      </w:r>
      <w:r>
        <w:rPr>
          <w:rFonts w:eastAsia="仿宋_GB2312" w:ascii="仿宋_GB2312" w:hAnsi="仿宋_GB2312"/>
          <w:sz w:val="32"/>
          <w:szCs w:val="32"/>
        </w:rPr>
        <w:t>I</w:t>
      </w:r>
      <w:r>
        <w:rPr>
          <w:rFonts w:ascii="仿宋_GB2312" w:hAnsi="仿宋_GB2312" w:eastAsia="仿宋_GB2312"/>
          <w:sz w:val="32"/>
          <w:szCs w:val="32"/>
        </w:rPr>
        <w:t>级突发事件，经自治区畜牧业重大自然灾害救灾防治协作组研究决定，农牧业厅启动</w:t>
      </w:r>
      <w:r>
        <w:rPr>
          <w:rFonts w:eastAsia="仿宋_GB2312" w:ascii="仿宋_GB2312" w:hAnsi="仿宋_GB2312"/>
          <w:sz w:val="32"/>
          <w:szCs w:val="32"/>
        </w:rPr>
        <w:t>I</w:t>
      </w:r>
      <w:r>
        <w:rPr>
          <w:rFonts w:ascii="仿宋_GB2312" w:hAnsi="仿宋_GB2312" w:eastAsia="仿宋_GB2312"/>
          <w:sz w:val="32"/>
          <w:szCs w:val="32"/>
        </w:rPr>
        <w:t>级应急响应。发生盟市、旗县政府及有关部门即启动相应的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领导体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发生时，由内蒙古人民政府成立相应的应急指挥部，由分管农牧业副主席担任指挥长。应急总指挥部下设办公室、信息组、防控组、监督组、物资组、宣传组等，由农牧业厅各有关处室（局）的主要负责同志参加。应急指挥部负责内蒙古畜牧业重大自然灾害突发事件的应急处理和协调指挥，保障相关物资的及时到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所在盟市、旗县人民政府成立现场应急指挥部，由盟市长、旗县长任指挥长。旗县应急指挥部负责突发事件现场应急处理和协调指挥，组织相关部门和人员对畜牧业重大自然灾害救灾进行现场紧急处理，负责受灾群体和集体的安置、补偿。旗县级现场应急指挥部向内蒙古应急指挥部报告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除实施灾情现场救助外，其他地区均应保证正常的工作、生产和生活秩序。灾区采取以下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物资调运：在内蒙古范围内，调运扑杀疫情所需的药品和相关物资，在疫情预警报告发布</w:t>
      </w:r>
      <w:r>
        <w:rPr>
          <w:rFonts w:eastAsia="仿宋_GB2312" w:ascii="仿宋_GB2312" w:hAnsi="仿宋_GB2312"/>
          <w:sz w:val="32"/>
          <w:szCs w:val="32"/>
        </w:rPr>
        <w:t>36</w:t>
      </w:r>
      <w:r>
        <w:rPr>
          <w:rFonts w:ascii="仿宋_GB2312" w:hAnsi="仿宋_GB2312" w:eastAsia="仿宋_GB2312"/>
          <w:sz w:val="32"/>
          <w:szCs w:val="32"/>
        </w:rPr>
        <w:t>小时内，保证第一批物资到达灾情发生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全时监控：各级农牧部门等对灾情发生地派专人实施监测，并每周向内蒙古应急指挥部报告一次监测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执法检查：灾情发生时，内蒙古农牧业厅及灾情发生地所在盟市、旗县有关农牧业执法人员等部门严格执法，确保救灾措施落到实处，物资及时到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指导督察：内蒙古应急指挥部选派由自治区有关方面的专家赴灾区，具体指导抗灾救灾工作，并监督执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宣传动员：组织召开新闻发布会，提高全社会防灾救灾意识，并编写、印发畜牧业重大自然灾害救灾技术宣传材料，开展宣传和教育活动，动员社会力量参与畜牧业重大自然灾害救灾。</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结束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救灾工作结束后，由自治区预警和风险评估咨询委员会提出报告，经自治区畜牧业重大自然灾害救灾协作组研究决定，结束本次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Ⅱ</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技术咨询委员会根据各地上报信息进行分析评估，并做出突发事件Ⅱ级预警后，经内蒙古决策领导机构决定，启动内蒙古相应的应急预案。突发事件所在盟市、旗县政府及有关部门即启动相应的应急预案，开展应急处理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Ⅲ</w:t>
      </w:r>
      <w:r>
        <w:rPr>
          <w:rFonts w:ascii="仿宋_GB2312" w:hAnsi="仿宋_GB2312" w:eastAsia="仿宋_GB2312"/>
          <w:sz w:val="32"/>
          <w:szCs w:val="32"/>
        </w:rPr>
        <w:t>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技术咨询委员会根据各地上报信息进行分析评估，并做出Ⅲ级突发事件预警后，经旗县级决策领导机构决定，启动相应的应急预案，并报内蒙古决策领导机构办公室备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力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处置畜牧业重大自然灾害突发事件所需财政经费，按财政部、内蒙古财政厅有关规定执行。严格专账专户，专款专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力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各级有关部门的管理人员和技术人员进行法律、法规、规章等专业知识和技能的培训，提高其畜牧业重大自然灾害识别、防治、风险评估和风险管理技能，以便对各种自然灾害及时、准确、简便地进行鉴定。建立畜牧业重大自然灾害救灾管理人才资源库，当发生灾情时，相关管理技术人员必须服从应急指挥部的统一调配。</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级以下农牧业行政主管部门要分别建立畜牧业重大自然灾害救灾物资储备库，编制明细表，由专人负责看管、进入库登记。所有物资的使用实行审批制度，由同级农牧业行政主管部门领导或委托专人负责严格审批。当灾情发生时，各级应急指挥部可以根据需求，征集社会物资并统筹使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制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行政主管部门和各有关单位应按照本预案，认真履行职责，积极开展管理与救灾工作。对履行职责不力，造成工作失误的，要追究当事人的责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科研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善畜牧业重大自然灾害的监测，针对不同自然灾害制订配套的监测和应急控制规程。</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提高畜牧业重大自然灾害监测技术；提高大面积暴发危害的监测技术。</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开展深层次的畜牧业重大自然灾害气候限制、地域分布限制、生态适应性等多方面的相关的系统研究，以便有能力识别、记载及监测畜牧业重大自然灾害的动态及更新资料。</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建立畜牧业重大自然灾害环境影响及风险评估系统。</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提高针对特定目标有效救灾技术与方法；建立控制畜牧业重大自然灾害的综合治理技术体系，制定最佳的优选方案与组合技术。</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强化对畜牧业重大自然灾害救灾技术与方法的研究。</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开展对灾区恢复生产影响预测模式研究，研究并制定畜牧业重大自然灾害预测指标体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宣传与演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充分利用广播、电视、报纸等媒介对畜牧业重大自然灾害的危害和案例进行宣传教育，加强对畜牧业重大自然灾害危害性的公众教育，提高社会各界对畜牧业重大自然灾害防范意识，并做好相应的管理与救灾准备工作。各级农牧业行政主管部门要按照应急预案定期组织不同类型的实战演练，提高防范与处理畜牧业重大自然灾害突发事件的技能，增强实战能力。</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由于突发事件造成畜牧业生产遭受严重影响的，农牧业行政主管部门应制定计划，尽快组织灾后重建和生产自救，弥补灾害损失。</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受损害严重地区的地方政府，应建立社会救助机制，指定民政部门统一负责接收国内外救助机构的援助，接受企业和个人捐助等。资金和物资统一管理，及时发放到受害人，做好登记和监督，严禁将救助资金和物资挪作他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案管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内蒙古自治区农牧业厅负责修订、完善、备案、评审与更新。</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奖励与责任追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在突发事件应急处理工作中做出突出贡献的单位和个人将按照有关规定给予奖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不按本预案履行职责、义务的单位和个人，造成严重后果的，按照国家有关法律和法规规定，对有关责任人员视情节严重给予行政处分，对有关单位进行通报批评；构成犯罪的，依法追究刑事责任。</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制定与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内蒙古自治区农牧业厅制定，并负责解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草原生物灾害预防和处置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组织机构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组织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职责任务</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警和报告制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草原虫灾分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草原鼠灾分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牧草病害分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草原毒害草灾害分级</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监测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告制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生物灾害应急相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启动预案</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防治实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情发布</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应急结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防治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灾害预防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灾前准备</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防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金物资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措施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后期处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则</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生物灾害主要是危害草原严重的鼠灾、虫灾、病害、毒杂草等。</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生物灾害已成为内蒙古草原上最严重的自然灾害，为及时有效控制草原鼠、虫、病、毒杂草灾害的发生与危害，防止鼠、虫、病害、毒杂草的蔓延和扩散，保护草原生态环境，减少鼠、虫、病害和毒杂草对农牧民生产生活所造成的损失，维护边疆稳定，保持畜牧业的可持续发展，特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中华人民共和国草原法》、《全国草原虫灾应急防治预案》、《内蒙古自治区人民政府关于实施自治区突发公共事件总体应急预案的决定》。</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属地管理，分级负责；信息畅通，快速反应；规范制度，狠抓落实；以人为本，科学防治；注重防效，减少污染；立足当前，着眼长远。</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内蒙古草原鼠、虫、病害、毒杂草及其它突发性草原生物灾害。</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组织机构及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组织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当草原生物灾害达到三级或三级以上时，由自治区人民政府决定成立自治区草原鼠、虫、病害、毒杂草防治指挥部，各相关盟市、旗县也相应成立盟市、旗县鼠、虫、病害、毒杂草防治指挥部或领导小组；指挥部成员单位应包括发改委、财政、农牧、民航、气象等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地方人民政府负责所辖行政区域草原生物灾害防治的统一指挥和组织协调，组织本级应急防治预案的实施。</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职责任务</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自治区生物灾害防治指挥部及有关委、办、厅、局和单位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草原生物灾害防治指挥部负责全区草原生物灾害防治的统一指挥、统一协调；批准启动或停止本预案规定的应急措施；组织协调和落实本预案的执行并监督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有关委、办、厅、局和单位根据生物灾害防治指挥部成员单位工作分工，履行草原鼠、虫、病害、毒杂草防治的职责任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提出启动或停止草原生物灾害防治应急预案和采取相应措施的决策建议，具体负责草原生物灾害防治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草原工作站承担草原生物灾害防治工作的具体组织实施，负责全区草原生物灾害防治的技术指导；承担全区草原生物灾害监测；根据草原鼠、虫、病害、毒杂草发生危害情况及防治情况，及时分析反映草原生物灾害发生趋势和防治情况，提出全区草原生物灾害防治措施；负责实施全区草原生物灾害防治工作；协调解决草原生物灾害防治的有关问题；组织人员赴草原生物灾害现场检查督促指导防治工作；协助落实防治资金、药品、机械等所需物资；负责全区防治生物灾害药品和机械的统一采购、储备、调度、分配工作；协调组织飞机和机械的租赁、维修及简易机场的建设。</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盟市草原行政主管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草原行政主管部门根据灾情，会同有关部门组织、协调对草原生物灾害区的支援工作。盟市草原工作站应在当地草原行政主管部门的指导下具体做好以下草原生物灾害防治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建立草原生物灾害监测预警系统，开展监测、预报工作，组织有关部门和专家对灾情等级作出确认和认定，提出启动或停止本级草原生物灾害应急预案和采取相应措施的决策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灾害危害面积和危害程度，提出防治措施，并认真组织防治工作的顺利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组织防灾专业化技术服务队和技术、技能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组织有关人员开展草原生物灾害的防治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组织防治效果的调查和防治工作的检查验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配合宣传部门做好草原生物灾害防治宣传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警和报告制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草原虫灾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虫灾分为一级灾害、二级灾害和三级灾害。</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生下列灾害之一，为一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w:t>
      </w:r>
      <w:r>
        <w:rPr>
          <w:rFonts w:eastAsia="仿宋_GB2312" w:ascii="仿宋_GB2312" w:hAnsi="仿宋_GB2312"/>
          <w:sz w:val="32"/>
          <w:szCs w:val="32"/>
        </w:rPr>
        <w:t>3000</w:t>
      </w:r>
      <w:r>
        <w:rPr>
          <w:rFonts w:ascii="仿宋_GB2312" w:hAnsi="仿宋_GB2312" w:eastAsia="仿宋_GB2312"/>
          <w:sz w:val="32"/>
          <w:szCs w:val="32"/>
        </w:rPr>
        <w:t>万亩以上的草原面积发生虫灾，并达到防治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个盟市内</w:t>
      </w:r>
      <w:r>
        <w:rPr>
          <w:rFonts w:eastAsia="仿宋_GB2312" w:ascii="仿宋_GB2312" w:hAnsi="仿宋_GB2312"/>
          <w:sz w:val="32"/>
          <w:szCs w:val="32"/>
        </w:rPr>
        <w:t>20</w:t>
      </w:r>
      <w:r>
        <w:rPr>
          <w:rFonts w:ascii="仿宋_GB2312" w:hAnsi="仿宋_GB2312" w:eastAsia="仿宋_GB2312"/>
          <w:sz w:val="32"/>
          <w:szCs w:val="32"/>
        </w:rPr>
        <w:t>％以上或</w:t>
      </w:r>
      <w:r>
        <w:rPr>
          <w:rFonts w:eastAsia="仿宋_GB2312" w:ascii="仿宋_GB2312" w:hAnsi="仿宋_GB2312"/>
          <w:sz w:val="32"/>
          <w:szCs w:val="32"/>
        </w:rPr>
        <w:t>500</w:t>
      </w:r>
      <w:r>
        <w:rPr>
          <w:rFonts w:ascii="仿宋_GB2312" w:hAnsi="仿宋_GB2312" w:eastAsia="仿宋_GB2312"/>
          <w:sz w:val="32"/>
          <w:szCs w:val="32"/>
        </w:rPr>
        <w:t>万亩以上的草原面积发生虫灾，并达到防治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特殊情况下需要划分为一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生下列灾情之一，为二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个盟市</w:t>
      </w:r>
      <w:r>
        <w:rPr>
          <w:rFonts w:eastAsia="仿宋_GB2312" w:ascii="仿宋_GB2312" w:hAnsi="仿宋_GB2312"/>
          <w:sz w:val="32"/>
          <w:szCs w:val="32"/>
        </w:rPr>
        <w:t>10</w:t>
      </w:r>
      <w:r>
        <w:rPr>
          <w:rFonts w:ascii="仿宋_GB2312" w:hAnsi="仿宋_GB2312" w:eastAsia="仿宋_GB2312"/>
          <w:sz w:val="32"/>
          <w:szCs w:val="32"/>
        </w:rPr>
        <w:t>％以上或</w:t>
      </w:r>
      <w:r>
        <w:rPr>
          <w:rFonts w:eastAsia="仿宋_GB2312" w:ascii="仿宋_GB2312" w:hAnsi="仿宋_GB2312"/>
          <w:sz w:val="32"/>
          <w:szCs w:val="32"/>
        </w:rPr>
        <w:t>200</w:t>
      </w:r>
      <w:r>
        <w:rPr>
          <w:rFonts w:ascii="仿宋_GB2312" w:hAnsi="仿宋_GB2312" w:eastAsia="仿宋_GB2312"/>
          <w:sz w:val="32"/>
          <w:szCs w:val="32"/>
        </w:rPr>
        <w:t>万亩以上的草原面积发生虫灾，并达到防治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特殊情况下需要划分为二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下列灾情之一，为三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个盟市</w:t>
      </w:r>
      <w:r>
        <w:rPr>
          <w:rFonts w:eastAsia="仿宋_GB2312" w:ascii="仿宋_GB2312" w:hAnsi="仿宋_GB2312"/>
          <w:sz w:val="32"/>
          <w:szCs w:val="32"/>
        </w:rPr>
        <w:t>100</w:t>
      </w:r>
      <w:r>
        <w:rPr>
          <w:rFonts w:ascii="仿宋_GB2312" w:hAnsi="仿宋_GB2312" w:eastAsia="仿宋_GB2312"/>
          <w:sz w:val="32"/>
          <w:szCs w:val="32"/>
        </w:rPr>
        <w:t>万亩以上的草原面积发生虫灾，并达到防治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特殊情况下需要划分为三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草原鼠灾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鼠害分为一级、二级和三级灾害。</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生下列灾害之一的为一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w:t>
      </w:r>
      <w:r>
        <w:rPr>
          <w:rFonts w:eastAsia="仿宋_GB2312" w:ascii="仿宋_GB2312" w:hAnsi="仿宋_GB2312"/>
          <w:sz w:val="32"/>
          <w:szCs w:val="32"/>
        </w:rPr>
        <w:t>2000</w:t>
      </w:r>
      <w:r>
        <w:rPr>
          <w:rFonts w:ascii="仿宋_GB2312" w:hAnsi="仿宋_GB2312" w:eastAsia="仿宋_GB2312"/>
          <w:sz w:val="32"/>
          <w:szCs w:val="32"/>
        </w:rPr>
        <w:t>万亩以上的草原发生鼠灾，并达到防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个盟（市）内</w:t>
      </w:r>
      <w:r>
        <w:rPr>
          <w:rFonts w:eastAsia="仿宋_GB2312" w:ascii="仿宋_GB2312" w:hAnsi="仿宋_GB2312"/>
          <w:sz w:val="32"/>
          <w:szCs w:val="32"/>
        </w:rPr>
        <w:t>10</w:t>
      </w:r>
      <w:r>
        <w:rPr>
          <w:rFonts w:ascii="仿宋_GB2312" w:hAnsi="仿宋_GB2312" w:eastAsia="仿宋_GB2312"/>
          <w:sz w:val="32"/>
          <w:szCs w:val="32"/>
        </w:rPr>
        <w:t>％以上或</w:t>
      </w:r>
      <w:r>
        <w:rPr>
          <w:rFonts w:eastAsia="仿宋_GB2312" w:ascii="仿宋_GB2312" w:hAnsi="仿宋_GB2312"/>
          <w:sz w:val="32"/>
          <w:szCs w:val="32"/>
        </w:rPr>
        <w:t>500</w:t>
      </w:r>
      <w:r>
        <w:rPr>
          <w:rFonts w:ascii="仿宋_GB2312" w:hAnsi="仿宋_GB2312" w:eastAsia="仿宋_GB2312"/>
          <w:sz w:val="32"/>
          <w:szCs w:val="32"/>
        </w:rPr>
        <w:t>万亩以上的草原发生鼠灾，并达到防治指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特殊情况下需要定为一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生下列灾情之一，为二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个盟（市）</w:t>
      </w:r>
      <w:r>
        <w:rPr>
          <w:rFonts w:eastAsia="仿宋_GB2312" w:ascii="仿宋_GB2312" w:hAnsi="仿宋_GB2312"/>
          <w:sz w:val="32"/>
          <w:szCs w:val="32"/>
        </w:rPr>
        <w:t>5</w:t>
      </w:r>
      <w:r>
        <w:rPr>
          <w:rFonts w:ascii="仿宋_GB2312" w:hAnsi="仿宋_GB2312" w:eastAsia="仿宋_GB2312"/>
          <w:sz w:val="32"/>
          <w:szCs w:val="32"/>
        </w:rPr>
        <w:t>％以上或</w:t>
      </w:r>
      <w:r>
        <w:rPr>
          <w:rFonts w:eastAsia="仿宋_GB2312" w:ascii="仿宋_GB2312" w:hAnsi="仿宋_GB2312"/>
          <w:sz w:val="32"/>
          <w:szCs w:val="32"/>
        </w:rPr>
        <w:t>200</w:t>
      </w:r>
      <w:r>
        <w:rPr>
          <w:rFonts w:ascii="仿宋_GB2312" w:hAnsi="仿宋_GB2312" w:eastAsia="仿宋_GB2312"/>
          <w:sz w:val="32"/>
          <w:szCs w:val="32"/>
        </w:rPr>
        <w:t>万亩以上的草原发生鼠害，并且鼠害密度达到防治指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特殊情况下需要划为二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下列灾情之一，为三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个盟（市）</w:t>
      </w:r>
      <w:r>
        <w:rPr>
          <w:rFonts w:eastAsia="仿宋_GB2312" w:ascii="仿宋_GB2312" w:hAnsi="仿宋_GB2312"/>
          <w:sz w:val="32"/>
          <w:szCs w:val="32"/>
        </w:rPr>
        <w:t>100</w:t>
      </w:r>
      <w:r>
        <w:rPr>
          <w:rFonts w:ascii="仿宋_GB2312" w:hAnsi="仿宋_GB2312" w:eastAsia="仿宋_GB2312"/>
          <w:sz w:val="32"/>
          <w:szCs w:val="32"/>
        </w:rPr>
        <w:t>万亩以上的草原发生鼠害，并且害鼠密度达到防治指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特殊情况下需要划为三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牧草病害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牧草病害分级暂定为三级，即一级、二级和三级灾害。</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生下列灾情之一，定为一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w:t>
      </w:r>
      <w:r>
        <w:rPr>
          <w:rFonts w:eastAsia="仿宋_GB2312" w:ascii="仿宋_GB2312" w:hAnsi="仿宋_GB2312"/>
          <w:sz w:val="32"/>
          <w:szCs w:val="32"/>
        </w:rPr>
        <w:t>10</w:t>
      </w:r>
      <w:r>
        <w:rPr>
          <w:rFonts w:ascii="仿宋_GB2312" w:hAnsi="仿宋_GB2312" w:eastAsia="仿宋_GB2312"/>
          <w:sz w:val="32"/>
          <w:szCs w:val="32"/>
        </w:rPr>
        <w:t>万亩人工草地、</w:t>
      </w:r>
      <w:r>
        <w:rPr>
          <w:rFonts w:eastAsia="仿宋_GB2312" w:ascii="仿宋_GB2312" w:hAnsi="仿宋_GB2312"/>
          <w:sz w:val="32"/>
          <w:szCs w:val="32"/>
        </w:rPr>
        <w:t>20</w:t>
      </w:r>
      <w:r>
        <w:rPr>
          <w:rFonts w:ascii="仿宋_GB2312" w:hAnsi="仿宋_GB2312" w:eastAsia="仿宋_GB2312"/>
          <w:sz w:val="32"/>
          <w:szCs w:val="32"/>
        </w:rPr>
        <w:t>万亩天然草原的建群优良牧草或</w:t>
      </w:r>
      <w:r>
        <w:rPr>
          <w:rFonts w:eastAsia="仿宋_GB2312" w:ascii="仿宋_GB2312" w:hAnsi="仿宋_GB2312"/>
          <w:sz w:val="32"/>
          <w:szCs w:val="32"/>
        </w:rPr>
        <w:t>30</w:t>
      </w:r>
      <w:r>
        <w:rPr>
          <w:rFonts w:ascii="仿宋_GB2312" w:hAnsi="仿宋_GB2312" w:eastAsia="仿宋_GB2312"/>
          <w:sz w:val="32"/>
          <w:szCs w:val="32"/>
        </w:rPr>
        <w:t>万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个盟（市）</w:t>
      </w:r>
      <w:r>
        <w:rPr>
          <w:rFonts w:eastAsia="仿宋_GB2312" w:ascii="仿宋_GB2312" w:hAnsi="仿宋_GB2312"/>
          <w:sz w:val="32"/>
          <w:szCs w:val="32"/>
        </w:rPr>
        <w:t>1</w:t>
      </w:r>
      <w:r>
        <w:rPr>
          <w:rFonts w:ascii="仿宋_GB2312" w:hAnsi="仿宋_GB2312" w:eastAsia="仿宋_GB2312"/>
          <w:sz w:val="32"/>
          <w:szCs w:val="32"/>
        </w:rPr>
        <w:t>万亩人工草地、</w:t>
      </w:r>
      <w:r>
        <w:rPr>
          <w:rFonts w:eastAsia="仿宋_GB2312" w:ascii="仿宋_GB2312" w:hAnsi="仿宋_GB2312"/>
          <w:sz w:val="32"/>
          <w:szCs w:val="32"/>
        </w:rPr>
        <w:t>2</w:t>
      </w:r>
      <w:r>
        <w:rPr>
          <w:rFonts w:ascii="仿宋_GB2312" w:hAnsi="仿宋_GB2312" w:eastAsia="仿宋_GB2312"/>
          <w:sz w:val="32"/>
          <w:szCs w:val="32"/>
        </w:rPr>
        <w:t>万亩天然草原的建群优良牧草或</w:t>
      </w:r>
      <w:r>
        <w:rPr>
          <w:rFonts w:eastAsia="仿宋_GB2312" w:ascii="仿宋_GB2312" w:hAnsi="仿宋_GB2312"/>
          <w:sz w:val="32"/>
          <w:szCs w:val="32"/>
        </w:rPr>
        <w:t>3</w:t>
      </w:r>
      <w:r>
        <w:rPr>
          <w:rFonts w:ascii="仿宋_GB2312" w:hAnsi="仿宋_GB2312" w:eastAsia="仿宋_GB2312"/>
          <w:sz w:val="32"/>
          <w:szCs w:val="32"/>
        </w:rPr>
        <w:t>万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个旗（县）</w:t>
      </w:r>
      <w:r>
        <w:rPr>
          <w:rFonts w:eastAsia="仿宋_GB2312" w:ascii="仿宋_GB2312" w:hAnsi="仿宋_GB2312"/>
          <w:sz w:val="32"/>
          <w:szCs w:val="32"/>
        </w:rPr>
        <w:t>2000</w:t>
      </w:r>
      <w:r>
        <w:rPr>
          <w:rFonts w:ascii="仿宋_GB2312" w:hAnsi="仿宋_GB2312" w:eastAsia="仿宋_GB2312"/>
          <w:sz w:val="32"/>
          <w:szCs w:val="32"/>
        </w:rPr>
        <w:t>亩人工草地、</w:t>
      </w:r>
      <w:r>
        <w:rPr>
          <w:rFonts w:eastAsia="仿宋_GB2312" w:ascii="仿宋_GB2312" w:hAnsi="仿宋_GB2312"/>
          <w:sz w:val="32"/>
          <w:szCs w:val="32"/>
        </w:rPr>
        <w:t>4000</w:t>
      </w:r>
      <w:r>
        <w:rPr>
          <w:rFonts w:ascii="仿宋_GB2312" w:hAnsi="仿宋_GB2312" w:eastAsia="仿宋_GB2312"/>
          <w:sz w:val="32"/>
          <w:szCs w:val="32"/>
        </w:rPr>
        <w:t>亩天然草原的建群优良牧草或</w:t>
      </w:r>
      <w:r>
        <w:rPr>
          <w:rFonts w:eastAsia="仿宋_GB2312" w:ascii="仿宋_GB2312" w:hAnsi="仿宋_GB2312"/>
          <w:sz w:val="32"/>
          <w:szCs w:val="32"/>
        </w:rPr>
        <w:t>5000</w:t>
      </w:r>
      <w:r>
        <w:rPr>
          <w:rFonts w:ascii="仿宋_GB2312" w:hAnsi="仿宋_GB2312" w:eastAsia="仿宋_GB2312"/>
          <w:sz w:val="32"/>
          <w:szCs w:val="32"/>
        </w:rPr>
        <w:t>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生下列灾情之一，定为二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w:t>
      </w:r>
      <w:r>
        <w:rPr>
          <w:rFonts w:eastAsia="仿宋_GB2312" w:ascii="仿宋_GB2312" w:hAnsi="仿宋_GB2312"/>
          <w:sz w:val="32"/>
          <w:szCs w:val="32"/>
        </w:rPr>
        <w:t>5</w:t>
      </w:r>
      <w:r>
        <w:rPr>
          <w:rFonts w:ascii="仿宋_GB2312" w:hAnsi="仿宋_GB2312" w:eastAsia="仿宋_GB2312"/>
          <w:sz w:val="32"/>
          <w:szCs w:val="32"/>
        </w:rPr>
        <w:t>万亩人工草地、</w:t>
      </w:r>
      <w:r>
        <w:rPr>
          <w:rFonts w:eastAsia="仿宋_GB2312" w:ascii="仿宋_GB2312" w:hAnsi="仿宋_GB2312"/>
          <w:sz w:val="32"/>
          <w:szCs w:val="32"/>
        </w:rPr>
        <w:t>8</w:t>
      </w:r>
      <w:r>
        <w:rPr>
          <w:rFonts w:ascii="仿宋_GB2312" w:hAnsi="仿宋_GB2312" w:eastAsia="仿宋_GB2312"/>
          <w:sz w:val="32"/>
          <w:szCs w:val="32"/>
        </w:rPr>
        <w:t>万亩天然草原的建群优良牧草或</w:t>
      </w:r>
      <w:r>
        <w:rPr>
          <w:rFonts w:eastAsia="仿宋_GB2312" w:ascii="仿宋_GB2312" w:hAnsi="仿宋_GB2312"/>
          <w:sz w:val="32"/>
          <w:szCs w:val="32"/>
        </w:rPr>
        <w:t>10</w:t>
      </w:r>
      <w:r>
        <w:rPr>
          <w:rFonts w:ascii="仿宋_GB2312" w:hAnsi="仿宋_GB2312" w:eastAsia="仿宋_GB2312"/>
          <w:sz w:val="32"/>
          <w:szCs w:val="32"/>
        </w:rPr>
        <w:t>万亩非建群优良牧草发生病害，牧草损失率达到了</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个盟（市）</w:t>
      </w:r>
      <w:r>
        <w:rPr>
          <w:rFonts w:eastAsia="仿宋_GB2312" w:ascii="仿宋_GB2312" w:hAnsi="仿宋_GB2312"/>
          <w:sz w:val="32"/>
          <w:szCs w:val="32"/>
        </w:rPr>
        <w:t>5000</w:t>
      </w:r>
      <w:r>
        <w:rPr>
          <w:rFonts w:ascii="仿宋_GB2312" w:hAnsi="仿宋_GB2312" w:eastAsia="仿宋_GB2312"/>
          <w:sz w:val="32"/>
          <w:szCs w:val="32"/>
        </w:rPr>
        <w:t>亩人工草地、</w:t>
      </w:r>
      <w:r>
        <w:rPr>
          <w:rFonts w:eastAsia="仿宋_GB2312" w:ascii="仿宋_GB2312" w:hAnsi="仿宋_GB2312"/>
          <w:sz w:val="32"/>
          <w:szCs w:val="32"/>
        </w:rPr>
        <w:t>1</w:t>
      </w:r>
      <w:r>
        <w:rPr>
          <w:rFonts w:ascii="仿宋_GB2312" w:hAnsi="仿宋_GB2312" w:eastAsia="仿宋_GB2312"/>
          <w:sz w:val="32"/>
          <w:szCs w:val="32"/>
        </w:rPr>
        <w:t>万亩天然草原的建群优良牧草或</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万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个旗（县）</w:t>
      </w:r>
      <w:r>
        <w:rPr>
          <w:rFonts w:eastAsia="仿宋_GB2312" w:ascii="仿宋_GB2312" w:hAnsi="仿宋_GB2312"/>
          <w:sz w:val="32"/>
          <w:szCs w:val="32"/>
        </w:rPr>
        <w:t>1000</w:t>
      </w:r>
      <w:r>
        <w:rPr>
          <w:rFonts w:ascii="仿宋_GB2312" w:hAnsi="仿宋_GB2312" w:eastAsia="仿宋_GB2312"/>
          <w:sz w:val="32"/>
          <w:szCs w:val="32"/>
        </w:rPr>
        <w:t>亩人工草地、</w:t>
      </w:r>
      <w:r>
        <w:rPr>
          <w:rFonts w:eastAsia="仿宋_GB2312" w:ascii="仿宋_GB2312" w:hAnsi="仿宋_GB2312"/>
          <w:sz w:val="32"/>
          <w:szCs w:val="32"/>
        </w:rPr>
        <w:t>2000</w:t>
      </w:r>
      <w:r>
        <w:rPr>
          <w:rFonts w:ascii="仿宋_GB2312" w:hAnsi="仿宋_GB2312" w:eastAsia="仿宋_GB2312"/>
          <w:sz w:val="32"/>
          <w:szCs w:val="32"/>
        </w:rPr>
        <w:t>亩天然草原的建群优良牧草或</w:t>
      </w:r>
      <w:r>
        <w:rPr>
          <w:rFonts w:eastAsia="仿宋_GB2312" w:ascii="仿宋_GB2312" w:hAnsi="仿宋_GB2312"/>
          <w:sz w:val="32"/>
          <w:szCs w:val="32"/>
        </w:rPr>
        <w:t>3000</w:t>
      </w:r>
      <w:r>
        <w:rPr>
          <w:rFonts w:ascii="仿宋_GB2312" w:hAnsi="仿宋_GB2312" w:eastAsia="仿宋_GB2312"/>
          <w:sz w:val="32"/>
          <w:szCs w:val="32"/>
        </w:rPr>
        <w:t>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特殊情况下，需要划分为二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下列灾情之一的，定为三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w:t>
      </w:r>
      <w:r>
        <w:rPr>
          <w:rFonts w:eastAsia="仿宋_GB2312" w:ascii="仿宋_GB2312" w:hAnsi="仿宋_GB2312"/>
          <w:sz w:val="32"/>
          <w:szCs w:val="32"/>
        </w:rPr>
        <w:t>2</w:t>
      </w:r>
      <w:r>
        <w:rPr>
          <w:rFonts w:ascii="仿宋_GB2312" w:hAnsi="仿宋_GB2312" w:eastAsia="仿宋_GB2312"/>
          <w:sz w:val="32"/>
          <w:szCs w:val="32"/>
        </w:rPr>
        <w:t>万亩人工草地、</w:t>
      </w:r>
      <w:r>
        <w:rPr>
          <w:rFonts w:eastAsia="仿宋_GB2312" w:ascii="仿宋_GB2312" w:hAnsi="仿宋_GB2312"/>
          <w:sz w:val="32"/>
          <w:szCs w:val="32"/>
        </w:rPr>
        <w:t>5</w:t>
      </w:r>
      <w:r>
        <w:rPr>
          <w:rFonts w:ascii="仿宋_GB2312" w:hAnsi="仿宋_GB2312" w:eastAsia="仿宋_GB2312"/>
          <w:sz w:val="32"/>
          <w:szCs w:val="32"/>
        </w:rPr>
        <w:t>万亩天然草原的建群优良牧草或</w:t>
      </w:r>
      <w:r>
        <w:rPr>
          <w:rFonts w:eastAsia="仿宋_GB2312" w:ascii="仿宋_GB2312" w:hAnsi="仿宋_GB2312"/>
          <w:sz w:val="32"/>
          <w:szCs w:val="32"/>
        </w:rPr>
        <w:t>8</w:t>
      </w:r>
      <w:r>
        <w:rPr>
          <w:rFonts w:ascii="仿宋_GB2312" w:hAnsi="仿宋_GB2312" w:eastAsia="仿宋_GB2312"/>
          <w:sz w:val="32"/>
          <w:szCs w:val="32"/>
        </w:rPr>
        <w:t>万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个盟（市）</w:t>
      </w:r>
      <w:r>
        <w:rPr>
          <w:rFonts w:eastAsia="仿宋_GB2312" w:ascii="仿宋_GB2312" w:hAnsi="仿宋_GB2312"/>
          <w:sz w:val="32"/>
          <w:szCs w:val="32"/>
        </w:rPr>
        <w:t>1000</w:t>
      </w:r>
      <w:r>
        <w:rPr>
          <w:rFonts w:ascii="仿宋_GB2312" w:hAnsi="仿宋_GB2312" w:eastAsia="仿宋_GB2312"/>
          <w:sz w:val="32"/>
          <w:szCs w:val="32"/>
        </w:rPr>
        <w:t>亩人工草地、</w:t>
      </w:r>
      <w:r>
        <w:rPr>
          <w:rFonts w:eastAsia="仿宋_GB2312" w:ascii="仿宋_GB2312" w:hAnsi="仿宋_GB2312"/>
          <w:sz w:val="32"/>
          <w:szCs w:val="32"/>
        </w:rPr>
        <w:t>5000</w:t>
      </w:r>
      <w:r>
        <w:rPr>
          <w:rFonts w:ascii="仿宋_GB2312" w:hAnsi="仿宋_GB2312" w:eastAsia="仿宋_GB2312"/>
          <w:sz w:val="32"/>
          <w:szCs w:val="32"/>
        </w:rPr>
        <w:t>亩天然草原的建群优良牧草或</w:t>
      </w:r>
      <w:r>
        <w:rPr>
          <w:rFonts w:eastAsia="仿宋_GB2312" w:ascii="仿宋_GB2312" w:hAnsi="仿宋_GB2312"/>
          <w:sz w:val="32"/>
          <w:szCs w:val="32"/>
        </w:rPr>
        <w:t>1</w:t>
      </w:r>
      <w:r>
        <w:rPr>
          <w:rFonts w:ascii="仿宋_GB2312" w:hAnsi="仿宋_GB2312" w:eastAsia="仿宋_GB2312"/>
          <w:sz w:val="32"/>
          <w:szCs w:val="32"/>
        </w:rPr>
        <w:t>万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个旗（县）</w:t>
      </w:r>
      <w:r>
        <w:rPr>
          <w:rFonts w:eastAsia="仿宋_GB2312" w:ascii="仿宋_GB2312" w:hAnsi="仿宋_GB2312"/>
          <w:sz w:val="32"/>
          <w:szCs w:val="32"/>
        </w:rPr>
        <w:t>500</w:t>
      </w:r>
      <w:r>
        <w:rPr>
          <w:rFonts w:ascii="仿宋_GB2312" w:hAnsi="仿宋_GB2312" w:eastAsia="仿宋_GB2312"/>
          <w:sz w:val="32"/>
          <w:szCs w:val="32"/>
        </w:rPr>
        <w:t>亩人工草地、</w:t>
      </w:r>
      <w:r>
        <w:rPr>
          <w:rFonts w:eastAsia="仿宋_GB2312" w:ascii="仿宋_GB2312" w:hAnsi="仿宋_GB2312"/>
          <w:sz w:val="32"/>
          <w:szCs w:val="32"/>
        </w:rPr>
        <w:t>1000</w:t>
      </w:r>
      <w:r>
        <w:rPr>
          <w:rFonts w:ascii="仿宋_GB2312" w:hAnsi="仿宋_GB2312" w:eastAsia="仿宋_GB2312"/>
          <w:sz w:val="32"/>
          <w:szCs w:val="32"/>
        </w:rPr>
        <w:t>亩天然草原的建群优良牧草或</w:t>
      </w:r>
      <w:r>
        <w:rPr>
          <w:rFonts w:eastAsia="仿宋_GB2312" w:ascii="仿宋_GB2312" w:hAnsi="仿宋_GB2312"/>
          <w:sz w:val="32"/>
          <w:szCs w:val="32"/>
        </w:rPr>
        <w:t>1500</w:t>
      </w:r>
      <w:r>
        <w:rPr>
          <w:rFonts w:ascii="仿宋_GB2312" w:hAnsi="仿宋_GB2312" w:eastAsia="仿宋_GB2312"/>
          <w:sz w:val="32"/>
          <w:szCs w:val="32"/>
        </w:rPr>
        <w:t>亩非建群优良牧草发生病害，牧草损失率达到</w:t>
      </w:r>
      <w:r>
        <w:rPr>
          <w:rFonts w:eastAsia="仿宋_GB2312" w:ascii="仿宋_GB2312" w:hAnsi="仿宋_GB2312"/>
          <w:sz w:val="32"/>
          <w:szCs w:val="32"/>
        </w:rPr>
        <w:t>30</w:t>
      </w:r>
      <w:r>
        <w:rPr>
          <w:rFonts w:ascii="仿宋_GB2312" w:hAnsi="仿宋_GB2312" w:eastAsia="仿宋_GB2312"/>
          <w:sz w:val="32"/>
          <w:szCs w:val="32"/>
        </w:rPr>
        <w:t>％以上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特殊情况下，需要划分为三级灾害的灾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草原毒害草灾害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有毒植物灾害分为一级、二级和三级灾害。</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发生下列有毒植物灾情之一时，为一级灾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发生</w:t>
      </w:r>
      <w:r>
        <w:rPr>
          <w:rFonts w:eastAsia="仿宋_GB2312" w:ascii="仿宋_GB2312" w:hAnsi="仿宋_GB2312"/>
          <w:sz w:val="32"/>
          <w:szCs w:val="32"/>
        </w:rPr>
        <w:t>100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10</w:t>
      </w:r>
      <w:r>
        <w:rPr>
          <w:rFonts w:ascii="仿宋_GB2312" w:hAnsi="仿宋_GB2312" w:eastAsia="仿宋_GB2312"/>
          <w:sz w:val="32"/>
          <w:szCs w:val="32"/>
        </w:rPr>
        <w:t>万只以上羊（单位）中毒、</w:t>
      </w:r>
      <w:r>
        <w:rPr>
          <w:rFonts w:eastAsia="仿宋_GB2312" w:ascii="仿宋_GB2312" w:hAnsi="仿宋_GB2312"/>
          <w:sz w:val="32"/>
          <w:szCs w:val="32"/>
        </w:rPr>
        <w:t>1000</w:t>
      </w:r>
      <w:r>
        <w:rPr>
          <w:rFonts w:ascii="仿宋_GB2312" w:hAnsi="仿宋_GB2312" w:eastAsia="仿宋_GB2312"/>
          <w:sz w:val="32"/>
          <w:szCs w:val="32"/>
        </w:rPr>
        <w:t>只以上羊（单位）死亡；全区发生</w:t>
      </w:r>
      <w:r>
        <w:rPr>
          <w:rFonts w:eastAsia="仿宋_GB2312" w:ascii="仿宋_GB2312" w:hAnsi="仿宋_GB2312"/>
          <w:sz w:val="32"/>
          <w:szCs w:val="32"/>
        </w:rPr>
        <w:t>1000</w:t>
      </w:r>
      <w:r>
        <w:rPr>
          <w:rFonts w:ascii="仿宋_GB2312" w:hAnsi="仿宋_GB2312" w:eastAsia="仿宋_GB2312"/>
          <w:sz w:val="32"/>
          <w:szCs w:val="32"/>
        </w:rPr>
        <w:t>万亩牲畜不采食，但严重挤占草原有效空间，与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全盟发生</w:t>
      </w:r>
      <w:r>
        <w:rPr>
          <w:rFonts w:eastAsia="仿宋_GB2312" w:ascii="仿宋_GB2312" w:hAnsi="仿宋_GB2312"/>
          <w:sz w:val="32"/>
          <w:szCs w:val="32"/>
        </w:rPr>
        <w:t>50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1</w:t>
      </w:r>
      <w:r>
        <w:rPr>
          <w:rFonts w:ascii="仿宋_GB2312" w:hAnsi="仿宋_GB2312" w:eastAsia="仿宋_GB2312"/>
          <w:sz w:val="32"/>
          <w:szCs w:val="32"/>
        </w:rPr>
        <w:t>万只以上羊（单位）中毒、</w:t>
      </w:r>
      <w:r>
        <w:rPr>
          <w:rFonts w:eastAsia="仿宋_GB2312" w:ascii="仿宋_GB2312" w:hAnsi="仿宋_GB2312"/>
          <w:sz w:val="32"/>
          <w:szCs w:val="32"/>
        </w:rPr>
        <w:t>100</w:t>
      </w:r>
      <w:r>
        <w:rPr>
          <w:rFonts w:ascii="仿宋_GB2312" w:hAnsi="仿宋_GB2312" w:eastAsia="仿宋_GB2312"/>
          <w:sz w:val="32"/>
          <w:szCs w:val="32"/>
        </w:rPr>
        <w:t>只以上羊（单位）死亡；全盟发生</w:t>
      </w:r>
      <w:r>
        <w:rPr>
          <w:rFonts w:eastAsia="仿宋_GB2312" w:ascii="仿宋_GB2312" w:hAnsi="仿宋_GB2312"/>
          <w:sz w:val="32"/>
          <w:szCs w:val="32"/>
        </w:rPr>
        <w:t>200</w:t>
      </w:r>
      <w:r>
        <w:rPr>
          <w:rFonts w:ascii="仿宋_GB2312" w:hAnsi="仿宋_GB2312" w:eastAsia="仿宋_GB2312"/>
          <w:sz w:val="32"/>
          <w:szCs w:val="32"/>
        </w:rPr>
        <w:t>万亩牲畜不采食，但严重挤占草原有效空间，与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旗（县、市）发生</w:t>
      </w:r>
      <w:r>
        <w:rPr>
          <w:rFonts w:eastAsia="仿宋_GB2312" w:ascii="仿宋_GB2312" w:hAnsi="仿宋_GB2312"/>
          <w:sz w:val="32"/>
          <w:szCs w:val="32"/>
        </w:rPr>
        <w:t>20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500</w:t>
      </w:r>
      <w:r>
        <w:rPr>
          <w:rFonts w:ascii="仿宋_GB2312" w:hAnsi="仿宋_GB2312" w:eastAsia="仿宋_GB2312"/>
          <w:sz w:val="32"/>
          <w:szCs w:val="32"/>
        </w:rPr>
        <w:t>只以上羊（单位）中毒、</w:t>
      </w:r>
      <w:r>
        <w:rPr>
          <w:rFonts w:eastAsia="仿宋_GB2312" w:ascii="仿宋_GB2312" w:hAnsi="仿宋_GB2312"/>
          <w:sz w:val="32"/>
          <w:szCs w:val="32"/>
        </w:rPr>
        <w:t>50</w:t>
      </w:r>
      <w:r>
        <w:rPr>
          <w:rFonts w:ascii="仿宋_GB2312" w:hAnsi="仿宋_GB2312" w:eastAsia="仿宋_GB2312"/>
          <w:sz w:val="32"/>
          <w:szCs w:val="32"/>
        </w:rPr>
        <w:t>只以上羊（单位）死亡；全旗（县、市）发生</w:t>
      </w:r>
      <w:r>
        <w:rPr>
          <w:rFonts w:eastAsia="仿宋_GB2312" w:ascii="仿宋_GB2312" w:hAnsi="仿宋_GB2312"/>
          <w:sz w:val="32"/>
          <w:szCs w:val="32"/>
        </w:rPr>
        <w:t>100</w:t>
      </w:r>
      <w:r>
        <w:rPr>
          <w:rFonts w:ascii="仿宋_GB2312" w:hAnsi="仿宋_GB2312" w:eastAsia="仿宋_GB2312"/>
          <w:sz w:val="32"/>
          <w:szCs w:val="32"/>
        </w:rPr>
        <w:t>万亩牲畜不采食，但严重挤占草原有效空间，有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生下列草原有毒植物灾情时，为二级灾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发生</w:t>
      </w:r>
      <w:r>
        <w:rPr>
          <w:rFonts w:eastAsia="仿宋_GB2312" w:ascii="仿宋_GB2312" w:hAnsi="仿宋_GB2312"/>
          <w:sz w:val="32"/>
          <w:szCs w:val="32"/>
        </w:rPr>
        <w:t>50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5</w:t>
      </w:r>
      <w:r>
        <w:rPr>
          <w:rFonts w:ascii="仿宋_GB2312" w:hAnsi="仿宋_GB2312" w:eastAsia="仿宋_GB2312"/>
          <w:sz w:val="32"/>
          <w:szCs w:val="32"/>
        </w:rPr>
        <w:t>万只以上羊（单位）中毒、</w:t>
      </w:r>
      <w:r>
        <w:rPr>
          <w:rFonts w:eastAsia="仿宋_GB2312" w:ascii="仿宋_GB2312" w:hAnsi="仿宋_GB2312"/>
          <w:sz w:val="32"/>
          <w:szCs w:val="32"/>
        </w:rPr>
        <w:t>500</w:t>
      </w:r>
      <w:r>
        <w:rPr>
          <w:rFonts w:ascii="仿宋_GB2312" w:hAnsi="仿宋_GB2312" w:eastAsia="仿宋_GB2312"/>
          <w:sz w:val="32"/>
          <w:szCs w:val="32"/>
        </w:rPr>
        <w:t>只以上羊（单位）死亡；全区发生</w:t>
      </w:r>
      <w:r>
        <w:rPr>
          <w:rFonts w:eastAsia="仿宋_GB2312" w:ascii="仿宋_GB2312" w:hAnsi="仿宋_GB2312"/>
          <w:sz w:val="32"/>
          <w:szCs w:val="32"/>
        </w:rPr>
        <w:t>500</w:t>
      </w:r>
      <w:r>
        <w:rPr>
          <w:rFonts w:ascii="仿宋_GB2312" w:hAnsi="仿宋_GB2312" w:eastAsia="仿宋_GB2312"/>
          <w:sz w:val="32"/>
          <w:szCs w:val="32"/>
        </w:rPr>
        <w:t>万亩牲畜不采食，但严重挤占草原有效空间，与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全盟发生</w:t>
      </w:r>
      <w:r>
        <w:rPr>
          <w:rFonts w:eastAsia="仿宋_GB2312" w:ascii="仿宋_GB2312" w:hAnsi="仿宋_GB2312"/>
          <w:sz w:val="32"/>
          <w:szCs w:val="32"/>
        </w:rPr>
        <w:t>10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2000</w:t>
      </w:r>
      <w:r>
        <w:rPr>
          <w:rFonts w:ascii="仿宋_GB2312" w:hAnsi="仿宋_GB2312" w:eastAsia="仿宋_GB2312"/>
          <w:sz w:val="32"/>
          <w:szCs w:val="32"/>
        </w:rPr>
        <w:t>只以上羊（单位）中毒、</w:t>
      </w:r>
      <w:r>
        <w:rPr>
          <w:rFonts w:eastAsia="仿宋_GB2312" w:ascii="仿宋_GB2312" w:hAnsi="仿宋_GB2312"/>
          <w:sz w:val="32"/>
          <w:szCs w:val="32"/>
        </w:rPr>
        <w:t>50</w:t>
      </w:r>
      <w:r>
        <w:rPr>
          <w:rFonts w:ascii="仿宋_GB2312" w:hAnsi="仿宋_GB2312" w:eastAsia="仿宋_GB2312"/>
          <w:sz w:val="32"/>
          <w:szCs w:val="32"/>
        </w:rPr>
        <w:t>只以上羊（单位）死亡；全盟发生</w:t>
      </w:r>
      <w:r>
        <w:rPr>
          <w:rFonts w:eastAsia="仿宋_GB2312" w:ascii="仿宋_GB2312" w:hAnsi="仿宋_GB2312"/>
          <w:sz w:val="32"/>
          <w:szCs w:val="32"/>
        </w:rPr>
        <w:t>100</w:t>
      </w:r>
      <w:r>
        <w:rPr>
          <w:rFonts w:ascii="仿宋_GB2312" w:hAnsi="仿宋_GB2312" w:eastAsia="仿宋_GB2312"/>
          <w:sz w:val="32"/>
          <w:szCs w:val="32"/>
        </w:rPr>
        <w:t>万亩牲畜不采食，但严重挤占草原有效空间，与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旗（县、市）发生</w:t>
      </w:r>
      <w:r>
        <w:rPr>
          <w:rFonts w:eastAsia="仿宋_GB2312" w:ascii="仿宋_GB2312" w:hAnsi="仿宋_GB2312"/>
          <w:sz w:val="32"/>
          <w:szCs w:val="32"/>
        </w:rPr>
        <w:t>10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300</w:t>
      </w:r>
      <w:r>
        <w:rPr>
          <w:rFonts w:ascii="仿宋_GB2312" w:hAnsi="仿宋_GB2312" w:eastAsia="仿宋_GB2312"/>
          <w:sz w:val="32"/>
          <w:szCs w:val="32"/>
        </w:rPr>
        <w:t>只以上羊（单位）中毒、</w:t>
      </w:r>
      <w:r>
        <w:rPr>
          <w:rFonts w:eastAsia="仿宋_GB2312" w:ascii="仿宋_GB2312" w:hAnsi="仿宋_GB2312"/>
          <w:sz w:val="32"/>
          <w:szCs w:val="32"/>
        </w:rPr>
        <w:t>20</w:t>
      </w:r>
      <w:r>
        <w:rPr>
          <w:rFonts w:ascii="仿宋_GB2312" w:hAnsi="仿宋_GB2312" w:eastAsia="仿宋_GB2312"/>
          <w:sz w:val="32"/>
          <w:szCs w:val="32"/>
        </w:rPr>
        <w:t>只以上羊（单位）死亡；全旗（县、市）发生</w:t>
      </w:r>
      <w:r>
        <w:rPr>
          <w:rFonts w:eastAsia="仿宋_GB2312" w:ascii="仿宋_GB2312" w:hAnsi="仿宋_GB2312"/>
          <w:sz w:val="32"/>
          <w:szCs w:val="32"/>
        </w:rPr>
        <w:t>50</w:t>
      </w:r>
      <w:r>
        <w:rPr>
          <w:rFonts w:ascii="仿宋_GB2312" w:hAnsi="仿宋_GB2312" w:eastAsia="仿宋_GB2312"/>
          <w:sz w:val="32"/>
          <w:szCs w:val="32"/>
        </w:rPr>
        <w:t>万亩牲畜不采食，但严重挤占草原有效空间，有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下列草原有毒植物灾情时，定为三级灾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发生</w:t>
      </w:r>
      <w:r>
        <w:rPr>
          <w:rFonts w:eastAsia="仿宋_GB2312" w:ascii="仿宋_GB2312" w:hAnsi="仿宋_GB2312"/>
          <w:sz w:val="32"/>
          <w:szCs w:val="32"/>
        </w:rPr>
        <w:t>30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1</w:t>
      </w:r>
      <w:r>
        <w:rPr>
          <w:rFonts w:ascii="仿宋_GB2312" w:hAnsi="仿宋_GB2312" w:eastAsia="仿宋_GB2312"/>
          <w:sz w:val="32"/>
          <w:szCs w:val="32"/>
        </w:rPr>
        <w:t>万只以上羊（单位）中毒、</w:t>
      </w:r>
      <w:r>
        <w:rPr>
          <w:rFonts w:eastAsia="仿宋_GB2312" w:ascii="仿宋_GB2312" w:hAnsi="仿宋_GB2312"/>
          <w:sz w:val="32"/>
          <w:szCs w:val="32"/>
        </w:rPr>
        <w:t>100</w:t>
      </w:r>
      <w:r>
        <w:rPr>
          <w:rFonts w:ascii="仿宋_GB2312" w:hAnsi="仿宋_GB2312" w:eastAsia="仿宋_GB2312"/>
          <w:sz w:val="32"/>
          <w:szCs w:val="32"/>
        </w:rPr>
        <w:t>只以上羊（单位）死亡；全区发生</w:t>
      </w:r>
      <w:r>
        <w:rPr>
          <w:rFonts w:eastAsia="仿宋_GB2312" w:ascii="仿宋_GB2312" w:hAnsi="仿宋_GB2312"/>
          <w:sz w:val="32"/>
          <w:szCs w:val="32"/>
        </w:rPr>
        <w:t>300</w:t>
      </w:r>
      <w:r>
        <w:rPr>
          <w:rFonts w:ascii="仿宋_GB2312" w:hAnsi="仿宋_GB2312" w:eastAsia="仿宋_GB2312"/>
          <w:sz w:val="32"/>
          <w:szCs w:val="32"/>
        </w:rPr>
        <w:t>万亩牲畜不采食，但严重挤占草原有效空间，与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全盟发生</w:t>
      </w:r>
      <w:r>
        <w:rPr>
          <w:rFonts w:eastAsia="仿宋_GB2312" w:ascii="仿宋_GB2312" w:hAnsi="仿宋_GB2312"/>
          <w:sz w:val="32"/>
          <w:szCs w:val="32"/>
        </w:rPr>
        <w:t>6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300</w:t>
      </w:r>
      <w:r>
        <w:rPr>
          <w:rFonts w:ascii="仿宋_GB2312" w:hAnsi="仿宋_GB2312" w:eastAsia="仿宋_GB2312"/>
          <w:sz w:val="32"/>
          <w:szCs w:val="32"/>
        </w:rPr>
        <w:t>只以上羊（单位）中毒、</w:t>
      </w:r>
      <w:r>
        <w:rPr>
          <w:rFonts w:eastAsia="仿宋_GB2312" w:ascii="仿宋_GB2312" w:hAnsi="仿宋_GB2312"/>
          <w:sz w:val="32"/>
          <w:szCs w:val="32"/>
        </w:rPr>
        <w:t>20</w:t>
      </w:r>
      <w:r>
        <w:rPr>
          <w:rFonts w:ascii="仿宋_GB2312" w:hAnsi="仿宋_GB2312" w:eastAsia="仿宋_GB2312"/>
          <w:sz w:val="32"/>
          <w:szCs w:val="32"/>
        </w:rPr>
        <w:t>只以上羊（单位）死亡；全盟发生</w:t>
      </w:r>
      <w:r>
        <w:rPr>
          <w:rFonts w:eastAsia="仿宋_GB2312" w:ascii="仿宋_GB2312" w:hAnsi="仿宋_GB2312"/>
          <w:sz w:val="32"/>
          <w:szCs w:val="32"/>
        </w:rPr>
        <w:t>50</w:t>
      </w:r>
      <w:r>
        <w:rPr>
          <w:rFonts w:ascii="仿宋_GB2312" w:hAnsi="仿宋_GB2312" w:eastAsia="仿宋_GB2312"/>
          <w:sz w:val="32"/>
          <w:szCs w:val="32"/>
        </w:rPr>
        <w:t>万亩牲畜不采食，但严重挤占草原有效空间，与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旗（县、市）发生</w:t>
      </w:r>
      <w:r>
        <w:rPr>
          <w:rFonts w:eastAsia="仿宋_GB2312" w:ascii="仿宋_GB2312" w:hAnsi="仿宋_GB2312"/>
          <w:sz w:val="32"/>
          <w:szCs w:val="32"/>
        </w:rPr>
        <w:t>50</w:t>
      </w:r>
      <w:r>
        <w:rPr>
          <w:rFonts w:ascii="仿宋_GB2312" w:hAnsi="仿宋_GB2312" w:eastAsia="仿宋_GB2312"/>
          <w:sz w:val="32"/>
          <w:szCs w:val="32"/>
        </w:rPr>
        <w:t>万亩牲畜采食并可造成牲畜中毒的毒草灾情，有毒植物的生物量占草场单位面积总生物量的</w:t>
      </w:r>
      <w:r>
        <w:rPr>
          <w:rFonts w:eastAsia="仿宋_GB2312" w:ascii="仿宋_GB2312" w:hAnsi="仿宋_GB2312"/>
          <w:sz w:val="32"/>
          <w:szCs w:val="32"/>
        </w:rPr>
        <w:t>10</w:t>
      </w:r>
      <w:r>
        <w:rPr>
          <w:rFonts w:ascii="仿宋_GB2312" w:hAnsi="仿宋_GB2312" w:eastAsia="仿宋_GB2312"/>
          <w:sz w:val="32"/>
          <w:szCs w:val="32"/>
        </w:rPr>
        <w:t>％以上，或造成</w:t>
      </w:r>
      <w:r>
        <w:rPr>
          <w:rFonts w:eastAsia="仿宋_GB2312" w:ascii="仿宋_GB2312" w:hAnsi="仿宋_GB2312"/>
          <w:sz w:val="32"/>
          <w:szCs w:val="32"/>
        </w:rPr>
        <w:t>100</w:t>
      </w:r>
      <w:r>
        <w:rPr>
          <w:rFonts w:ascii="仿宋_GB2312" w:hAnsi="仿宋_GB2312" w:eastAsia="仿宋_GB2312"/>
          <w:sz w:val="32"/>
          <w:szCs w:val="32"/>
        </w:rPr>
        <w:t>只以上羊（单位）中毒、</w:t>
      </w:r>
      <w:r>
        <w:rPr>
          <w:rFonts w:eastAsia="仿宋_GB2312" w:ascii="仿宋_GB2312" w:hAnsi="仿宋_GB2312"/>
          <w:sz w:val="32"/>
          <w:szCs w:val="32"/>
        </w:rPr>
        <w:t>10</w:t>
      </w:r>
      <w:r>
        <w:rPr>
          <w:rFonts w:ascii="仿宋_GB2312" w:hAnsi="仿宋_GB2312" w:eastAsia="仿宋_GB2312"/>
          <w:sz w:val="32"/>
          <w:szCs w:val="32"/>
        </w:rPr>
        <w:t>只以上羊（单位）死亡；全旗（县、市）发生</w:t>
      </w:r>
      <w:r>
        <w:rPr>
          <w:rFonts w:eastAsia="仿宋_GB2312" w:ascii="仿宋_GB2312" w:hAnsi="仿宋_GB2312"/>
          <w:sz w:val="32"/>
          <w:szCs w:val="32"/>
        </w:rPr>
        <w:t>30</w:t>
      </w:r>
      <w:r>
        <w:rPr>
          <w:rFonts w:ascii="仿宋_GB2312" w:hAnsi="仿宋_GB2312" w:eastAsia="仿宋_GB2312"/>
          <w:sz w:val="32"/>
          <w:szCs w:val="32"/>
        </w:rPr>
        <w:t>万亩牲畜不，但严重挤占草原有效空间，与优良牧草争水争养分的有毒植物，其生物量占到草场总生物量的</w:t>
      </w:r>
      <w:r>
        <w:rPr>
          <w:rFonts w:eastAsia="仿宋_GB2312" w:ascii="仿宋_GB2312" w:hAnsi="仿宋_GB2312"/>
          <w:sz w:val="32"/>
          <w:szCs w:val="32"/>
        </w:rPr>
        <w:t>15</w:t>
      </w:r>
      <w:r>
        <w:rPr>
          <w:rFonts w:ascii="仿宋_GB2312" w:hAnsi="仿宋_GB2312" w:eastAsia="仿宋_GB2312"/>
          <w:sz w:val="32"/>
          <w:szCs w:val="32"/>
        </w:rPr>
        <w:t>％以上的有毒植物灾情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监测预警机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草原工作站，根据不同生物灾害的预测预报技术规范，按时定点进行监测和调查，对草原鼠、虫、病害、毒杂草发生趋势进行分析，提出长期预测报告；每年春季提出中期预测预报；每年夏初提出短期预测预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生物灾害预警信息，主要来源于各级草原工作站的长、中、短期趋势预测和地方实地监测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告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草原行政主管部门收到草原生物灾害长、中、短期预测预报后，即向同级人民政府和上一级草原行政主管部门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草原工作站，每年第</w:t>
      </w:r>
      <w:r>
        <w:rPr>
          <w:rFonts w:eastAsia="仿宋_GB2312" w:ascii="仿宋_GB2312" w:hAnsi="仿宋_GB2312"/>
          <w:sz w:val="32"/>
          <w:szCs w:val="32"/>
        </w:rPr>
        <w:t>4</w:t>
      </w:r>
      <w:r>
        <w:rPr>
          <w:rFonts w:ascii="仿宋_GB2312" w:hAnsi="仿宋_GB2312" w:eastAsia="仿宋_GB2312"/>
          <w:sz w:val="32"/>
          <w:szCs w:val="32"/>
        </w:rPr>
        <w:t>季度向自治区草原工作站报告第二年本盟市草原生物灾害发生预测情况；</w:t>
      </w:r>
      <w:r>
        <w:rPr>
          <w:rFonts w:eastAsia="仿宋_GB2312" w:ascii="仿宋_GB2312" w:hAnsi="仿宋_GB2312"/>
          <w:sz w:val="32"/>
          <w:szCs w:val="32"/>
        </w:rPr>
        <w:t>4</w:t>
      </w:r>
      <w:r>
        <w:rPr>
          <w:rFonts w:ascii="仿宋_GB2312" w:hAnsi="仿宋_GB2312" w:eastAsia="仿宋_GB2312"/>
          <w:sz w:val="32"/>
          <w:szCs w:val="32"/>
        </w:rPr>
        <w:t>月初报告当年生物灾害中期预测情况；</w:t>
      </w:r>
      <w:r>
        <w:rPr>
          <w:rFonts w:eastAsia="仿宋_GB2312" w:ascii="仿宋_GB2312" w:hAnsi="仿宋_GB2312"/>
          <w:sz w:val="32"/>
          <w:szCs w:val="32"/>
        </w:rPr>
        <w:t>4</w:t>
      </w:r>
      <w:r>
        <w:rPr>
          <w:rFonts w:ascii="仿宋_GB2312" w:hAnsi="仿宋_GB2312" w:eastAsia="仿宋_GB2312"/>
          <w:sz w:val="32"/>
          <w:szCs w:val="32"/>
        </w:rPr>
        <w:t>月中旬报告生物灾害短期预测情况。自治区草原工作站对各盟市预测结果进行核实，统计汇总和综合、科学分析后，报告全国畜牧总站和自治区农牧业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进入草原生物灾害防治适期，各相关盟市生物灾害防治指挥部实行值班制度，值班人员负责接受各种生物灾害报告，起草生物灾害情况摘报。各盟市草原工作站每周一向自治区草原工作站报送生物灾害发生与防治进展情况，重大灾害可随时报告。自治区草原工作站每周三向全国畜牧总站和自治区农牧业厅报告草原生物灾害发生与防治情况。对达到一级灾害的草原重大生物灾害，国外迁入的生物灾害，威胁基本农田的草原生物灾害，防治工作中发生的意外人身安全事故，由自治区农牧业厅报告自治区人民政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生物灾害灾情报告内容包括：草原生物灾害种类，发生时间、地点、范围，危害程度，危害及严重危害面积，采取的主要对策措施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生物灾害灾情报告由各相关盟市生物灾害防治指挥部归口负责，报告材料须有明确日期和负责人签字或单位公章，不得漏报、瞒报、虚报灾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生物灾害应急相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属地管理、分级负责的原则，实行分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三级灾害，由发生灾害的旗县草原生物灾害防治指挥部或领导小组在当地政府的组织领导和统一部署下，负责本行政区域内的草原生物灾害防治应急工作。盟市草原生物灾害防治指挥部根据灾情，会同有关部门组织、协调对灾区的紧急支援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二级灾害，由发生灾害的盟市草原生物灾害防治指挥部在当地政府组织领导和统一部署下，负责本行政区域内的草原生物灾害防治应急工作。自治区草原生物灾害防治指挥部根据灾情，会同有关部门组织、协调对灾区的紧急支援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级灾害，由自治区草原生物灾害防治指挥部在自治区政府的组织领导和统一部署下，负责自治区内的草原生物灾害防治应急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启动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短期预测报告，达到一级灾情时，由自治区人民政府决定启动本预案，采取草原生物灾害防治应急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草原行政主管部门，接到草原工作站的生物灾情短期预测预报或根据实际灾情，达到本级负责应急防治的灾害级别时，及时报告同级人民政府，决定启动同级草原生物灾害防治应急预案。</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防治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草原生物灾害应急防治由地方各级草原生物灾害防治指挥部或领导小组组织实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情发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草原生物灾害防治指挥部负责灾情的发布。未经草原生物灾害防治指挥部批准，不得自行发布灾情。</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应急结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当草原生物灾害防治结束后，由当地各级草原生物灾害防治指挥部或领导小组报告同级人民政府，决定应急解除。</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防治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灾害预防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草原工作站必须以科学发展观为指导，坚持“以防为主，防治结合”的方针，采取多种有效的防治措施，结合科技推广培训工作，积极宣传，强化农牧民群众的防灾减灾意识；积极争取计划和财政部门，加大草原生物灾害监测预警和防治基础设施建设的资金投入，提高防治草原生物灾害的应急能力；积极组织研发、储备和推广草原生物灾害防治新技术、新产品；应根据草原生物灾害发生规律，确定防治重点，研究制定草原生物灾害防治关键时段、重点地区和薄弱环节的有关措施，努力防止灾害的暴发和蔓延，将灾害损失减少到最低限度。</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灾前准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草原工作站应当提前部署草原生物灾害防治工作，深入灾区指导预测预报和防治准备工作；制定、完善草原生物灾害的防治方案；组织应急队伍，做好资金、物资和技术储备。</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防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草原工作站，要根据草原生物灾害发生情况，把握最佳防治适期，结合当地实际，及时组织飞机防治和大中小型机械防治，迅速扑灭草原鼠、虫、病害和毒杂草的危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防治策略上，要坚持预防为主，综合防治，防控结合，因地制宜，突出运用生物防治技术，防止草原环境被污染。</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及时进行防效调查，具体要求按照农业部《草原治虫灭鼠实施规定》有关标准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当草原生物灾害达到应急防治标准时，自治区、盟市和旗县成立草原生物灾害防治指挥部或领导小组，形成三级指挥网络；各级草原生物灾害防治指挥部或领导小组要落实领导责任制，完善草原生物灾害防治指挥协调机构，建立和完善应急防治调度指挥系统，明确部门分工负责制，强化督查制度，把防治工作组织好，实施好；农机、气象等有关部门负责人应在当地草原生物灾害防治指挥部的要求下切实负起责来，协调本部门积极参与当地的草原生物灾害防治工作；各级草原生物灾害防治部门应做到分工明确，负责到人，规范管理，完善措施，为草原生物灾害防治工作的顺利实施提供组织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金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草原行政主管部门应在当地人民政府的支持下保障应急资金。把草原生物灾害防治列入各级生态保护建设投入年度计划，纳入财政预算，设立专项资金，并保持连续性。各级草原工作站要加强草原生物灾害应急防治物资储备，重点储备农药、喷洒机具、防护用品等物资。</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措施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草原工作站应建立并完善草原生物灾害监测预警系统，着重建立健全预测预报计算机网络系统和通讯联络系统，全面增强对草原生物灾害的监控能力；各地应通过办培训班、放录像、发小册子等多种形式开展草原生物灾害防治技术培训，不断提高草原生物灾害防治人员的业务素质；制定和完善应急防治和持续控制技术规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后期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防治工作结束后，盟市草原工作站应及时总结。盟市级总结及时报送自治区农牧业厅和自治区草原工作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草原生物灾害防治部门对在草原生物灾害防治工作中成绩显著、贡献突出的单位和个人，应当给予表彰和奖励。</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盟市草原生物灾害防治主管部门依据《中华人民共和国草原法》，参照本预案制定本地区的草原生物灾害防治应急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预案由自治区农牧业厅负责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预案自发布之日起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口蹄疫防控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疫情监测与预警</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与报告</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疫情确认</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疫情分级</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疫情预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急指挥系统和部门分工</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指挥机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部门分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临时处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划定疫点、疫区和受威胁区</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封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疫点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疫区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受威胁区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野生动物控制</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解除封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处理记录与档案</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非疫区应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1</w:t>
      </w:r>
      <w:r>
        <w:rPr>
          <w:rFonts w:ascii="仿宋_GB2312" w:hAnsi="仿宋_GB2312" w:eastAsia="仿宋_GB2312"/>
          <w:sz w:val="32"/>
          <w:szCs w:val="32"/>
        </w:rPr>
        <w:t>疫情跟踪</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2</w:t>
      </w:r>
      <w:r>
        <w:rPr>
          <w:rFonts w:ascii="仿宋_GB2312" w:hAnsi="仿宋_GB2312" w:eastAsia="仿宋_GB2312"/>
          <w:sz w:val="32"/>
          <w:szCs w:val="32"/>
        </w:rPr>
        <w:t>疫情溯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善后年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后期评估</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奖励</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责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害补偿</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抚恤和补助</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恢复生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物资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金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律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人员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社会公众的宣传教育</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及时、有效地预防、控制和扑灭牲畜口蹄疫疫情，确保养殖业持续发展和公共卫生安全，维护社会稳定，依据《动物防疫法》、《重大动物疫情应急条例》、《国家突发公共事件总体应急预案》、《国家突发重大动物疫情应急预案》等法律法规，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坚持预防为主，坚持加强领导、密切配合，依靠科学、依法防治，群防群控、果断处置的方针，及早发现，快速反应，严格处理，减少损失。</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规定了口蹄疫的预防和应急准备、监测与预警、应急响应和善后的恢复重建等应急管理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我国口蹄疫防控应急管理与处置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疫情监测与预警</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与报告</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各级兽医主管部门要整合监测信息资源，建立健全口蹄疫监测制度，建立和完善相关基础信息数据库。要做好隐患排查整改工作，及时汇总分析突发疫情隐患信息，预测疫情发生的可能性，对可能发生疫情及次生、衍生事件和可能造成的影响进行综合分析。发现问题，及时整改，消除隐患。必要时，要立即向上级兽医主管部门报告，并向可能受到危害的毗邻或相关地区的兽医主管部门通报。</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级动物疫病预防控制机构要加强口蹄疫疫情监测工作。任何单位和个人发现疑似口蹄疫疫情时，要立即向当地兽医主管部门、动物卫生监督机构或动物疫病预防控制机构报告。</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当地动物疫病预防控制机构接到报告后，认定为临床怀疑疫情的，应在</w:t>
      </w:r>
      <w:r>
        <w:rPr>
          <w:rFonts w:eastAsia="仿宋_GB2312" w:ascii="仿宋_GB2312" w:hAnsi="仿宋_GB2312"/>
          <w:sz w:val="32"/>
          <w:szCs w:val="32"/>
        </w:rPr>
        <w:t>2</w:t>
      </w:r>
      <w:r>
        <w:rPr>
          <w:rFonts w:ascii="仿宋_GB2312" w:hAnsi="仿宋_GB2312" w:eastAsia="仿宋_GB2312"/>
          <w:sz w:val="32"/>
          <w:szCs w:val="32"/>
        </w:rPr>
        <w:t>小时内将疫情逐级报省级动物疫病预防控制机构，并同时报所在地人民政府兽医主管部门。必要时，请国家口蹄疫参考实验室派人协助、指导采样。</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省级动物疫病预防控制机构确认为疑似疫情的，应在</w:t>
      </w:r>
      <w:r>
        <w:rPr>
          <w:rFonts w:eastAsia="仿宋_GB2312" w:ascii="仿宋_GB2312" w:hAnsi="仿宋_GB2312"/>
          <w:sz w:val="32"/>
          <w:szCs w:val="32"/>
        </w:rPr>
        <w:t>1</w:t>
      </w:r>
      <w:r>
        <w:rPr>
          <w:rFonts w:ascii="仿宋_GB2312" w:hAnsi="仿宋_GB2312" w:eastAsia="仿宋_GB2312"/>
          <w:sz w:val="32"/>
          <w:szCs w:val="32"/>
        </w:rPr>
        <w:t>小时内向省级兽医主管部门和中国动物疫病预防控制中心报告。</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省级兽医主管部门应当在接到报告后</w:t>
      </w:r>
      <w:r>
        <w:rPr>
          <w:rFonts w:eastAsia="仿宋_GB2312" w:ascii="仿宋_GB2312" w:hAnsi="仿宋_GB2312"/>
          <w:sz w:val="32"/>
          <w:szCs w:val="32"/>
        </w:rPr>
        <w:t>1</w:t>
      </w:r>
      <w:r>
        <w:rPr>
          <w:rFonts w:ascii="仿宋_GB2312" w:hAnsi="仿宋_GB2312" w:eastAsia="仿宋_GB2312"/>
          <w:sz w:val="32"/>
          <w:szCs w:val="32"/>
        </w:rPr>
        <w:t>小时内报省级人民政府和农业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业部确认为口蹄疫疫情的，应在</w:t>
      </w:r>
      <w:r>
        <w:rPr>
          <w:rFonts w:eastAsia="仿宋_GB2312" w:ascii="仿宋_GB2312" w:hAnsi="仿宋_GB2312"/>
          <w:sz w:val="32"/>
          <w:szCs w:val="32"/>
        </w:rPr>
        <w:t>4</w:t>
      </w:r>
      <w:r>
        <w:rPr>
          <w:rFonts w:ascii="仿宋_GB2312" w:hAnsi="仿宋_GB2312" w:eastAsia="仿宋_GB2312"/>
          <w:sz w:val="32"/>
          <w:szCs w:val="32"/>
        </w:rPr>
        <w:t>小时内向国务院报告。</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疫情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口蹄疫疫情按程序认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现场临床诊断。动物疫病预防控制机构接到疫情报告后，立即派出两名以上具备相关资格的防疫人员到现场进行临床诊断，符合口蹄疫典型症状的可确认为疑似病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级实验室或国家口蹄疫参考实验室确诊。对疑似病例或症状不够典型的病例，当地动物疫病预防控制机构应当及时采集病料送省级动物疫病预防控制机构实验室进行检测，检测结果为阳性的，可认定为确诊病例，同时将病料送国家口蹄疫参考实验室复核。省级动物疫病预防控制机构实验室对难以确诊的病例，必须派专人将病料送口蹄疫国家参考实验室检测，进行确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农业部根据省级动物疫病预防控制机构实验室或口蹄疫国家参考实验室的最终确诊结果，确认口蹄疫疫情。</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疫情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口蹄疫疫情分为四级。</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下列情况之一的，为Ｉ级（特别重大）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sz w:val="32"/>
          <w:szCs w:val="32"/>
        </w:rPr>
        <w:t>14</w:t>
      </w:r>
      <w:r>
        <w:rPr>
          <w:rFonts w:ascii="仿宋_GB2312" w:hAnsi="仿宋_GB2312" w:eastAsia="仿宋_GB2312"/>
          <w:sz w:val="32"/>
          <w:szCs w:val="32"/>
        </w:rPr>
        <w:t>日内，</w:t>
      </w:r>
      <w:r>
        <w:rPr>
          <w:rFonts w:eastAsia="仿宋_GB2312" w:ascii="仿宋_GB2312" w:hAnsi="仿宋_GB2312"/>
          <w:sz w:val="32"/>
          <w:szCs w:val="32"/>
        </w:rPr>
        <w:t>5</w:t>
      </w:r>
      <w:r>
        <w:rPr>
          <w:rFonts w:ascii="仿宋_GB2312" w:hAnsi="仿宋_GB2312" w:eastAsia="仿宋_GB2312"/>
          <w:sz w:val="32"/>
          <w:szCs w:val="32"/>
        </w:rPr>
        <w:t>个以上（含）省份连片发生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个以上县（区）连片发生，或疫点数达到</w:t>
      </w:r>
      <w:r>
        <w:rPr>
          <w:rFonts w:eastAsia="仿宋_GB2312" w:ascii="仿宋_GB2312" w:hAnsi="仿宋_GB2312"/>
          <w:sz w:val="32"/>
          <w:szCs w:val="32"/>
        </w:rPr>
        <w:t>30</w:t>
      </w:r>
      <w:r>
        <w:rPr>
          <w:rFonts w:ascii="仿宋_GB2312" w:hAnsi="仿宋_GB2312" w:eastAsia="仿宋_GB2312"/>
          <w:sz w:val="32"/>
          <w:szCs w:val="32"/>
        </w:rPr>
        <w:t>个以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农业部认定的其他特别严重口蹄疫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Ｉ级疫情后，按程序启动《国家突发重大动物疫情应急预案》和本预案。</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下列情况之一的，为Ⅱ级（重大）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sz w:val="32"/>
          <w:szCs w:val="32"/>
        </w:rPr>
        <w:t>14</w:t>
      </w:r>
      <w:r>
        <w:rPr>
          <w:rFonts w:ascii="仿宋_GB2312" w:hAnsi="仿宋_GB2312" w:eastAsia="仿宋_GB2312"/>
          <w:sz w:val="32"/>
          <w:szCs w:val="32"/>
        </w:rPr>
        <w:t>日内，在</w:t>
      </w:r>
      <w:r>
        <w:rPr>
          <w:rFonts w:eastAsia="仿宋_GB2312" w:ascii="仿宋_GB2312" w:hAnsi="仿宋_GB2312"/>
          <w:sz w:val="32"/>
          <w:szCs w:val="32"/>
        </w:rPr>
        <w:t>1</w:t>
      </w:r>
      <w:r>
        <w:rPr>
          <w:rFonts w:ascii="仿宋_GB2312" w:hAnsi="仿宋_GB2312" w:eastAsia="仿宋_GB2312"/>
          <w:sz w:val="32"/>
          <w:szCs w:val="32"/>
        </w:rPr>
        <w:t>个省级行政区域内有</w:t>
      </w:r>
      <w:r>
        <w:rPr>
          <w:rFonts w:eastAsia="仿宋_GB2312" w:ascii="仿宋_GB2312" w:hAnsi="仿宋_GB2312"/>
          <w:sz w:val="32"/>
          <w:szCs w:val="32"/>
        </w:rPr>
        <w:t>2</w:t>
      </w:r>
      <w:r>
        <w:rPr>
          <w:rFonts w:ascii="仿宋_GB2312" w:hAnsi="仿宋_GB2312" w:eastAsia="仿宋_GB2312"/>
          <w:sz w:val="32"/>
          <w:szCs w:val="32"/>
        </w:rPr>
        <w:t>个以上（含）相邻地（市）的相邻区域或者</w:t>
      </w:r>
      <w:r>
        <w:rPr>
          <w:rFonts w:eastAsia="仿宋_GB2312" w:ascii="仿宋_GB2312" w:hAnsi="仿宋_GB2312"/>
          <w:sz w:val="32"/>
          <w:szCs w:val="32"/>
        </w:rPr>
        <w:t>5</w:t>
      </w:r>
      <w:r>
        <w:rPr>
          <w:rFonts w:ascii="仿宋_GB2312" w:hAnsi="仿宋_GB2312" w:eastAsia="仿宋_GB2312"/>
          <w:sz w:val="32"/>
          <w:szCs w:val="32"/>
        </w:rPr>
        <w:t>个以上（含）县（区）发生疫情；或有新的口蹄疫亚型病毒引发的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农业部认定的其他重大口蹄疫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为Ⅱ级疫情后，按程序启动《国家突发重大动物疫情应急预案》和本预案。</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下列情况之一的，为</w:t>
      </w:r>
      <w:r>
        <w:rPr>
          <w:rFonts w:eastAsia="仿宋_GB2312" w:ascii="仿宋_GB2312" w:hAnsi="仿宋_GB2312"/>
          <w:sz w:val="32"/>
          <w:szCs w:val="32"/>
        </w:rPr>
        <w:t>Ш</w:t>
      </w:r>
      <w:r>
        <w:rPr>
          <w:rFonts w:ascii="仿宋_GB2312" w:hAnsi="仿宋_GB2312" w:eastAsia="仿宋_GB2312"/>
          <w:sz w:val="32"/>
          <w:szCs w:val="32"/>
        </w:rPr>
        <w:t>级（较大）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sz w:val="32"/>
          <w:szCs w:val="32"/>
        </w:rPr>
        <w:t>14</w:t>
      </w:r>
      <w:r>
        <w:rPr>
          <w:rFonts w:ascii="仿宋_GB2312" w:hAnsi="仿宋_GB2312" w:eastAsia="仿宋_GB2312"/>
          <w:sz w:val="32"/>
          <w:szCs w:val="32"/>
        </w:rPr>
        <w:t>日内，在</w:t>
      </w:r>
      <w:r>
        <w:rPr>
          <w:rFonts w:eastAsia="仿宋_GB2312" w:ascii="仿宋_GB2312" w:hAnsi="仿宋_GB2312"/>
          <w:sz w:val="32"/>
          <w:szCs w:val="32"/>
        </w:rPr>
        <w:t>1</w:t>
      </w:r>
      <w:r>
        <w:rPr>
          <w:rFonts w:ascii="仿宋_GB2312" w:hAnsi="仿宋_GB2312" w:eastAsia="仿宋_GB2312"/>
          <w:sz w:val="32"/>
          <w:szCs w:val="32"/>
        </w:rPr>
        <w:t>个地（市）行政区域内</w:t>
      </w:r>
      <w:r>
        <w:rPr>
          <w:rFonts w:eastAsia="仿宋_GB2312" w:ascii="仿宋_GB2312" w:hAnsi="仿宋_GB2312"/>
          <w:sz w:val="32"/>
          <w:szCs w:val="32"/>
        </w:rPr>
        <w:t>2</w:t>
      </w:r>
      <w:r>
        <w:rPr>
          <w:rFonts w:ascii="仿宋_GB2312" w:hAnsi="仿宋_GB2312" w:eastAsia="仿宋_GB2312"/>
          <w:sz w:val="32"/>
          <w:szCs w:val="32"/>
        </w:rPr>
        <w:t>个以上（含）县（区）发生疫情或者疫点数达到</w:t>
      </w:r>
      <w:r>
        <w:rPr>
          <w:rFonts w:eastAsia="仿宋_GB2312" w:ascii="仿宋_GB2312" w:hAnsi="仿宋_GB2312"/>
          <w:sz w:val="32"/>
          <w:szCs w:val="32"/>
        </w:rPr>
        <w:t>5</w:t>
      </w:r>
      <w:r>
        <w:rPr>
          <w:rFonts w:ascii="仿宋_GB2312" w:hAnsi="仿宋_GB2312" w:eastAsia="仿宋_GB2312"/>
          <w:sz w:val="32"/>
          <w:szCs w:val="32"/>
        </w:rPr>
        <w:t>个以上（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农业部认定的其他较大口蹄疫疫情。</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有下列情况之一的，为</w:t>
      </w:r>
      <w:r>
        <w:rPr>
          <w:rFonts w:eastAsia="仿宋_GB2312" w:ascii="仿宋_GB2312" w:hAnsi="仿宋_GB2312"/>
          <w:sz w:val="32"/>
          <w:szCs w:val="32"/>
        </w:rPr>
        <w:t>IV</w:t>
      </w:r>
      <w:r>
        <w:rPr>
          <w:rFonts w:ascii="仿宋_GB2312" w:hAnsi="仿宋_GB2312" w:eastAsia="仿宋_GB2312"/>
          <w:sz w:val="32"/>
          <w:szCs w:val="32"/>
        </w:rPr>
        <w:t>级（一般）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sz w:val="32"/>
          <w:szCs w:val="32"/>
        </w:rPr>
        <w:t>1</w:t>
      </w:r>
      <w:r>
        <w:rPr>
          <w:rFonts w:ascii="仿宋_GB2312" w:hAnsi="仿宋_GB2312" w:eastAsia="仿宋_GB2312"/>
          <w:sz w:val="32"/>
          <w:szCs w:val="32"/>
        </w:rPr>
        <w:t>个县（区）行政区域内发生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农业部认定的其他一般口蹄疫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口蹄疫疫情时，疫情发生地的县级、市（地）级、省级人民政府及其有关部门按照属地管理、分级响应的原则作出应急响应。同时，根据疫情趋势，及时调整疫情响应级别。</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疫情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业部和省、自治区、直辖市人民政府兽医主管部门应当根据对口蹄疫发生、流行趋势的预测，及时发出疫情预警，地方各级人民政府接到预警后，应当立即采取相应的预防、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口蹄疫疫情紧急程度、发展态势和可能造成的危害，将口蹄疫疫情的预警由高到低划分为四级预警，分别为特别严重（一级）、严重（二级）、较大（三级）和一般（四级）四个级别，并依次用红色、橙色、黄色和蓝色表示。</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严重（一级）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特别重大口蹄疫疫情（</w:t>
      </w:r>
      <w:r>
        <w:rPr>
          <w:rFonts w:eastAsia="仿宋_GB2312" w:ascii="仿宋_GB2312" w:hAnsi="仿宋_GB2312"/>
          <w:sz w:val="32"/>
          <w:szCs w:val="32"/>
        </w:rPr>
        <w:t>I</w:t>
      </w:r>
      <w:r>
        <w:rPr>
          <w:rFonts w:ascii="仿宋_GB2312" w:hAnsi="仿宋_GB2312" w:eastAsia="仿宋_GB2312"/>
          <w:sz w:val="32"/>
          <w:szCs w:val="32"/>
        </w:rPr>
        <w:t>级）确定为特别严重（一级）预警；由农业部和疫情发生地省级兽医主管部门向该省份发出预警，并由农业部向发生疫情省份的周边省份及经评估与疫情存在关联的省份发出预警。根据农业部预警或疫情发生地省级兽医主管部门的疫情通报，毗邻省区可启动应急响应，对本省内与疫情省（或疫情发生地）交界的毗邻地区和受威胁地区发出预警。</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重（二级）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重大口蹄疫疫情（</w:t>
      </w:r>
      <w:r>
        <w:rPr>
          <w:rFonts w:eastAsia="仿宋_GB2312" w:ascii="仿宋_GB2312" w:hAnsi="仿宋_GB2312"/>
          <w:sz w:val="32"/>
          <w:szCs w:val="32"/>
        </w:rPr>
        <w:t>II</w:t>
      </w:r>
      <w:r>
        <w:rPr>
          <w:rFonts w:ascii="仿宋_GB2312" w:hAnsi="仿宋_GB2312" w:eastAsia="仿宋_GB2312"/>
          <w:sz w:val="32"/>
          <w:szCs w:val="32"/>
        </w:rPr>
        <w:t>级）时</w:t>
      </w:r>
      <w:r>
        <w:rPr>
          <w:rFonts w:eastAsia="仿宋_GB2312" w:ascii="仿宋_GB2312" w:hAnsi="仿宋_GB2312"/>
          <w:sz w:val="32"/>
          <w:szCs w:val="32"/>
        </w:rPr>
        <w:t>,</w:t>
      </w:r>
      <w:r>
        <w:rPr>
          <w:rFonts w:ascii="仿宋_GB2312" w:hAnsi="仿宋_GB2312" w:eastAsia="仿宋_GB2312"/>
          <w:sz w:val="32"/>
          <w:szCs w:val="32"/>
        </w:rPr>
        <w:t>以及口蹄疫病毒种发生丢失时，确定为严重（二级）预警；由农业部和疫情发生地省级兽医主管部门向该省份发出预警。根据疫情发生地省级兽医主管部门的疫情通报，毗邻省区可启动应急响应，对本省内与疫情省（或疫情发生地）交界的毗邻地区和受威胁地区发出预警。</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三级）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一般口蹄疫疫情（</w:t>
      </w:r>
      <w:r>
        <w:rPr>
          <w:rFonts w:eastAsia="仿宋_GB2312" w:ascii="仿宋_GB2312" w:hAnsi="仿宋_GB2312"/>
          <w:sz w:val="32"/>
          <w:szCs w:val="32"/>
        </w:rPr>
        <w:t>IV</w:t>
      </w:r>
      <w:r>
        <w:rPr>
          <w:rFonts w:ascii="仿宋_GB2312" w:hAnsi="仿宋_GB2312" w:eastAsia="仿宋_GB2312"/>
          <w:sz w:val="32"/>
          <w:szCs w:val="32"/>
        </w:rPr>
        <w:t>级）或周边地（市）发生较大口蹄疫疫情（</w:t>
      </w:r>
      <w:r>
        <w:rPr>
          <w:rFonts w:eastAsia="仿宋_GB2312" w:ascii="仿宋_GB2312" w:hAnsi="仿宋_GB2312"/>
          <w:sz w:val="32"/>
          <w:szCs w:val="32"/>
        </w:rPr>
        <w:t>III</w:t>
      </w:r>
      <w:r>
        <w:rPr>
          <w:rFonts w:ascii="仿宋_GB2312" w:hAnsi="仿宋_GB2312" w:eastAsia="仿宋_GB2312"/>
          <w:sz w:val="32"/>
          <w:szCs w:val="32"/>
        </w:rPr>
        <w:t>级）时</w:t>
      </w:r>
      <w:r>
        <w:rPr>
          <w:rFonts w:eastAsia="仿宋_GB2312" w:ascii="仿宋_GB2312" w:hAnsi="仿宋_GB2312"/>
          <w:sz w:val="32"/>
          <w:szCs w:val="32"/>
        </w:rPr>
        <w:t>,</w:t>
      </w:r>
      <w:r>
        <w:rPr>
          <w:rFonts w:ascii="仿宋_GB2312" w:hAnsi="仿宋_GB2312" w:eastAsia="仿宋_GB2312"/>
          <w:sz w:val="32"/>
          <w:szCs w:val="32"/>
        </w:rPr>
        <w:t>确定为较大（三级）预警；由农业部和疫情发生地省级兽医主管部门针对疫情发生区域发出预警。</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四级）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有下列情况之一的，可确定为一般（四级）预警，由农业部和疫情发生地省级兽医主管部门针对疫情发生区域发出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监测中发现口蹄疫病原学监测阳性样品，根据流行调查和分析评估，有可能出现疫情暴发流行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周边县（市、区）发生一般口蹄疫疫情（</w:t>
      </w:r>
      <w:r>
        <w:rPr>
          <w:rFonts w:eastAsia="仿宋_GB2312" w:ascii="仿宋_GB2312" w:hAnsi="仿宋_GB2312"/>
          <w:sz w:val="32"/>
          <w:szCs w:val="32"/>
        </w:rPr>
        <w:t>IV</w:t>
      </w:r>
      <w:r>
        <w:rPr>
          <w:rFonts w:ascii="仿宋_GB2312" w:hAnsi="仿宋_GB2312" w:eastAsia="仿宋_GB2312"/>
          <w:sz w:val="32"/>
          <w:szCs w:val="32"/>
        </w:rPr>
        <w:t>级）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急指挥系统和部门分工</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业部在国务院统一领导下，负责组织、协调全国口蹄疫防控应急管理工作，并根据突发口蹄疫疫情应急处置工作的需要，向国务院提出启动国务院重大动物疫情防控应急指挥部应急响应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地方各级人民政府兽医主管部门在本级人民政府统一领导下，负责组织、协调本行政区域内口蹄疫防控应急管理与处置工作，并根据突发口蹄疫疫情应急处置工作需要，向本级人民政府提出启动地方突发重大动物疫情应急指挥部应急响应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人民政府兽医主管部门要加强与其他部门的协调和配合，建立健全部门合作机制，形成多部门共同参与的联防联控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部门分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应急指挥机构成员单位应当依据本预案及《动物防疫法》、《重大动物疫情应急条例》、《国家突发事件应急预案》和《国家突发重大动物疫情应急预案》等有关法律法规，在各自的职责范围内负责做好口蹄疫疫情的应急处置工作。人民解放军、武警部队应当支持和配合驻地人民政府做好疫情防治的应急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临时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发生疑似疫情时，根据流行病学调查结果，分析疫源及其可能扩散、流行的情况。在疑似疫情报告同时，对发病场（户）实施隔离、监控，禁止家畜及畜产品、饲料及有关物品移动，进行严格消毒等临时处置措施。对可能存在的传染源，以及在疫情潜伏期和发病期间售出的动物及其产品、对被污染或可疑污染物的物品</w:t>
      </w:r>
      <w:r>
        <w:rPr>
          <w:rFonts w:eastAsia="仿宋_GB2312" w:ascii="仿宋_GB2312" w:hAnsi="仿宋_GB2312"/>
          <w:sz w:val="32"/>
          <w:szCs w:val="32"/>
        </w:rPr>
        <w:t>(</w:t>
      </w:r>
      <w:r>
        <w:rPr>
          <w:rFonts w:ascii="仿宋_GB2312" w:hAnsi="仿宋_GB2312" w:eastAsia="仿宋_GB2312"/>
          <w:sz w:val="32"/>
          <w:szCs w:val="32"/>
        </w:rPr>
        <w:t>包括粪便、垫料、饲料</w:t>
      </w:r>
      <w:r>
        <w:rPr>
          <w:rFonts w:eastAsia="仿宋_GB2312" w:ascii="仿宋_GB2312" w:hAnsi="仿宋_GB2312"/>
          <w:sz w:val="32"/>
          <w:szCs w:val="32"/>
        </w:rPr>
        <w:t>)</w:t>
      </w:r>
      <w:r>
        <w:rPr>
          <w:rFonts w:ascii="仿宋_GB2312" w:hAnsi="仿宋_GB2312" w:eastAsia="仿宋_GB2312"/>
          <w:sz w:val="32"/>
          <w:szCs w:val="32"/>
        </w:rPr>
        <w:t>，立即开展追踪调查，并按规定进行彻底消毒等无害化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必要时采取封锁、扑杀等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划定疫点、疫区和受威胁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点为发病动物或野生动物所在的地点。相对独立的规模化养殖场</w:t>
      </w:r>
      <w:r>
        <w:rPr>
          <w:rFonts w:eastAsia="仿宋_GB2312" w:ascii="仿宋_GB2312" w:hAnsi="仿宋_GB2312"/>
          <w:sz w:val="32"/>
          <w:szCs w:val="32"/>
        </w:rPr>
        <w:t>/</w:t>
      </w:r>
      <w:r>
        <w:rPr>
          <w:rFonts w:ascii="仿宋_GB2312" w:hAnsi="仿宋_GB2312" w:eastAsia="仿宋_GB2312"/>
          <w:sz w:val="32"/>
          <w:szCs w:val="32"/>
        </w:rPr>
        <w:t>户，以病畜所在的养殖场</w:t>
      </w:r>
      <w:r>
        <w:rPr>
          <w:rFonts w:eastAsia="仿宋_GB2312" w:ascii="仿宋_GB2312" w:hAnsi="仿宋_GB2312"/>
          <w:sz w:val="32"/>
          <w:szCs w:val="32"/>
        </w:rPr>
        <w:t>/</w:t>
      </w:r>
      <w:r>
        <w:rPr>
          <w:rFonts w:ascii="仿宋_GB2312" w:hAnsi="仿宋_GB2312" w:eastAsia="仿宋_GB2312"/>
          <w:sz w:val="32"/>
          <w:szCs w:val="32"/>
        </w:rPr>
        <w:t>户为疫点；散养畜以病畜所在的自然村为疫点；放牧畜以病畜所在的牧场、野生动物驯养场及其活动场地为疫点；病畜在运输过程中发生疫情，以运载病畜的车、船、飞机等为疫点；在市场发生疫情，以病畜所在市场为疫点；在屠宰加工过程中发生疫情，以屠宰加工厂（场）为疫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区由疫点边缘向外延伸</w:t>
      </w:r>
      <w:r>
        <w:rPr>
          <w:rFonts w:eastAsia="仿宋_GB2312" w:ascii="仿宋_GB2312" w:hAnsi="仿宋_GB2312"/>
          <w:sz w:val="32"/>
          <w:szCs w:val="32"/>
        </w:rPr>
        <w:t>3</w:t>
      </w:r>
      <w:r>
        <w:rPr>
          <w:rFonts w:ascii="仿宋_GB2312" w:hAnsi="仿宋_GB2312" w:eastAsia="仿宋_GB2312"/>
          <w:sz w:val="32"/>
          <w:szCs w:val="32"/>
        </w:rPr>
        <w:t>公里内的区域。新的口蹄疫亚型病毒引发疫情时，疫区范围为疫点边缘向外延伸</w:t>
      </w:r>
      <w:r>
        <w:rPr>
          <w:rFonts w:eastAsia="仿宋_GB2312" w:ascii="仿宋_GB2312" w:hAnsi="仿宋_GB2312"/>
          <w:sz w:val="32"/>
          <w:szCs w:val="32"/>
        </w:rPr>
        <w:t>5</w:t>
      </w:r>
      <w:r>
        <w:rPr>
          <w:rFonts w:ascii="仿宋_GB2312" w:hAnsi="仿宋_GB2312" w:eastAsia="仿宋_GB2312"/>
          <w:sz w:val="32"/>
          <w:szCs w:val="32"/>
        </w:rPr>
        <w:t>公里的区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受威胁区由疫区边缘向外延伸</w:t>
      </w:r>
      <w:r>
        <w:rPr>
          <w:rFonts w:eastAsia="仿宋_GB2312" w:ascii="仿宋_GB2312" w:hAnsi="仿宋_GB2312"/>
          <w:sz w:val="32"/>
          <w:szCs w:val="32"/>
        </w:rPr>
        <w:t>10</w:t>
      </w:r>
      <w:r>
        <w:rPr>
          <w:rFonts w:ascii="仿宋_GB2312" w:hAnsi="仿宋_GB2312" w:eastAsia="仿宋_GB2312"/>
          <w:sz w:val="32"/>
          <w:szCs w:val="32"/>
        </w:rPr>
        <w:t>公里的区域。新的口蹄疫亚型病毒引发疫情时，受威胁区范围为疫区边缘向外延伸</w:t>
      </w:r>
      <w:r>
        <w:rPr>
          <w:rFonts w:eastAsia="仿宋_GB2312" w:ascii="仿宋_GB2312" w:hAnsi="仿宋_GB2312"/>
          <w:sz w:val="32"/>
          <w:szCs w:val="32"/>
        </w:rPr>
        <w:t>30</w:t>
      </w:r>
      <w:r>
        <w:rPr>
          <w:rFonts w:ascii="仿宋_GB2312" w:hAnsi="仿宋_GB2312" w:eastAsia="仿宋_GB2312"/>
          <w:sz w:val="32"/>
          <w:szCs w:val="32"/>
        </w:rPr>
        <w:t>公里的区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划定疫区、受威胁区时，应考虑当地饲养环境、天然屏障（如河流、山脉等）、人工屏障（道路、围栏等）、野生动物栖息情况，以及疫情溯源和分析评估结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情发生所在地县级以上兽医主管部门报请同级人民政府对疫区实行封锁，人民政府在接到报告后，应在</w:t>
      </w:r>
      <w:r>
        <w:rPr>
          <w:rFonts w:eastAsia="仿宋_GB2312" w:ascii="仿宋_GB2312" w:hAnsi="仿宋_GB2312"/>
          <w:sz w:val="32"/>
          <w:szCs w:val="32"/>
        </w:rPr>
        <w:t>24</w:t>
      </w:r>
      <w:r>
        <w:rPr>
          <w:rFonts w:ascii="仿宋_GB2312" w:hAnsi="仿宋_GB2312" w:eastAsia="仿宋_GB2312"/>
          <w:sz w:val="32"/>
          <w:szCs w:val="32"/>
        </w:rPr>
        <w:t>小时内发布封锁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跨行政区域发生疫情时，由共同上一级兽医行政主管部门报请同级人民政府对疫区实行封锁，或者由各有关行政区域的上一级人民政府共同对疫区实行封锁。必要时，上级人民政府可以责成下级人民政府对疫区实行封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疫点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扑杀并销毁疫点内所有病畜及同群畜，并对病死畜、被扑杀畜及其产品按国家规定标准进行无害化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被污染或可疑污染的粪便、垫料、饲料、污水等按规定进行无害化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被污染或可疑污染的交通工具、用具、圈舍、场地进行严格彻底消毒。</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发病前</w:t>
      </w:r>
      <w:r>
        <w:rPr>
          <w:rFonts w:eastAsia="仿宋_GB2312" w:ascii="仿宋_GB2312" w:hAnsi="仿宋_GB2312"/>
          <w:sz w:val="32"/>
          <w:szCs w:val="32"/>
        </w:rPr>
        <w:t>14</w:t>
      </w:r>
      <w:r>
        <w:rPr>
          <w:rFonts w:ascii="仿宋_GB2312" w:hAnsi="仿宋_GB2312" w:eastAsia="仿宋_GB2312"/>
          <w:sz w:val="32"/>
          <w:szCs w:val="32"/>
        </w:rPr>
        <w:t>天售出的家畜及其产品进行追踪，并作扑杀和无害化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疫区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疫区周围设立警示标志，在出入疫区的交通路口设置动物检疫消毒站，执行监督检查任务，对出入人员和车辆及有关物品进行消毒。</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疫区内的易感动物进行隔离饲养，加强疫情持续监测和流行病学调查，积极开展风险评估，并根据易感动物的免疫健康状况开展紧急免疫，建立完整的免疫档案。一旦出现临床症状和监测阳性，立即按国家规定标准实施扑杀并作无害化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排泄物或可疑受污染的饲料和垫料、污水等按规定进行无害化处理；可疑被污染的物品、交通工具、用具、圈舍、场地进行严格彻底消毒。</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交通工具、圈舍、用具及场地进行彻底消毒。</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关闭生猪、牛、羊等牲畜交易市场，禁止易感动物及其产品出入疫区。</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受威胁区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易感动物的免疫健康状况开展紧急免疫，并建立完整的免疫档案。加强对牲畜养殖场、屠宰场、交易市场的监测，及时掌握疫情动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野生动物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了解疫区、受威胁区及周边地区易感动物分布状况和发病情况，根据流行病学调查和监测结果，采取相应措施，避免野猪、黄羊等野生偶蹄兽与人工饲养牲畜接触。当地林业部门应定期向兽医主管部门通报有关信息。</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解除封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解除封锁的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区解除封锁条件：要求疫点内最后一头病畜死亡或扑杀后，经过</w:t>
      </w:r>
      <w:r>
        <w:rPr>
          <w:rFonts w:eastAsia="仿宋_GB2312" w:ascii="仿宋_GB2312" w:hAnsi="仿宋_GB2312"/>
          <w:sz w:val="32"/>
          <w:szCs w:val="32"/>
        </w:rPr>
        <w:t>14</w:t>
      </w:r>
      <w:r>
        <w:rPr>
          <w:rFonts w:ascii="仿宋_GB2312" w:hAnsi="仿宋_GB2312" w:eastAsia="仿宋_GB2312"/>
          <w:sz w:val="32"/>
          <w:szCs w:val="32"/>
        </w:rPr>
        <w:t>天以上连续观察，未发现新的病例。根据疫区、受威胁区内易感动物免疫状况进行紧急免疫，且疫情监测为阴性，对疫点完成终末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新的口蹄疫亚型病毒引发疫情的疫区解除封锁条件：要求疫点内最后一头病畜死亡或扑杀后，必须经过</w:t>
      </w:r>
      <w:r>
        <w:rPr>
          <w:rFonts w:eastAsia="仿宋_GB2312" w:ascii="仿宋_GB2312" w:hAnsi="仿宋_GB2312"/>
          <w:sz w:val="32"/>
          <w:szCs w:val="32"/>
        </w:rPr>
        <w:t>14</w:t>
      </w:r>
      <w:r>
        <w:rPr>
          <w:rFonts w:ascii="仿宋_GB2312" w:hAnsi="仿宋_GB2312" w:eastAsia="仿宋_GB2312"/>
          <w:sz w:val="32"/>
          <w:szCs w:val="32"/>
        </w:rPr>
        <w:t>天以上连续监测，未发现新的病例。对疫区、受威胁区内所有易感动物按要求进行紧急免疫，且疫情监测为阴性，对疫点完成终末消毒。</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解除封锁的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经当地动物疫病预防控制机构验收合格后，由当地兽医主管部门向发布封锁令的人民政府申请解除封锁。新的口蹄疫亚型病毒引发疫情时，必须经省级动物疫病预防控制机构验收合格后，由当地兽医主管部门向发布封锁令的人民政府申请解除封锁，由该人民政府发布解除封锁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必要时，请国家口蹄疫参考实验室参与验收。</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9</w:t>
      </w:r>
      <w:r>
        <w:rPr>
          <w:rFonts w:ascii="仿宋_GB2312" w:hAnsi="仿宋_GB2312" w:eastAsia="仿宋_GB2312"/>
          <w:sz w:val="32"/>
          <w:szCs w:val="32"/>
        </w:rPr>
        <w:t>处理记录与档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人民政府兽医行政主管部门必须对处理疫情的全过程做好完整详实的记录，并做好相关资料归档工作。记录保存年限应符合国家规定要求。</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非疫区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检疫监管，禁止从疫区调入生猪、牛、羊等易感动物及其产品。加强疫情监测，及时掌握疫情发生风险，做好防疫各项工作，防止疫情发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做好疫情防控知识宣传，提高养殖户防控意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1</w:t>
      </w:r>
      <w:r>
        <w:rPr>
          <w:rFonts w:ascii="仿宋_GB2312" w:hAnsi="仿宋_GB2312" w:eastAsia="仿宋_GB2312"/>
          <w:sz w:val="32"/>
          <w:szCs w:val="32"/>
        </w:rPr>
        <w:t>疫情跟踪</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疫情发生前</w:t>
      </w:r>
      <w:r>
        <w:rPr>
          <w:rFonts w:eastAsia="仿宋_GB2312" w:ascii="仿宋_GB2312" w:hAnsi="仿宋_GB2312"/>
          <w:sz w:val="32"/>
          <w:szCs w:val="32"/>
        </w:rPr>
        <w:t>14</w:t>
      </w:r>
      <w:r>
        <w:rPr>
          <w:rFonts w:ascii="仿宋_GB2312" w:hAnsi="仿宋_GB2312" w:eastAsia="仿宋_GB2312"/>
          <w:sz w:val="32"/>
          <w:szCs w:val="32"/>
        </w:rPr>
        <w:t>天内，从疫点输出的易感动物及其产品、被污染饲料垫料和粪便、运输车辆及密切接触人员的去向进行跟踪调查，分析疫情扩散风险。必要时，对接触的易感动物进行隔离观察，对相关动物及其产品进行消毒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2</w:t>
      </w:r>
      <w:r>
        <w:rPr>
          <w:rFonts w:ascii="仿宋_GB2312" w:hAnsi="仿宋_GB2312" w:eastAsia="仿宋_GB2312"/>
          <w:sz w:val="32"/>
          <w:szCs w:val="32"/>
        </w:rPr>
        <w:t>疫情溯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疫情发生前</w:t>
      </w:r>
      <w:r>
        <w:rPr>
          <w:rFonts w:eastAsia="仿宋_GB2312" w:ascii="仿宋_GB2312" w:hAnsi="仿宋_GB2312"/>
          <w:sz w:val="32"/>
          <w:szCs w:val="32"/>
        </w:rPr>
        <w:t>14</w:t>
      </w:r>
      <w:r>
        <w:rPr>
          <w:rFonts w:ascii="仿宋_GB2312" w:hAnsi="仿宋_GB2312" w:eastAsia="仿宋_GB2312"/>
          <w:sz w:val="32"/>
          <w:szCs w:val="32"/>
        </w:rPr>
        <w:t>天内，所有引入疫点的易感动物、相关产品来源及运输工具进行追溯性调查，分析疫情来源。必要时，对来自原产地猪、牛、羊等牲畜群或接触猪、牛、羊等牲畜群进行隔离观察，对动物产品进行消毒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善后处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后期评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重大动物疫情扑灭后，各级兽医行政主管部门应在本级政府的领导下，组织有关人员对突发重大动物疫情的处理情况进行评估。评估的内容应包括：疫情基本情况、疫情发生的经过、现场调查及实验室检测的结果；疫情发生的主要原因分析、结论；疫情处理经过、采取的防治措施及效果；应急过程中存在的问题与困难；以及针对本次疫情的暴发流行原因、防治工作中存在的问题与困难等，提出改进建议和应对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评估报告上报本级人民政府，同时报省级人民政府兽医行政主管部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奖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县级以上人民政府对参加重大口蹄疫疫情应急处理做出贡献的先进集体和个人，进行表彰；对在突发重大动物疫情应急处理工作中表现突出而英勇献身的人员，按有关规定追认为烈士。</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责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在口蹄疫疫情的预防、报告、调查、控制和处理过程中，有玩忽职守、失职、渎职等违纪违法行为的，依据有关法律法规追究当事人的责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害补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口蹄疫疫情灾害补偿的规定，确定数额等级标准，按程序进行补偿。补偿的对象是为扑灭或防止口蹄疫疫情传播其牲畜或财产受损失的单位和个人；补偿标准和办法由财政部会同农业部制定。</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抚恤和补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人民政府要组织有关部门对因参与应急处理工作致病、致残、死亡的人员，按照国家有关规定，给予相应的补助和抚恤。</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恢复生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口蹄疫疫情扑灭后，取消贸易限制及流通控制等限制性措施。根据各种重大动物疫病的特点，对疫点和疫区进行持续监测，符合要求的，方可重新引进动物，恢复畜牧业生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口蹄疫疫情后，县级以上人民政府及有关部门应按《中华人民共和国公益事业捐赠法》和《救灾救济捐赠管理暂行办法》及国家有关政策规定，做好社会各界向疫区提供的救援物资及资金的接收，分配和使用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国家级和省级动物防疫物资储备制度，储备相应足量的防治口蹄疫应急物资。储备物资应存放在交通方便，具备贮运条件的安全区域。</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储备应急物资应包括疫情处理用防护用品、消毒药品、消毒设备、疫苗、诊断试剂、封锁设施和设备等。</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养殖规模较大的地（市）、县也要根据需要做好有关防疫物品的储备。相关实验室应做好诊断试剂储备。</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口蹄疫防控和应急处置所需经费要纳入各级财政预算。扑杀病畜及同群畜由国家给予合理补贴；强制免疫费用由国家负担，所需资金由中央和地方财政按规定比例分别承担。</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律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国务院有关部门和地方各级人民政府及有关部门要严格执行《突发事件应对法》、《动物防疫法》、《重大动物疫情应急条例》、《国家突发公共事件总体应急预案》和《国家突发重大动物疫情应急预案》等规定，并根据本预案要求，严格履行职责，实行责任制。对履行职责不力，造成工作损失的，要追究有关当事人的责任。</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设立口蹄疫参考实验室，负责跟踪口蹄疫病毒变异和相关疫苗与诊断试剂的研发，以及口蹄疫病毒分离和鉴定、诊断技术指导工作；各省（区、市）设立口蹄疫诊断实验室，负责辖区内口蹄疫的检测、诊断及技术指导工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家口蹄疫参考实验室必须达到三级生物安全水平，省级诊断实验室必须达到二级以上生物安全水平，取得从事口蹄疫实验活动资格，并经农业部或省级兽医主管部门批准。</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家有关专业实验室和地方各级兽医诊断实验室应逐步提高口蹄疫诊断监测技术能力。</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人员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县级或地（市）级设立口蹄疫现场诊断专家组，负责口蹄疫疫情的现场诊断、提出控制技术方案建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地方各级人民政府要组建口蹄疫疫情应急预备队。应急预备队按照本级指挥部的要求，加强培训和演练，具体实施疫情应急处理工作。应急预备队由当地畜牧兽医人员、有关专家、执业兽医、卫生防疫人员等组成。公安机关、武警部队应依法予以协助执行任务。</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社会公众的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县级以上地方人民政府应组织有关部门利用广播、报刊、互联网、手机短信等多种形式，对社会公众开展口蹄疫防疫和应急处置知识的普及教育，要充分发挥有关社会团体在普及相关防疫知识和科普知识的作用，依靠广大群众，对口蹄疫实行群防群控，有效防止疫情发生，及时控制和扑灭疫情，最大限度地减少疫情造成的损失。</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口蹄疫（</w:t>
      </w:r>
      <w:r>
        <w:rPr>
          <w:rFonts w:eastAsia="仿宋_GB2312" w:ascii="仿宋_GB2312" w:hAnsi="仿宋_GB2312"/>
          <w:sz w:val="32"/>
          <w:szCs w:val="32"/>
        </w:rPr>
        <w:t>FootandMouthDisease,FMD</w:t>
      </w:r>
      <w:r>
        <w:rPr>
          <w:rFonts w:ascii="仿宋_GB2312" w:hAnsi="仿宋_GB2312" w:eastAsia="仿宋_GB2312"/>
          <w:sz w:val="32"/>
          <w:szCs w:val="32"/>
        </w:rPr>
        <w:t>）是由口蹄疫病毒感染引起的以偶蹄动物为主的急性、热性、高度传染性疫病，具有</w:t>
      </w:r>
      <w:r>
        <w:rPr>
          <w:rFonts w:eastAsia="仿宋_GB2312" w:ascii="仿宋_GB2312" w:hAnsi="仿宋_GB2312"/>
          <w:sz w:val="32"/>
          <w:szCs w:val="32"/>
        </w:rPr>
        <w:t>O</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SAT1</w:t>
      </w:r>
      <w:r>
        <w:rPr>
          <w:rFonts w:ascii="仿宋_GB2312" w:hAnsi="仿宋_GB2312" w:eastAsia="仿宋_GB2312"/>
          <w:sz w:val="32"/>
          <w:szCs w:val="32"/>
        </w:rPr>
        <w:t>、</w:t>
      </w:r>
      <w:r>
        <w:rPr>
          <w:rFonts w:eastAsia="仿宋_GB2312" w:ascii="仿宋_GB2312" w:hAnsi="仿宋_GB2312"/>
          <w:sz w:val="32"/>
          <w:szCs w:val="32"/>
        </w:rPr>
        <w:t>SAT2</w:t>
      </w:r>
      <w:r>
        <w:rPr>
          <w:rFonts w:ascii="仿宋_GB2312" w:hAnsi="仿宋_GB2312" w:eastAsia="仿宋_GB2312"/>
          <w:sz w:val="32"/>
          <w:szCs w:val="32"/>
        </w:rPr>
        <w:t>、</w:t>
      </w:r>
      <w:r>
        <w:rPr>
          <w:rFonts w:eastAsia="仿宋_GB2312" w:ascii="仿宋_GB2312" w:hAnsi="仿宋_GB2312"/>
          <w:sz w:val="32"/>
          <w:szCs w:val="32"/>
        </w:rPr>
        <w:t>SAT3</w:t>
      </w:r>
      <w:r>
        <w:rPr>
          <w:rFonts w:ascii="仿宋_GB2312" w:hAnsi="仿宋_GB2312" w:eastAsia="仿宋_GB2312"/>
          <w:sz w:val="32"/>
          <w:szCs w:val="32"/>
        </w:rPr>
        <w:t>和亚洲Ⅰ型</w:t>
      </w:r>
      <w:r>
        <w:rPr>
          <w:rFonts w:eastAsia="仿宋_GB2312" w:ascii="仿宋_GB2312" w:hAnsi="仿宋_GB2312"/>
          <w:sz w:val="32"/>
          <w:szCs w:val="32"/>
        </w:rPr>
        <w:t>7</w:t>
      </w:r>
      <w:r>
        <w:rPr>
          <w:rFonts w:ascii="仿宋_GB2312" w:hAnsi="仿宋_GB2312" w:eastAsia="仿宋_GB2312"/>
          <w:sz w:val="32"/>
          <w:szCs w:val="32"/>
        </w:rPr>
        <w:t>个血清型。世界动物卫生组织（</w:t>
      </w:r>
      <w:r>
        <w:rPr>
          <w:rFonts w:eastAsia="仿宋_GB2312" w:ascii="仿宋_GB2312" w:hAnsi="仿宋_GB2312"/>
          <w:sz w:val="32"/>
          <w:szCs w:val="32"/>
        </w:rPr>
        <w:t>OIE</w:t>
      </w:r>
      <w:r>
        <w:rPr>
          <w:rFonts w:ascii="仿宋_GB2312" w:hAnsi="仿宋_GB2312" w:eastAsia="仿宋_GB2312"/>
          <w:sz w:val="32"/>
          <w:szCs w:val="32"/>
        </w:rPr>
        <w:t>）将其列为法定报告动物传染病，我国将其列为一类动物疫病。</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预案由农业部组织制定，由农业部负责解释与组织实施。农业部根据需要及时评估、修订本预案。</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县级以上地方人民政府所属的畜牧兽医行政主管部门等要按照本预案的规定履行职责，并制定、完善相应的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本预案自印发之日起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小反刍兽疫防控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疫情监测与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疫情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疫情分级与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疑似疫情的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确诊疫情的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小反刍兽疫是我国一类动物疫病，为及时、有效地预防、控制和扑灭小反刍兽疫，确保畜牧业健康发展，维护社会安定，依据《中华人民共和国动物防疫法》、《重大动物疫情应急条例》以及《国家突发重大动物疫情应急预案》，制定本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小反刍兽疫应急与防治工作应当坚持加强领导、密切配合，依靠科学、依法防治，群防群控、果断处置的方针，及时发现，快速反应，严格处理，减少损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发生疫情或存在疫情发生风险时，各地兽医行政部门应及时报请同级人民政府，实行政府统一领导、部门分工负责，建立责任制，做好小反刍兽疫监测、调查、预防、控制、扑灭等应急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疫情监测与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中国动物卫生与流行病学中心要密切监视国际疫情动态，科学评估疫情发生风险，定期发布预警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各级动物疫病预防控制机构要加强小反刍兽疫疫情监测工作。与周边国家接壤的省份要密切监视边境地区山羊、绵羊以及野羊等小反刍兽疫情动态。林业部门发现羚羊、黄羊等异常死亡，要立即通知兽医部门采样检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任何单位和个人发现以发热、口炎、腹泻为特征，发病率、病死率较高的山羊和绵羊疫情时，应立即向当地动物疫病预防控制机构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县级动物疫病预防控制机构接到报告后，应立即赶赴现场诊断，认定为疑似小反刍兽疫疫情的，应在</w:t>
      </w:r>
      <w:r>
        <w:rPr>
          <w:rFonts w:eastAsia="仿宋_GB2312" w:ascii="仿宋_GB2312" w:hAnsi="仿宋_GB2312"/>
          <w:sz w:val="32"/>
          <w:szCs w:val="32"/>
        </w:rPr>
        <w:t>2</w:t>
      </w:r>
      <w:r>
        <w:rPr>
          <w:rFonts w:ascii="仿宋_GB2312" w:hAnsi="仿宋_GB2312" w:eastAsia="仿宋_GB2312"/>
          <w:sz w:val="32"/>
          <w:szCs w:val="32"/>
        </w:rPr>
        <w:t>小时内将疫情逐级报省级动物疫病预防控制机构，并同时报所在地人民政府兽医行政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省级动物疫病预防控制机构接到报告后</w:t>
      </w:r>
      <w:r>
        <w:rPr>
          <w:rFonts w:eastAsia="仿宋_GB2312" w:ascii="仿宋_GB2312" w:hAnsi="仿宋_GB2312"/>
          <w:sz w:val="32"/>
          <w:szCs w:val="32"/>
        </w:rPr>
        <w:t>1</w:t>
      </w:r>
      <w:r>
        <w:rPr>
          <w:rFonts w:ascii="仿宋_GB2312" w:hAnsi="仿宋_GB2312" w:eastAsia="仿宋_GB2312"/>
          <w:sz w:val="32"/>
          <w:szCs w:val="32"/>
        </w:rPr>
        <w:t>小时内，向省级兽医行政管理部门和中国动物疫病预防控制中心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省级兽医行政管理部门应当在接到报告后</w:t>
      </w:r>
      <w:r>
        <w:rPr>
          <w:rFonts w:eastAsia="仿宋_GB2312" w:ascii="仿宋_GB2312" w:hAnsi="仿宋_GB2312"/>
          <w:sz w:val="32"/>
          <w:szCs w:val="32"/>
        </w:rPr>
        <w:t>1</w:t>
      </w:r>
      <w:r>
        <w:rPr>
          <w:rFonts w:ascii="仿宋_GB2312" w:hAnsi="仿宋_GB2312" w:eastAsia="仿宋_GB2312"/>
          <w:sz w:val="32"/>
          <w:szCs w:val="32"/>
        </w:rPr>
        <w:t>小时内报省级人民政府和国务院兽医行政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省级人民政府和国务院兽医行政管理部门应当在</w:t>
      </w:r>
      <w:r>
        <w:rPr>
          <w:rFonts w:eastAsia="仿宋_GB2312" w:ascii="仿宋_GB2312" w:hAnsi="仿宋_GB2312"/>
          <w:sz w:val="32"/>
          <w:szCs w:val="32"/>
        </w:rPr>
        <w:t>4</w:t>
      </w:r>
      <w:r>
        <w:rPr>
          <w:rFonts w:ascii="仿宋_GB2312" w:hAnsi="仿宋_GB2312" w:eastAsia="仿宋_GB2312"/>
          <w:sz w:val="32"/>
          <w:szCs w:val="32"/>
        </w:rPr>
        <w:t>小时内向国务院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疫情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动物疫病预防控制机构接到疫情报告后，立即派出</w:t>
      </w:r>
      <w:r>
        <w:rPr>
          <w:rFonts w:eastAsia="仿宋_GB2312" w:ascii="仿宋_GB2312" w:hAnsi="仿宋_GB2312"/>
          <w:sz w:val="32"/>
          <w:szCs w:val="32"/>
        </w:rPr>
        <w:t>2</w:t>
      </w:r>
      <w:r>
        <w:rPr>
          <w:rFonts w:ascii="仿宋_GB2312" w:hAnsi="仿宋_GB2312" w:eastAsia="仿宋_GB2312"/>
          <w:sz w:val="32"/>
          <w:szCs w:val="32"/>
        </w:rPr>
        <w:t>名以上具备资格的防疫人员到现场进行临床诊断，根据小反刍兽疫防治技术规范，提出初步诊断意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初步判定为疑似疫情的，必须指派专人按规范采集病料，送国家外来动物疫病诊断中心或农业部指定的实验室，进行最终确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国务院兽医行政管理部门根据确诊结果，确认小反刍兽疫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疫情分级与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小反刍兽疫疫情分为两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有下列情况之一的，为Ｉ级（特别重大）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两个或多个省份发生疫情；</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在</w:t>
      </w:r>
      <w:r>
        <w:rPr>
          <w:rFonts w:eastAsia="仿宋_GB2312" w:ascii="仿宋_GB2312" w:hAnsi="仿宋_GB2312"/>
          <w:sz w:val="32"/>
          <w:szCs w:val="32"/>
        </w:rPr>
        <w:t>1</w:t>
      </w:r>
      <w:r>
        <w:rPr>
          <w:rFonts w:ascii="仿宋_GB2312" w:hAnsi="仿宋_GB2312" w:eastAsia="仿宋_GB2312"/>
          <w:sz w:val="32"/>
          <w:szCs w:val="32"/>
        </w:rPr>
        <w:t>个省有３个以上（含）地（市）发生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３</w:t>
      </w:r>
      <w:r>
        <w:rPr>
          <w:rFonts w:ascii="仿宋_GB2312" w:hAnsi="仿宋_GB2312" w:cs="宋体;SimSun" w:eastAsia="仿宋_GB2312"/>
          <w:sz w:val="32"/>
          <w:szCs w:val="32"/>
        </w:rPr>
        <w:t>特殊情况需要划为Ｉ级疫情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Ｉ级疫情后，按程序启动《国家突发重大动物疫情应急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在１个省２个以下（含）地（市）行政区域内发生疫情的，为Ⅱ级（重大）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Ⅱ级疫情后，按程序启动省级疫情应急响应机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疑似疫情的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１</w:t>
      </w:r>
      <w:r>
        <w:rPr>
          <w:rFonts w:ascii="仿宋_GB2312" w:hAnsi="仿宋_GB2312" w:cs="宋体;SimSun" w:eastAsia="仿宋_GB2312"/>
          <w:sz w:val="32"/>
          <w:szCs w:val="32"/>
        </w:rPr>
        <w:t>对发病场（户）实施隔离、监控，禁止家畜、畜产品、饲料及有关物品移动，并对其内、外环境进行严格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必要时，采取封锁、扑杀等措施。</w:t>
      </w:r>
    </w:p>
    <w:p>
      <w:pPr>
        <w:pStyle w:val="Normal"/>
        <w:spacing w:lineRule="exact" w:line="560"/>
        <w:rPr/>
      </w:pPr>
      <w:r>
        <w:rPr>
          <w:rFonts w:ascii="仿宋_GB2312" w:hAnsi="仿宋_GB2312" w:eastAsia="仿宋_GB2312"/>
          <w:sz w:val="32"/>
          <w:szCs w:val="32"/>
        </w:rPr>
        <w:t>２</w:t>
      </w:r>
      <w:r>
        <w:rPr>
          <w:rFonts w:ascii="仿宋_GB2312" w:hAnsi="仿宋_GB2312" w:cs="宋体;SimSun" w:eastAsia="仿宋_GB2312"/>
          <w:sz w:val="32"/>
          <w:szCs w:val="32"/>
        </w:rPr>
        <w:t>疫情溯源。对疫情发生前</w:t>
      </w:r>
      <w:r>
        <w:rPr>
          <w:rFonts w:eastAsia="仿宋_GB2312" w:ascii="仿宋_GB2312" w:hAnsi="仿宋_GB2312"/>
          <w:sz w:val="32"/>
          <w:szCs w:val="32"/>
        </w:rPr>
        <w:t>30</w:t>
      </w:r>
      <w:r>
        <w:rPr>
          <w:rFonts w:ascii="仿宋_GB2312" w:hAnsi="仿宋_GB2312" w:eastAsia="仿宋_GB2312"/>
          <w:sz w:val="32"/>
          <w:szCs w:val="32"/>
        </w:rPr>
        <w:t>天内，所有引入疫点的易感动物、相关产品来源及运输工具进行追溯性调查，分析疫情来源。必要时，对原产地羊群或接触羊群（风险羊群）进行隔离观察，对羊乳和乳制品进行消毒处理。</w:t>
      </w:r>
    </w:p>
    <w:p>
      <w:pPr>
        <w:pStyle w:val="Normal"/>
        <w:spacing w:lineRule="exact" w:line="560"/>
        <w:rPr/>
      </w:pPr>
      <w:r>
        <w:rPr>
          <w:rFonts w:ascii="仿宋_GB2312" w:hAnsi="仿宋_GB2312" w:eastAsia="仿宋_GB2312"/>
          <w:sz w:val="32"/>
          <w:szCs w:val="32"/>
        </w:rPr>
        <w:t>３</w:t>
      </w:r>
      <w:r>
        <w:rPr>
          <w:rFonts w:ascii="仿宋_GB2312" w:hAnsi="仿宋_GB2312" w:cs="宋体;SimSun" w:eastAsia="仿宋_GB2312"/>
          <w:sz w:val="32"/>
          <w:szCs w:val="32"/>
        </w:rPr>
        <w:t>疫情</w:t>
      </w:r>
      <w:r>
        <w:rPr>
          <w:rFonts w:ascii="仿宋_GB2312" w:hAnsi="仿宋_GB2312" w:eastAsia="仿宋_GB2312"/>
          <w:sz w:val="32"/>
          <w:szCs w:val="32"/>
        </w:rPr>
        <w:t>跟踪。对疫情发生前</w:t>
      </w:r>
      <w:r>
        <w:rPr>
          <w:rFonts w:eastAsia="仿宋_GB2312" w:ascii="仿宋_GB2312" w:hAnsi="仿宋_GB2312"/>
          <w:sz w:val="32"/>
          <w:szCs w:val="32"/>
        </w:rPr>
        <w:t>21</w:t>
      </w:r>
      <w:r>
        <w:rPr>
          <w:rFonts w:ascii="仿宋_GB2312" w:hAnsi="仿宋_GB2312" w:eastAsia="仿宋_GB2312"/>
          <w:sz w:val="32"/>
          <w:szCs w:val="32"/>
        </w:rPr>
        <w:t>天内以及采取隔离措施前，从疫点输出的易感动物、相关产品、运输车辆及密切接触人员的去向进行跟踪调查，分析疫情扩散风险。必要时，对风险羊群进行隔离观察，对羊乳和乳制品进行消毒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确诊疫情的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早、快、严”的原则，坚决扑杀、彻底消毒，严格封锁、防止扩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１</w:t>
      </w:r>
      <w:r>
        <w:rPr>
          <w:rFonts w:ascii="仿宋_GB2312" w:hAnsi="仿宋_GB2312" w:cs="宋体;SimSun" w:eastAsia="仿宋_GB2312"/>
          <w:sz w:val="32"/>
          <w:szCs w:val="32"/>
        </w:rPr>
        <w:t>划定疫点、疫区和受威胁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点。相对独立的牧户或养殖场（户），以病死畜所在的场（户）为疫点；放牧畜以病死畜放牧场为疫点；散养畜以病死畜所在的自然村为疫点；家畜在运输过程中发生疫情的，以运载病畜的车、船、飞机等为疫点；在市场发生疫情的，以病死畜所在市场为疫点；在屠宰加工过程中发生疫情的，以屠宰加工厂（场）为疫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区。由疫点边缘向外延伸</w:t>
      </w:r>
      <w:r>
        <w:rPr>
          <w:rFonts w:eastAsia="仿宋_GB2312" w:ascii="仿宋_GB2312" w:hAnsi="仿宋_GB2312"/>
          <w:sz w:val="32"/>
          <w:szCs w:val="32"/>
        </w:rPr>
        <w:t>3</w:t>
      </w:r>
      <w:r>
        <w:rPr>
          <w:rFonts w:ascii="仿宋_GB2312" w:hAnsi="仿宋_GB2312" w:eastAsia="仿宋_GB2312"/>
          <w:sz w:val="32"/>
          <w:szCs w:val="32"/>
        </w:rPr>
        <w:t>公里范围的区域划定为疫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受威胁区。由疫区边缘向外延伸</w:t>
      </w:r>
      <w:r>
        <w:rPr>
          <w:rFonts w:eastAsia="仿宋_GB2312" w:ascii="仿宋_GB2312" w:hAnsi="仿宋_GB2312"/>
          <w:sz w:val="32"/>
          <w:szCs w:val="32"/>
        </w:rPr>
        <w:t>10</w:t>
      </w:r>
      <w:r>
        <w:rPr>
          <w:rFonts w:ascii="仿宋_GB2312" w:hAnsi="仿宋_GB2312" w:eastAsia="仿宋_GB2312"/>
          <w:sz w:val="32"/>
          <w:szCs w:val="32"/>
        </w:rPr>
        <w:t>公里的区域划定为受威胁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划定疫区、受威胁区时，应根据当地天然屏障（如河流、山脉等）、人工屏障（道路、围栏等）、野生动物栖息地存在情况，以及疫情溯源及跟踪调查结果，适当调整范围。</w:t>
      </w:r>
    </w:p>
    <w:p>
      <w:pPr>
        <w:pStyle w:val="Normal"/>
        <w:spacing w:lineRule="exact" w:line="560"/>
        <w:rPr/>
      </w:pPr>
      <w:r>
        <w:rPr>
          <w:rFonts w:ascii="仿宋_GB2312" w:hAnsi="仿宋_GB2312" w:eastAsia="仿宋_GB2312"/>
          <w:sz w:val="32"/>
          <w:szCs w:val="32"/>
        </w:rPr>
        <w:t>２</w:t>
      </w:r>
      <w:r>
        <w:rPr>
          <w:rFonts w:ascii="仿宋_GB2312" w:hAnsi="仿宋_GB2312" w:cs="宋体;SimSun" w:eastAsia="仿宋_GB2312"/>
          <w:sz w:val="32"/>
          <w:szCs w:val="32"/>
        </w:rPr>
        <w:t>封锁。疫情发生地所在地县级以上兽医行政管理部门报请同级人民政府对疫区实行封锁，跨行政区域发生疫情的，由共同上级兽医行政管理部门报请同级人民政</w:t>
      </w:r>
      <w:r>
        <w:rPr>
          <w:rFonts w:ascii="仿宋_GB2312" w:hAnsi="仿宋_GB2312" w:eastAsia="仿宋_GB2312"/>
          <w:sz w:val="32"/>
          <w:szCs w:val="32"/>
        </w:rPr>
        <w:t>府对疫区发布封锁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３</w:t>
      </w:r>
      <w:r>
        <w:rPr>
          <w:rFonts w:ascii="仿宋_GB2312" w:hAnsi="仿宋_GB2312" w:cs="宋体;SimSun" w:eastAsia="仿宋_GB2312"/>
          <w:sz w:val="32"/>
          <w:szCs w:val="32"/>
        </w:rPr>
        <w:t>疫点内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扑杀疫点内的所有山羊和绵羊，并对所有病死羊、被扑杀羊及其产品按国家规定标准进行无害化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排泄物、被污染或可能污染饲料和垫料、污水等按规定进行无害化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被污染的物品、交通工具、用具、禽舍、场地进行严格彻底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出入人员、车辆和相关设施要进行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禁止羊、牛等反刍动物出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４</w:t>
      </w:r>
      <w:r>
        <w:rPr>
          <w:rFonts w:ascii="仿宋_GB2312" w:hAnsi="仿宋_GB2312" w:cs="宋体;SimSun" w:eastAsia="仿宋_GB2312"/>
          <w:sz w:val="32"/>
          <w:szCs w:val="32"/>
        </w:rPr>
        <w:t>疫区内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疫区周围设立警示标志，在出入疫区的交通路口设置动物检疫消毒站，对出入的人员和车辆进行消毒；必要时，经省级人民政府批准，可设立临时监督检查站，执行监督检查任务。动物检疫消毒站和临时监督检查站应按照国家有关规定规范设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禁止羊、牛等反刍动物出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关闭羊、牛交易市场和屠宰场，停止活羊、牛展销活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禁止运出反刍动物产品，运出动物产品时必须进行严格检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易感动物进行疫情监测，对羊舍、用具及场地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必要时，对羊进行免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５</w:t>
      </w:r>
      <w:r>
        <w:rPr>
          <w:rFonts w:ascii="仿宋_GB2312" w:hAnsi="仿宋_GB2312" w:cs="宋体;SimSun" w:eastAsia="仿宋_GB2312"/>
          <w:sz w:val="32"/>
          <w:szCs w:val="32"/>
        </w:rPr>
        <w:t>受威胁区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检疫监管，禁止活羊调入、调出，反刍动物产品调运必须进行严格检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对羊饲养场、屠宰场、交易市场的监测，及时掌握疫情动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必要时，对羊群进行免疫，建立免疫隔离带。</w:t>
      </w:r>
    </w:p>
    <w:p>
      <w:pPr>
        <w:pStyle w:val="Normal"/>
        <w:spacing w:lineRule="exact" w:line="560"/>
        <w:rPr/>
      </w:pPr>
      <w:r>
        <w:rPr>
          <w:rFonts w:ascii="仿宋_GB2312" w:hAnsi="仿宋_GB2312" w:eastAsia="仿宋_GB2312"/>
          <w:sz w:val="32"/>
          <w:szCs w:val="32"/>
        </w:rPr>
        <w:t>６</w:t>
      </w:r>
      <w:r>
        <w:rPr>
          <w:rFonts w:ascii="仿宋_GB2312" w:hAnsi="仿宋_GB2312" w:cs="宋体;SimSun" w:eastAsia="仿宋_GB2312"/>
          <w:sz w:val="32"/>
          <w:szCs w:val="32"/>
        </w:rPr>
        <w:t>野生动物控</w:t>
      </w:r>
      <w:r>
        <w:rPr>
          <w:rFonts w:ascii="仿宋_GB2312" w:hAnsi="仿宋_GB2312" w:eastAsia="仿宋_GB2312"/>
          <w:sz w:val="32"/>
          <w:szCs w:val="32"/>
        </w:rPr>
        <w:t>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疫区、受威胁区及周边地区野生易感动物分布状况调查和发病情况监测，并采取措施，避免野生羊、鹿等与人工饲养的羊群接触。当地兽医行政管理部门与林业部门应定期通报有关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７</w:t>
      </w:r>
      <w:r>
        <w:rPr>
          <w:rFonts w:ascii="仿宋_GB2312" w:hAnsi="仿宋_GB2312" w:cs="宋体;SimSun" w:eastAsia="仿宋_GB2312"/>
          <w:sz w:val="32"/>
          <w:szCs w:val="32"/>
        </w:rPr>
        <w:t>解除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点内最后一只羊死亡或扑杀，并按规定进行消毒和无害化处理后至少</w:t>
      </w:r>
      <w:r>
        <w:rPr>
          <w:rFonts w:eastAsia="仿宋_GB2312" w:ascii="仿宋_GB2312" w:hAnsi="仿宋_GB2312"/>
          <w:sz w:val="32"/>
          <w:szCs w:val="32"/>
        </w:rPr>
        <w:t>21</w:t>
      </w:r>
      <w:r>
        <w:rPr>
          <w:rFonts w:ascii="仿宋_GB2312" w:hAnsi="仿宋_GB2312" w:eastAsia="仿宋_GB2312"/>
          <w:sz w:val="32"/>
          <w:szCs w:val="32"/>
        </w:rPr>
        <w:t>天，疫区、受威胁区经监测没有新发病例时，经当地动物疫病预防控机构审验合格，由兽医行政管理部门向原发布封锁令的人民政府申请解除封锁，由该人民政府发布解除封锁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８</w:t>
      </w:r>
      <w:r>
        <w:rPr>
          <w:rFonts w:ascii="仿宋_GB2312" w:hAnsi="仿宋_GB2312" w:cs="宋体;SimSun" w:eastAsia="仿宋_GB2312"/>
          <w:sz w:val="32"/>
          <w:szCs w:val="32"/>
        </w:rPr>
        <w:t>处理记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人民政府兽医行政管理部门必须完整详细地记录疫情应急处理过程。</w:t>
      </w:r>
    </w:p>
    <w:p>
      <w:pPr>
        <w:pStyle w:val="Normal"/>
        <w:spacing w:lineRule="exact" w:line="560"/>
        <w:rPr/>
      </w:pPr>
      <w:r>
        <w:rPr>
          <w:rFonts w:ascii="仿宋_GB2312" w:hAnsi="仿宋_GB2312" w:eastAsia="仿宋_GB2312"/>
          <w:sz w:val="32"/>
          <w:szCs w:val="32"/>
        </w:rPr>
        <w:t>９</w:t>
      </w:r>
      <w:r>
        <w:rPr>
          <w:rFonts w:ascii="仿宋_GB2312" w:hAnsi="仿宋_GB2312" w:cs="宋体;SimSun" w:eastAsia="仿宋_GB2312"/>
          <w:sz w:val="32"/>
          <w:szCs w:val="32"/>
        </w:rPr>
        <w:t>非疫区应采取的</w:t>
      </w:r>
      <w:r>
        <w:rPr>
          <w:rFonts w:ascii="仿宋_GB2312" w:hAnsi="仿宋_GB2312" w:eastAsia="仿宋_GB2312"/>
          <w:sz w:val="32"/>
          <w:szCs w:val="32"/>
        </w:rPr>
        <w:t>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检疫监管，禁止从疫区调入活羊及其产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疫情防控知识宣传，提高养殖户防控意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疫情监测，及时掌握疫情发生风险，做好防疫的各项工作，防止疫情发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地要建立健全动物防疫物资储备制度，做好消毒用品、封锁设施设备、疫苗、诊断试剂等防疫物资储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小反刍兽疫应急所需扑杀、无害化处理、环境消毒以及免疫等防控经费要纳入各级财政预算。扑杀病羊及同群羊由国家给予适当补贴，强制免疫费用由国家负担，所需资金由中央和地方财政按规定的比例分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国家外来动物疫病诊断中心设立小反刍兽疫参考实验室，协同有关技术单位尽快研制和生产诊断试剂、疫苗等防疫物资，并对各地有关人员开展技术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国家有关专业实验室和地方各级兽医诊断实验室逐步提高诊断监测技术能力。</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人员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国家和省级分别设立小反刍兽疫防控专家组，负责疫情现场诊断、流行病学调查工作，提出应急控制技术方案建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各地应组建应急预备队，按照本级指挥部的要求，具体实施疫情处置工作。</w:t>
      </w:r>
    </w:p>
    <w:p>
      <w:pPr>
        <w:pStyle w:val="Normal"/>
        <w:spacing w:lineRule="exact" w:line="560"/>
        <w:rPr/>
      </w:pPr>
      <w:r>
        <w:rPr>
          <w:rFonts w:ascii="仿宋_GB2312" w:hAnsi="仿宋_GB2312" w:eastAsia="仿宋_GB2312"/>
          <w:sz w:val="32"/>
          <w:szCs w:val="32"/>
        </w:rPr>
        <w:t>３</w:t>
      </w:r>
      <w:r>
        <w:rPr>
          <w:rFonts w:ascii="仿宋_GB2312" w:hAnsi="仿宋_GB2312" w:cs="宋体;SimSun" w:eastAsia="仿宋_GB2312"/>
          <w:sz w:val="32"/>
          <w:szCs w:val="32"/>
        </w:rPr>
        <w:t>各地重大动物疫病应急指挥机构应协调边防、林业、质检、工商、交通、公安、武警等成员单位依照</w:t>
      </w:r>
      <w:r>
        <w:rPr>
          <w:rFonts w:ascii="仿宋_GB2312" w:hAnsi="仿宋_GB2312" w:eastAsia="仿宋_GB2312"/>
          <w:sz w:val="32"/>
          <w:szCs w:val="32"/>
        </w:rPr>
        <w:t>本预案及国家有关规定，共同做好小反刍兽疫防治工作。附</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小反刍兽疫防治技术规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小反刍兽疫（</w:t>
      </w:r>
      <w:r>
        <w:rPr>
          <w:rFonts w:eastAsia="仿宋_GB2312" w:ascii="仿宋_GB2312" w:hAnsi="仿宋_GB2312"/>
          <w:sz w:val="32"/>
          <w:szCs w:val="32"/>
        </w:rPr>
        <w:t>Peste des Petits Ruminants,PPR</w:t>
      </w:r>
      <w:r>
        <w:rPr>
          <w:rFonts w:ascii="仿宋_GB2312" w:hAnsi="仿宋_GB2312" w:eastAsia="仿宋_GB2312"/>
          <w:sz w:val="32"/>
          <w:szCs w:val="32"/>
        </w:rPr>
        <w:t>，也称羊瘟）是由副黏病毒科麻疹病毒属小反刍兽疫病毒（</w:t>
      </w:r>
      <w:r>
        <w:rPr>
          <w:rFonts w:eastAsia="仿宋_GB2312" w:ascii="仿宋_GB2312" w:hAnsi="仿宋_GB2312"/>
          <w:sz w:val="32"/>
          <w:szCs w:val="32"/>
        </w:rPr>
        <w:t>PPRV</w:t>
      </w:r>
      <w:r>
        <w:rPr>
          <w:rFonts w:ascii="仿宋_GB2312" w:hAnsi="仿宋_GB2312" w:eastAsia="仿宋_GB2312"/>
          <w:sz w:val="32"/>
          <w:szCs w:val="32"/>
        </w:rPr>
        <w:t>）引起的，以发热、口炎、腹泻、肺炎为特征的急性接触性传染病，山羊和绵羊易感，山羊发病率和病死率均较高。世界动物卫生组织（</w:t>
      </w:r>
      <w:r>
        <w:rPr>
          <w:rFonts w:eastAsia="仿宋_GB2312" w:ascii="仿宋_GB2312" w:hAnsi="仿宋_GB2312"/>
          <w:sz w:val="32"/>
          <w:szCs w:val="32"/>
        </w:rPr>
        <w:t>OIE</w:t>
      </w:r>
      <w:r>
        <w:rPr>
          <w:rFonts w:ascii="仿宋_GB2312" w:hAnsi="仿宋_GB2312" w:eastAsia="仿宋_GB2312"/>
          <w:sz w:val="32"/>
          <w:szCs w:val="32"/>
        </w:rPr>
        <w:t>）将其列为法定报告动物疫病，我国将其列为一类动物疫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007</w:t>
      </w:r>
      <w:r>
        <w:rPr>
          <w:rFonts w:ascii="仿宋_GB2312" w:hAnsi="仿宋_GB2312" w:eastAsia="仿宋_GB2312"/>
          <w:sz w:val="32"/>
          <w:szCs w:val="32"/>
        </w:rPr>
        <w:t>年７月，小反刍兽疫首次传入我国。为及时、有效地预防、控制和扑灭小反刍兽疫，依据《中华人民共和国动物防疫法》、《重大动物疫情应急条例》、《国家突发重大动物疫情应急预案》和《国家小反刍兽疫应急预案》及有关规定，制定本规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适用范围</w:t>
      </w:r>
      <w:r>
        <w:rPr>
          <w:rFonts w:eastAsia="仿宋_GB2312" w:ascii="仿宋_GB2312" w:hAnsi="仿宋_GB2312"/>
          <w:sz w:val="32"/>
          <w:szCs w:val="32"/>
        </w:rPr>
        <w:tab/>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规范规定了小反刍兽疫的诊断报告、疫情监测、预防控制和应急处置等技术要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规范适用于中华人民共和国境内的小反刍兽疫防治活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诊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本病流行病学特点、临床症状、病理变化可作出疑似诊断，确诊需做病原学和血清学检测。</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流行病学特点</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山羊和绵羊是本病唯一的自然宿主，山羊比绵羊更易感，且临床症状比绵羊更为严重。山羊不同品种的易感性有差异；</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牛多呈亚临床感染，并能产生抗体。猪表现为亚临床感染，无症状，不排毒；</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鹿、野山羊、长角大羚羊、东方盘羊、瞪羚羊、驼可感染发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该病主要通过直接或间接接触传播，感染途径以呼吸道为主。本病一年四季均可发生，但多雨季节和干燥寒冷季节多发。本病潜伏期一般为</w:t>
      </w:r>
      <w:r>
        <w:rPr>
          <w:rFonts w:eastAsia="仿宋_GB2312" w:ascii="仿宋_GB2312" w:hAnsi="仿宋_GB2312"/>
          <w:sz w:val="32"/>
          <w:szCs w:val="32"/>
        </w:rPr>
        <w:t>4-6</w:t>
      </w:r>
      <w:r>
        <w:rPr>
          <w:rFonts w:ascii="仿宋_GB2312" w:hAnsi="仿宋_GB2312" w:eastAsia="仿宋_GB2312"/>
          <w:sz w:val="32"/>
          <w:szCs w:val="32"/>
        </w:rPr>
        <w:t>天，也可达到</w:t>
      </w:r>
      <w:r>
        <w:rPr>
          <w:rFonts w:eastAsia="仿宋_GB2312" w:ascii="仿宋_GB2312" w:hAnsi="仿宋_GB2312"/>
          <w:sz w:val="32"/>
          <w:szCs w:val="32"/>
        </w:rPr>
        <w:t>10</w:t>
      </w:r>
      <w:r>
        <w:rPr>
          <w:rFonts w:ascii="仿宋_GB2312" w:hAnsi="仿宋_GB2312" w:eastAsia="仿宋_GB2312"/>
          <w:sz w:val="32"/>
          <w:szCs w:val="32"/>
        </w:rPr>
        <w:t>天，《国际动物卫生法典》规定潜伏期为</w:t>
      </w:r>
      <w:r>
        <w:rPr>
          <w:rFonts w:eastAsia="仿宋_GB2312" w:ascii="仿宋_GB2312" w:hAnsi="仿宋_GB2312"/>
          <w:sz w:val="32"/>
          <w:szCs w:val="32"/>
        </w:rPr>
        <w:t>21</w:t>
      </w:r>
      <w:r>
        <w:rPr>
          <w:rFonts w:ascii="仿宋_GB2312" w:hAnsi="仿宋_GB2312" w:eastAsia="仿宋_GB2312"/>
          <w:sz w:val="32"/>
          <w:szCs w:val="32"/>
        </w:rPr>
        <w:t>天。</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临床症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山羊临床症状比较典型，绵羊症状一般较轻微。</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突然发热，第</w:t>
      </w:r>
      <w:r>
        <w:rPr>
          <w:rFonts w:eastAsia="仿宋_GB2312" w:ascii="仿宋_GB2312" w:hAnsi="仿宋_GB2312"/>
          <w:sz w:val="32"/>
          <w:szCs w:val="32"/>
        </w:rPr>
        <w:t>2-3</w:t>
      </w:r>
      <w:r>
        <w:rPr>
          <w:rFonts w:ascii="仿宋_GB2312" w:hAnsi="仿宋_GB2312" w:eastAsia="仿宋_GB2312"/>
          <w:sz w:val="32"/>
          <w:szCs w:val="32"/>
        </w:rPr>
        <w:t>天体温达</w:t>
      </w:r>
      <w:r>
        <w:rPr>
          <w:rFonts w:eastAsia="仿宋_GB2312" w:ascii="仿宋_GB2312" w:hAnsi="仿宋_GB2312"/>
          <w:sz w:val="32"/>
          <w:szCs w:val="32"/>
        </w:rPr>
        <w:t>40—42℃</w:t>
      </w:r>
      <w:r>
        <w:rPr>
          <w:rFonts w:ascii="仿宋_GB2312" w:hAnsi="仿宋_GB2312" w:eastAsia="仿宋_GB2312"/>
          <w:sz w:val="32"/>
          <w:szCs w:val="32"/>
        </w:rPr>
        <w:t>高峰。发热持续</w:t>
      </w:r>
      <w:r>
        <w:rPr>
          <w:rFonts w:eastAsia="仿宋_GB2312" w:ascii="仿宋_GB2312" w:hAnsi="仿宋_GB2312"/>
          <w:sz w:val="32"/>
          <w:szCs w:val="32"/>
        </w:rPr>
        <w:t>3</w:t>
      </w:r>
      <w:r>
        <w:rPr>
          <w:rFonts w:ascii="仿宋_GB2312" w:hAnsi="仿宋_GB2312" w:eastAsia="仿宋_GB2312"/>
          <w:sz w:val="32"/>
          <w:szCs w:val="32"/>
        </w:rPr>
        <w:t>天左右，病羊死亡多集中在发热后期；</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病初有水样鼻液，此后变成大量的粘脓性卡他样鼻液，阻塞鼻孔造成呼吸困难。鼻内膜发生坏死。眼流分泌物，遮住眼睑，出现眼结膜炎；</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热症状出现后，病羊口腔内膜轻度充血，继而出现糜烂。初期多在下齿龈周围出现小面积坏死，严重病例迅速扩展到齿垫、硬腭、颊和颊乳头以及舌，坏死组织脱落形成不规则的浅糜烂斑。部分病羊口腔病变温和，并可在</w:t>
      </w:r>
      <w:r>
        <w:rPr>
          <w:rFonts w:eastAsia="仿宋_GB2312" w:ascii="仿宋_GB2312" w:hAnsi="仿宋_GB2312"/>
          <w:sz w:val="32"/>
          <w:szCs w:val="32"/>
        </w:rPr>
        <w:t>48</w:t>
      </w:r>
      <w:r>
        <w:rPr>
          <w:rFonts w:ascii="仿宋_GB2312" w:hAnsi="仿宋_GB2312" w:eastAsia="仿宋_GB2312"/>
          <w:sz w:val="32"/>
          <w:szCs w:val="32"/>
        </w:rPr>
        <w:t>小时内愈合，这类病羊可很快康复；</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多数病羊发生严重腹泻或下痢，造成迅速脱水和体重下降。怀孕母羊可发生流产；</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易感羊群发病率通常达</w:t>
      </w:r>
      <w:r>
        <w:rPr>
          <w:rFonts w:eastAsia="仿宋_GB2312" w:ascii="仿宋_GB2312" w:hAnsi="仿宋_GB2312"/>
          <w:sz w:val="32"/>
          <w:szCs w:val="32"/>
        </w:rPr>
        <w:t>60%</w:t>
      </w:r>
      <w:r>
        <w:rPr>
          <w:rFonts w:ascii="仿宋_GB2312" w:hAnsi="仿宋_GB2312" w:eastAsia="仿宋_GB2312"/>
          <w:sz w:val="32"/>
          <w:szCs w:val="32"/>
        </w:rPr>
        <w:t>以上，病死率可达</w:t>
      </w:r>
      <w:r>
        <w:rPr>
          <w:rFonts w:eastAsia="仿宋_GB2312" w:ascii="仿宋_GB2312" w:hAnsi="仿宋_GB2312"/>
          <w:sz w:val="32"/>
          <w:szCs w:val="32"/>
        </w:rPr>
        <w:t>50%</w:t>
      </w:r>
      <w:r>
        <w:rPr>
          <w:rFonts w:ascii="仿宋_GB2312" w:hAnsi="仿宋_GB2312" w:eastAsia="仿宋_GB2312"/>
          <w:sz w:val="32"/>
          <w:szCs w:val="32"/>
        </w:rPr>
        <w:t>以上；</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特急性病例发热后突然死亡，无其他症状，在剖检时可见支气管肺炎和回盲肠瓣充血。</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病理变化</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口腔和鼻腔黏膜糜烂坏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气管肺炎，肺尖肺炎；</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时可见坏死性或出血性肠炎，盲肠、结肠近端和直肠出现特征性条状充血、出血，呈斑马状条纹；</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有时可见淋巴结特别是肠系膜淋巴结水肿，脾脏肿大并可出现坏死病变；</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组织学上可见肺部组织出现多核巨细胞以及细胞内嗜酸性包含体。</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实验室检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检测活动必须在生物安全</w:t>
      </w:r>
      <w:r>
        <w:rPr>
          <w:rFonts w:eastAsia="仿宋_GB2312" w:ascii="仿宋_GB2312" w:hAnsi="仿宋_GB2312"/>
          <w:sz w:val="32"/>
          <w:szCs w:val="32"/>
        </w:rPr>
        <w:t>3</w:t>
      </w:r>
      <w:r>
        <w:rPr>
          <w:rFonts w:ascii="仿宋_GB2312" w:hAnsi="仿宋_GB2312" w:eastAsia="仿宋_GB2312"/>
          <w:sz w:val="32"/>
          <w:szCs w:val="32"/>
        </w:rPr>
        <w:t>级以上实验室进行。</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病原学检测</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病料可采用病羊口鼻棉拭子、淋巴结或血沉棕黄层；</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采用细胞培养法分离病毒，也可直接对病料进行检测；</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病毒检测可采用反转录聚合酶链式反应（</w:t>
      </w:r>
      <w:r>
        <w:rPr>
          <w:rFonts w:eastAsia="仿宋_GB2312" w:ascii="仿宋_GB2312" w:hAnsi="仿宋_GB2312"/>
          <w:sz w:val="32"/>
          <w:szCs w:val="32"/>
        </w:rPr>
        <w:t>RT-PCR</w:t>
      </w:r>
      <w:r>
        <w:rPr>
          <w:rFonts w:ascii="仿宋_GB2312" w:hAnsi="仿宋_GB2312" w:eastAsia="仿宋_GB2312"/>
          <w:sz w:val="32"/>
          <w:szCs w:val="32"/>
        </w:rPr>
        <w:t>）结合核酸序列测定，亦可采用抗体夹心</w:t>
      </w:r>
      <w:r>
        <w:rPr>
          <w:rFonts w:eastAsia="仿宋_GB2312" w:ascii="仿宋_GB2312" w:hAnsi="仿宋_GB2312"/>
          <w:sz w:val="32"/>
          <w:szCs w:val="32"/>
        </w:rPr>
        <w:t>ELISA</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血清学检测</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采用小反刍兽疫单抗竞争</w:t>
      </w:r>
      <w:r>
        <w:rPr>
          <w:rFonts w:eastAsia="仿宋_GB2312" w:ascii="仿宋_GB2312" w:hAnsi="仿宋_GB2312"/>
          <w:sz w:val="32"/>
          <w:szCs w:val="32"/>
        </w:rPr>
        <w:t>ELISA</w:t>
      </w:r>
      <w:r>
        <w:rPr>
          <w:rFonts w:ascii="仿宋_GB2312" w:hAnsi="仿宋_GB2312" w:eastAsia="仿宋_GB2312"/>
          <w:sz w:val="32"/>
          <w:szCs w:val="32"/>
        </w:rPr>
        <w:t>检测法；</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间接</w:t>
      </w:r>
      <w:r>
        <w:rPr>
          <w:rFonts w:eastAsia="仿宋_GB2312" w:ascii="仿宋_GB2312" w:hAnsi="仿宋_GB2312"/>
          <w:sz w:val="32"/>
          <w:szCs w:val="32"/>
        </w:rPr>
        <w:t>ELISA</w:t>
      </w:r>
      <w:r>
        <w:rPr>
          <w:rFonts w:ascii="仿宋_GB2312" w:hAnsi="仿宋_GB2312" w:eastAsia="仿宋_GB2312"/>
          <w:sz w:val="32"/>
          <w:szCs w:val="32"/>
        </w:rPr>
        <w:t>抗体检测法。</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结果判定</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疑似小反刍兽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山羊或绵羊出现急性发热、腹泻、口炎等症状，羊群发病率、病死率较高，传播迅速，且出现肺尖肺炎病理变化时，可判定为疑似小反刍兽疫；</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确诊小反刍兽疫</w:t>
      </w:r>
    </w:p>
    <w:p>
      <w:pPr>
        <w:pStyle w:val="Normal"/>
        <w:spacing w:lineRule="exact" w:line="560"/>
        <w:rPr/>
      </w:pPr>
      <w:r>
        <w:rPr>
          <w:rFonts w:ascii="仿宋_GB2312" w:hAnsi="仿宋_GB2312" w:eastAsia="仿宋_GB2312"/>
          <w:sz w:val="32"/>
          <w:szCs w:val="32"/>
        </w:rPr>
        <w:t>符合结果判定</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且血清学或病原学检测阳性，可判定为确诊小反刍兽疫。</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疫情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何单位和个人发现以发热、口炎、腹泻为特征，发病率、病死率较高的山羊或绵羊疫情时，应立即向当地动物疫病预防控制机构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县级动物疫病预防控制机构接到报告后，应立即赶赴现场诊断，认定为疑似小反刍兽疫疫情的，应在</w:t>
      </w:r>
      <w:r>
        <w:rPr>
          <w:rFonts w:eastAsia="仿宋_GB2312" w:ascii="仿宋_GB2312" w:hAnsi="仿宋_GB2312"/>
          <w:sz w:val="32"/>
          <w:szCs w:val="32"/>
        </w:rPr>
        <w:t>2</w:t>
      </w:r>
      <w:r>
        <w:rPr>
          <w:rFonts w:ascii="仿宋_GB2312" w:hAnsi="仿宋_GB2312" w:eastAsia="仿宋_GB2312"/>
          <w:sz w:val="32"/>
          <w:szCs w:val="32"/>
        </w:rPr>
        <w:t>小时内将疫情逐级报省级动物疫病预防控制机构，并同时报所在地人民政府兽医行政管理部门；</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省级动物疫病预防控制机构接到报告后</w:t>
      </w:r>
      <w:r>
        <w:rPr>
          <w:rFonts w:eastAsia="仿宋_GB2312" w:ascii="仿宋_GB2312" w:hAnsi="仿宋_GB2312"/>
          <w:sz w:val="32"/>
          <w:szCs w:val="32"/>
        </w:rPr>
        <w:t>1</w:t>
      </w:r>
      <w:r>
        <w:rPr>
          <w:rFonts w:ascii="仿宋_GB2312" w:hAnsi="仿宋_GB2312" w:eastAsia="仿宋_GB2312"/>
          <w:sz w:val="32"/>
          <w:szCs w:val="32"/>
        </w:rPr>
        <w:t>小时内，向省级兽医行政管理部门和中国动物疫病预防控制中心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省级兽医行政管理部门应当在接到报告后</w:t>
      </w:r>
      <w:r>
        <w:rPr>
          <w:rFonts w:eastAsia="仿宋_GB2312" w:ascii="仿宋_GB2312" w:hAnsi="仿宋_GB2312"/>
          <w:sz w:val="32"/>
          <w:szCs w:val="32"/>
        </w:rPr>
        <w:t>1</w:t>
      </w:r>
      <w:r>
        <w:rPr>
          <w:rFonts w:ascii="仿宋_GB2312" w:hAnsi="仿宋_GB2312" w:eastAsia="仿宋_GB2312"/>
          <w:sz w:val="32"/>
          <w:szCs w:val="32"/>
        </w:rPr>
        <w:t>小时内报省级人民政府和国务院兽医行政管理部门；</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国务院兽医行政管理部门根据最终确诊结果，确认小反刍兽疫疫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疫情确认后，当地兽医行政管理部门应建立疫情日报告制度，直至解除封锁；</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疫情报告内容包括：疫情发生时间、地点，易感动物、发病动物、死亡动物和扑杀、销毁动物的种类和数量，病死动物临床症状、病理变化、诊断情况，流行病学调查和疫源追踪情况，已采取的控制措施等内容；</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已经确认的疫情，当地兽医行政行政管理部门要认真组织填写《动物疫病流行病学调查表》，并报中国动物卫生与流行病学中心调查分析室。</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疫情处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疑似疫情的应急处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发病场（户）实施隔离、监控，禁止家畜、畜产品、饲料及有关物品移动，并对其内、外环境进行严格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必要时，采取封锁、扑杀等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疫情溯源。对疫情发生前</w:t>
      </w:r>
      <w:r>
        <w:rPr>
          <w:rFonts w:eastAsia="仿宋_GB2312" w:ascii="仿宋_GB2312" w:hAnsi="仿宋_GB2312"/>
          <w:sz w:val="32"/>
          <w:szCs w:val="32"/>
        </w:rPr>
        <w:t>30</w:t>
      </w:r>
      <w:r>
        <w:rPr>
          <w:rFonts w:ascii="仿宋_GB2312" w:hAnsi="仿宋_GB2312" w:eastAsia="仿宋_GB2312"/>
          <w:sz w:val="32"/>
          <w:szCs w:val="32"/>
        </w:rPr>
        <w:t>天内，所有引入疫点的易感动物、相关产品来源及运输工具进行追溯性调查，分析疫情来源。必要时，对原产地羊群或接触羊群（风险羊群）进行隔离观察，对羊乳和乳制品进行消毒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疫情跟踪。对疫情发生前</w:t>
      </w:r>
      <w:r>
        <w:rPr>
          <w:rFonts w:eastAsia="仿宋_GB2312" w:ascii="仿宋_GB2312" w:hAnsi="仿宋_GB2312"/>
          <w:sz w:val="32"/>
          <w:szCs w:val="32"/>
        </w:rPr>
        <w:t>21</w:t>
      </w:r>
      <w:r>
        <w:rPr>
          <w:rFonts w:ascii="仿宋_GB2312" w:hAnsi="仿宋_GB2312" w:eastAsia="仿宋_GB2312"/>
          <w:sz w:val="32"/>
          <w:szCs w:val="32"/>
        </w:rPr>
        <w:t>天内以及采取隔离措施前，从疫点输出的易感动物、相关产品、运输车辆及密切接触人员的去向进行跟踪调查，分析疫情扩散风险。必要时，对风险羊群进行隔离观察，对羊乳和乳制品进行消毒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确诊疫情的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早、快、严”的原则，坚决扑杀、彻底消毒，严格封锁、防止扩散。</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划定疫点、疫区和受威胁区</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疫点。相对独立的规模化养殖场（户），以病死畜所在的场（户）为疫点；散养畜以病死畜所在的自然村为疫点；放牧畜以病死畜所在牧场及其活动场地为疫点；家畜在运输过程中发生疫情的，以运载病畜的车、船、飞机等为疫点；在市场发生疫情的，以病死畜所在市场为疫点；在屠宰加工过程中发生疫情的，以屠宰加工厂（场）为疫点；</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疫区。由疫点边缘向外延伸</w:t>
      </w:r>
      <w:r>
        <w:rPr>
          <w:rFonts w:eastAsia="仿宋_GB2312" w:ascii="仿宋_GB2312" w:hAnsi="仿宋_GB2312"/>
          <w:sz w:val="32"/>
          <w:szCs w:val="32"/>
        </w:rPr>
        <w:t>3</w:t>
      </w:r>
      <w:r>
        <w:rPr>
          <w:rFonts w:ascii="仿宋_GB2312" w:hAnsi="仿宋_GB2312" w:eastAsia="仿宋_GB2312"/>
          <w:sz w:val="32"/>
          <w:szCs w:val="32"/>
        </w:rPr>
        <w:t>公里范围的区域划定为疫区；</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受威胁区。由疫区边缘向外延伸</w:t>
      </w:r>
      <w:r>
        <w:rPr>
          <w:rFonts w:eastAsia="仿宋_GB2312" w:ascii="仿宋_GB2312" w:hAnsi="仿宋_GB2312"/>
          <w:sz w:val="32"/>
          <w:szCs w:val="32"/>
        </w:rPr>
        <w:t>10</w:t>
      </w:r>
      <w:r>
        <w:rPr>
          <w:rFonts w:ascii="仿宋_GB2312" w:hAnsi="仿宋_GB2312" w:eastAsia="仿宋_GB2312"/>
          <w:sz w:val="32"/>
          <w:szCs w:val="32"/>
        </w:rPr>
        <w:t>公里的区域划定为受威胁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划定疫区、受威胁区时，应根据当地天然屏障（如河流、山脉等）、人工屏障（道路、围栏等）、野生动物栖息地存在情况，以及疫情溯源及跟踪调查结果，适当调整范围。</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情发生地所在地县级以上兽医行政管理部门报请同级人民政府对疫区实行封锁，跨行政区域发生疫情的，由共同上级兽医行政管理部门报请同级人民政府对疫区发布封锁令。</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３疫点内应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扑杀疫点内的所有山羊和绵羊，并对所有病死羊、被扑杀羊及羊鲜乳、羊肉等产品按国家规定标准进行无害化处理</w:t>
      </w:r>
      <w:r>
        <w:rPr>
          <w:rFonts w:eastAsia="仿宋_GB2312" w:ascii="仿宋_GB2312" w:hAnsi="仿宋_GB2312"/>
          <w:sz w:val="32"/>
          <w:szCs w:val="32"/>
        </w:rPr>
        <w:t>,</w:t>
      </w:r>
      <w:r>
        <w:rPr>
          <w:rFonts w:ascii="仿宋_GB2312" w:hAnsi="仿宋_GB2312" w:eastAsia="仿宋_GB2312"/>
          <w:sz w:val="32"/>
          <w:szCs w:val="32"/>
        </w:rPr>
        <w:t>具体可参照《口蹄疫扑杀技术规范》和《口蹄疫无害化处理技术规范》执行；</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排泄物、被污染或可能污染饲料和垫料、污水等按规定进行无害化处理</w:t>
      </w:r>
      <w:r>
        <w:rPr>
          <w:rFonts w:eastAsia="仿宋_GB2312" w:ascii="仿宋_GB2312" w:hAnsi="仿宋_GB2312"/>
          <w:sz w:val="32"/>
          <w:szCs w:val="32"/>
        </w:rPr>
        <w:t>,</w:t>
      </w:r>
      <w:r>
        <w:rPr>
          <w:rFonts w:ascii="仿宋_GB2312" w:hAnsi="仿宋_GB2312" w:eastAsia="仿宋_GB2312"/>
          <w:sz w:val="32"/>
          <w:szCs w:val="32"/>
        </w:rPr>
        <w:t>具体可参照《口蹄疫无害化处理技术规范》执行；</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羊毛、羊皮按（附件</w:t>
      </w:r>
      <w:r>
        <w:rPr>
          <w:rFonts w:eastAsia="仿宋_GB2312" w:ascii="仿宋_GB2312" w:hAnsi="仿宋_GB2312"/>
          <w:sz w:val="32"/>
          <w:szCs w:val="32"/>
        </w:rPr>
        <w:t>1</w:t>
      </w:r>
      <w:r>
        <w:rPr>
          <w:rFonts w:ascii="仿宋_GB2312" w:hAnsi="仿宋_GB2312" w:eastAsia="仿宋_GB2312"/>
          <w:sz w:val="32"/>
          <w:szCs w:val="32"/>
        </w:rPr>
        <w:t>）规定方式进行处理，经检疫合格，封锁解除后方可运出；</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被污染的物品、交通工具、用具、禽舍、场地进行严格彻底消毒</w:t>
      </w:r>
      <w:r>
        <w:rPr>
          <w:rFonts w:eastAsia="仿宋_GB2312" w:ascii="仿宋_GB2312" w:hAnsi="仿宋_GB2312"/>
          <w:sz w:val="32"/>
          <w:szCs w:val="32"/>
        </w:rPr>
        <w:t>(</w:t>
      </w:r>
      <w:r>
        <w:rPr>
          <w:rFonts w:ascii="仿宋_GB2312" w:hAnsi="仿宋_GB2312" w:eastAsia="仿宋_GB2312"/>
          <w:sz w:val="32"/>
          <w:szCs w:val="32"/>
        </w:rPr>
        <w:t>见附件１</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出入人员、车辆和相关设施要按规定进行消毒（见附件１）；</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禁止羊、牛等反刍动物出入。</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疫区内应采取的措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疫区周围设立警示标志，在出入疫区的交通路口设置动物检疫消毒站，对出入的人员和车辆进行消毒；必要时，经省级人民政府批准，可设立临时动物卫生监督检查站，执行监督检查任务；</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禁止羊、牛等反刍动物出入；</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关闭羊、牛交易市场和屠宰场，停止活羊、牛展销活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羊毛、羊皮、羊乳等产品按（附件</w:t>
      </w:r>
      <w:r>
        <w:rPr>
          <w:rFonts w:eastAsia="仿宋_GB2312" w:ascii="仿宋_GB2312" w:hAnsi="仿宋_GB2312"/>
          <w:sz w:val="32"/>
          <w:szCs w:val="32"/>
        </w:rPr>
        <w:t>1</w:t>
      </w:r>
      <w:r>
        <w:rPr>
          <w:rFonts w:ascii="仿宋_GB2312" w:hAnsi="仿宋_GB2312" w:eastAsia="仿宋_GB2312"/>
          <w:sz w:val="32"/>
          <w:szCs w:val="32"/>
        </w:rPr>
        <w:t>）规定方式进行处理，经检疫合格后方可运出；</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易感动物进行疫情监测，对羊舍、用具及场地消毒；</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必要时，对羊进行免疫。</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受威胁区应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检疫监管，禁止活羊调入、调出，反刍动物产品调运必须进行严格检疫；</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对羊饲养场、屠宰场、交易市场的监测，及时掌握疫情动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必要时，对羊群进行免疫，建立免疫隔离带。</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野生动物控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疫区、受威胁区及周边地区野生易感动物分布状况调查和发病情况监测，并采取措施，避免野生羊、鹿等与人工饲养的羊群接触。当地兽医行政管理部门与林业部门应定期进行通报有关信息。</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７解除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点内最后一只羊死亡或扑杀，并按规定进行消毒和无害化处理后至少</w:t>
      </w:r>
      <w:r>
        <w:rPr>
          <w:rFonts w:eastAsia="仿宋_GB2312" w:ascii="仿宋_GB2312" w:hAnsi="仿宋_GB2312"/>
          <w:sz w:val="32"/>
          <w:szCs w:val="32"/>
        </w:rPr>
        <w:t>21</w:t>
      </w:r>
      <w:r>
        <w:rPr>
          <w:rFonts w:ascii="仿宋_GB2312" w:hAnsi="仿宋_GB2312" w:eastAsia="仿宋_GB2312"/>
          <w:sz w:val="32"/>
          <w:szCs w:val="32"/>
        </w:rPr>
        <w:t>天，疫区、受威胁区经监测没有新发病例时，经当地动物疫病预防控机构审验合格，由兽医行政管理部门向原发布封锁令的人民政府申请解除封锁，由该人民政府发布解除封锁令。</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８处理记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人民政府兽医行政管理部门必须完整详细地记录疫情应急处理过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９非疫区应采取的措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检疫监管，禁止从疫区调入活羊及其产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疫情防控知识宣传，提高养殖户防控意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9</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疫情监测，及时掌握疫情发生风险，做好防疫的各项工作，防止疫情发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预防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饲养管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易感动物饲养、生产、经营等场所必须符合《动物防疫条件审核管理办法》规定的动物防疫条件，并加强种羊调运检疫管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羊群应避免与野羊群接触；</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饲养场、屠宰厂（场）、交易市场、动物防疫监督检查站等要建立并实施严格的卫生消毒制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监测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县级以上动物疫病预防控制机构应当加强小反刍兽疫监测工作。发现以发热、口炎、腹泻为特征，发病率、病死率较高的山羊和绵羊疫情时，应立即向当地动物疫病预防控制机构报告。</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免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必要时，经国家兽医行政管理部门批准，可以采取免疫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与有疫情国家相邻的边境县，定期对羊群进行强制免疫，建立免疫带；</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生过疫情的地区及受威胁地区，定期对风险羊群进行免疫接种。</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检疫</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产地检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羊在离开饲养地之前，养殖场（户）必须向当地动物卫生监督机构报检。动物卫生监督机构接到报检后必须及时派员到场（户）实施检疫。检疫合格后，出具合格证明；对运载工具进行消毒，出具消毒证明，对检疫不合格的按照有关规定处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屠宰检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动物卫生监督机构的检疫人员对羊进行验证查物，合格后方可入厂（场）屠宰。检疫合格并加盖（封）检疫标志后方可出厂（场），不合格的按有关规定处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运输检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国内跨省调运山羊、绵羊时，应当先到调入地动物卫生监督机构办理检疫审批手续，经调出地按规定检疫合格，方可调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种羊调运时还需在到达后隔离饲养</w:t>
      </w:r>
      <w:r>
        <w:rPr>
          <w:rFonts w:eastAsia="仿宋_GB2312" w:ascii="仿宋_GB2312" w:hAnsi="仿宋_GB2312"/>
          <w:sz w:val="32"/>
          <w:szCs w:val="32"/>
        </w:rPr>
        <w:t>10</w:t>
      </w:r>
      <w:r>
        <w:rPr>
          <w:rFonts w:ascii="仿宋_GB2312" w:hAnsi="仿宋_GB2312" w:eastAsia="仿宋_GB2312"/>
          <w:sz w:val="32"/>
          <w:szCs w:val="32"/>
        </w:rPr>
        <w:t>天以上，由当地动物卫生监督机构检疫合格后方可投入使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边境防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与疫情国相邻的边境区域，应当加强对羊只的管理，防止疫情传入：</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禁止过境放牧、过境寄养，以及活羊及其产品的互市交易；</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必要时，经国务院兽医行政管理部门批准，建立免疫隔离带</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对边境地区的疫情监视和监测，及时分析疫情动态。附</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小反刍兽疫消毒技术规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药品种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碱类（碳酸钠、氢氧化钠）、氯化物和酚化合物适用于建筑物、木质结构、水泥表面、车辆和相关设施设备消毒。柠檬酸、酒精和碘化物（碘消灵）适用于人员消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场地及设施消毒</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毒前的准备</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毒前必须清除有机物、污物、粪便、饲料、垫料等</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选择合适的消毒药品</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备有喷雾器、火焰喷射枪、消毒车辆、消毒防护用具（如口罩、手套、防护靴等）、消毒容器等。</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消毒方法</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金属设施设备的消毒，可采取火焰、熏蒸和冲洗等方式消毒；</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羊舍、车辆、屠宰加工、贮藏等场所，可采用消毒液清洗、喷洒等方式消毒；</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养羊场的饲料、垫料、粪便等，可采取堆积发酵或焚烧等方式处理；</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疫区范围内办公、饲养人员的宿舍、公共食堂等场所，可采用喷洒的方式消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人员及物品消毒</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饲养、管理等人员可采取淋浴消毒</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衣、帽、鞋等可能被污染的物品，可采取消毒液浸泡、高压灭菌等方式消毒。</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羊绒及羊毛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可以采用下列程序之一灭活病毒：</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sz w:val="32"/>
          <w:szCs w:val="32"/>
        </w:rPr>
        <w:t>18℃</w:t>
      </w:r>
      <w:r>
        <w:rPr>
          <w:rFonts w:ascii="仿宋_GB2312" w:hAnsi="仿宋_GB2312" w:eastAsia="仿宋_GB2312"/>
          <w:sz w:val="32"/>
          <w:szCs w:val="32"/>
        </w:rPr>
        <w:t>储存</w:t>
      </w:r>
      <w:r>
        <w:rPr>
          <w:rFonts w:eastAsia="仿宋_GB2312" w:ascii="仿宋_GB2312" w:hAnsi="仿宋_GB2312"/>
          <w:sz w:val="32"/>
          <w:szCs w:val="32"/>
        </w:rPr>
        <w:t>4</w:t>
      </w:r>
      <w:r>
        <w:rPr>
          <w:rFonts w:ascii="仿宋_GB2312" w:hAnsi="仿宋_GB2312" w:eastAsia="仿宋_GB2312"/>
          <w:sz w:val="32"/>
          <w:szCs w:val="32"/>
        </w:rPr>
        <w:t>周，</w:t>
      </w:r>
      <w:r>
        <w:rPr>
          <w:rFonts w:eastAsia="仿宋_GB2312" w:ascii="仿宋_GB2312" w:hAnsi="仿宋_GB2312"/>
          <w:sz w:val="32"/>
          <w:szCs w:val="32"/>
        </w:rPr>
        <w:t>4℃</w:t>
      </w:r>
      <w:r>
        <w:rPr>
          <w:rFonts w:ascii="仿宋_GB2312" w:hAnsi="仿宋_GB2312" w:eastAsia="仿宋_GB2312"/>
          <w:sz w:val="32"/>
          <w:szCs w:val="32"/>
        </w:rPr>
        <w:t>储存</w:t>
      </w:r>
      <w:r>
        <w:rPr>
          <w:rFonts w:eastAsia="仿宋_GB2312" w:ascii="仿宋_GB2312" w:hAnsi="仿宋_GB2312"/>
          <w:sz w:val="32"/>
          <w:szCs w:val="32"/>
        </w:rPr>
        <w:t>4</w:t>
      </w:r>
      <w:r>
        <w:rPr>
          <w:rFonts w:ascii="仿宋_GB2312" w:hAnsi="仿宋_GB2312" w:eastAsia="仿宋_GB2312"/>
          <w:sz w:val="32"/>
          <w:szCs w:val="32"/>
        </w:rPr>
        <w:t>个月，或</w:t>
      </w:r>
      <w:r>
        <w:rPr>
          <w:rFonts w:eastAsia="仿宋_GB2312" w:ascii="仿宋_GB2312" w:hAnsi="仿宋_GB2312"/>
          <w:sz w:val="32"/>
          <w:szCs w:val="32"/>
        </w:rPr>
        <w:t>37℃</w:t>
      </w:r>
      <w:r>
        <w:rPr>
          <w:rFonts w:ascii="仿宋_GB2312" w:hAnsi="仿宋_GB2312" w:eastAsia="仿宋_GB2312"/>
          <w:sz w:val="32"/>
          <w:szCs w:val="32"/>
        </w:rPr>
        <w:t>储存</w:t>
      </w:r>
      <w:r>
        <w:rPr>
          <w:rFonts w:eastAsia="仿宋_GB2312" w:ascii="仿宋_GB2312" w:hAnsi="仿宋_GB2312"/>
          <w:sz w:val="32"/>
          <w:szCs w:val="32"/>
        </w:rPr>
        <w:t>8</w:t>
      </w:r>
      <w:r>
        <w:rPr>
          <w:rFonts w:ascii="仿宋_GB2312" w:hAnsi="仿宋_GB2312" w:eastAsia="仿宋_GB2312"/>
          <w:sz w:val="32"/>
          <w:szCs w:val="32"/>
        </w:rPr>
        <w:t>天；</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一密封容器中用甲醛熏蒸消毒至少</w:t>
      </w:r>
      <w:r>
        <w:rPr>
          <w:rFonts w:eastAsia="仿宋_GB2312" w:ascii="仿宋_GB2312" w:hAnsi="仿宋_GB2312"/>
          <w:sz w:val="32"/>
          <w:szCs w:val="32"/>
        </w:rPr>
        <w:t>24</w:t>
      </w:r>
      <w:r>
        <w:rPr>
          <w:rFonts w:ascii="仿宋_GB2312" w:hAnsi="仿宋_GB2312" w:eastAsia="仿宋_GB2312"/>
          <w:sz w:val="32"/>
          <w:szCs w:val="32"/>
        </w:rPr>
        <w:t>小时。具体方法：将高锰酸钾放入容器（不可为塑料或乙烯材料）中，再加入商品福尔马林进行消毒，比例为每立方米加</w:t>
      </w:r>
      <w:r>
        <w:rPr>
          <w:rFonts w:eastAsia="仿宋_GB2312" w:ascii="仿宋_GB2312" w:hAnsi="仿宋_GB2312"/>
          <w:sz w:val="32"/>
          <w:szCs w:val="32"/>
        </w:rPr>
        <w:t>53ml</w:t>
      </w:r>
      <w:r>
        <w:rPr>
          <w:rFonts w:ascii="仿宋_GB2312" w:hAnsi="仿宋_GB2312" w:eastAsia="仿宋_GB2312"/>
          <w:sz w:val="32"/>
          <w:szCs w:val="32"/>
        </w:rPr>
        <w:t>福尔马林和</w:t>
      </w:r>
      <w:r>
        <w:rPr>
          <w:rFonts w:eastAsia="仿宋_GB2312" w:ascii="仿宋_GB2312" w:hAnsi="仿宋_GB2312"/>
          <w:sz w:val="32"/>
          <w:szCs w:val="32"/>
        </w:rPr>
        <w:t>35g</w:t>
      </w:r>
      <w:r>
        <w:rPr>
          <w:rFonts w:ascii="仿宋_GB2312" w:hAnsi="仿宋_GB2312" w:eastAsia="仿宋_GB2312"/>
          <w:sz w:val="32"/>
          <w:szCs w:val="32"/>
        </w:rPr>
        <w:t>高锰酸钾</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业洗涤，包括浸入水、肥皂水、苏打水或碳酸钾等一系列溶液中水浴</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用熟石灰或硫酸钠进行化学脱毛</w:t>
      </w:r>
      <w:r>
        <w:rPr>
          <w:rFonts w:eastAsia="仿宋_GB2312" w:ascii="仿宋_GB2312" w:hAnsi="仿宋_GB2312"/>
          <w:sz w:val="32"/>
          <w:szCs w:val="32"/>
        </w:rPr>
        <w:t>;</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浸泡在</w:t>
      </w:r>
      <w:r>
        <w:rPr>
          <w:rFonts w:eastAsia="仿宋_GB2312" w:ascii="仿宋_GB2312" w:hAnsi="仿宋_GB2312"/>
          <w:sz w:val="32"/>
          <w:szCs w:val="32"/>
        </w:rPr>
        <w:t>60-70℃</w:t>
      </w:r>
      <w:r>
        <w:rPr>
          <w:rFonts w:ascii="仿宋_GB2312" w:hAnsi="仿宋_GB2312" w:eastAsia="仿宋_GB2312"/>
          <w:sz w:val="32"/>
          <w:szCs w:val="32"/>
        </w:rPr>
        <w:t>水溶性去污剂中，进行工业性去污。</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羊皮消毒</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含有</w:t>
      </w:r>
      <w:r>
        <w:rPr>
          <w:rFonts w:eastAsia="仿宋_GB2312" w:ascii="仿宋_GB2312" w:hAnsi="仿宋_GB2312"/>
          <w:sz w:val="32"/>
          <w:szCs w:val="32"/>
        </w:rPr>
        <w:t>2</w:t>
      </w:r>
      <w:r>
        <w:rPr>
          <w:rFonts w:ascii="仿宋_GB2312" w:hAnsi="仿宋_GB2312" w:eastAsia="仿宋_GB2312"/>
          <w:sz w:val="32"/>
          <w:szCs w:val="32"/>
        </w:rPr>
        <w:t>％碳酸钠的海盐中腌制至少</w:t>
      </w:r>
      <w:r>
        <w:rPr>
          <w:rFonts w:eastAsia="仿宋_GB2312" w:ascii="仿宋_GB2312" w:hAnsi="仿宋_GB2312"/>
          <w:sz w:val="32"/>
          <w:szCs w:val="32"/>
        </w:rPr>
        <w:t>28</w:t>
      </w:r>
      <w:r>
        <w:rPr>
          <w:rFonts w:ascii="仿宋_GB2312" w:hAnsi="仿宋_GB2312" w:eastAsia="仿宋_GB2312"/>
          <w:sz w:val="32"/>
          <w:szCs w:val="32"/>
        </w:rPr>
        <w:t>天。</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一密闭空间内用甲醛熏蒸消毒至少</w:t>
      </w:r>
      <w:r>
        <w:rPr>
          <w:rFonts w:eastAsia="仿宋_GB2312" w:ascii="仿宋_GB2312" w:hAnsi="仿宋_GB2312"/>
          <w:sz w:val="32"/>
          <w:szCs w:val="32"/>
        </w:rPr>
        <w:t>24</w:t>
      </w:r>
      <w:r>
        <w:rPr>
          <w:rFonts w:ascii="仿宋_GB2312" w:hAnsi="仿宋_GB2312" w:eastAsia="仿宋_GB2312"/>
          <w:sz w:val="32"/>
          <w:szCs w:val="32"/>
        </w:rPr>
        <w:t>小时，具体方法参考</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羊乳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用下列程序之一灭活病毒：</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两次</w:t>
      </w:r>
      <w:r>
        <w:rPr>
          <w:rFonts w:eastAsia="仿宋_GB2312" w:ascii="仿宋_GB2312" w:hAnsi="仿宋_GB2312"/>
          <w:sz w:val="32"/>
          <w:szCs w:val="32"/>
        </w:rPr>
        <w:t>HTST</w:t>
      </w:r>
      <w:r>
        <w:rPr>
          <w:rFonts w:ascii="仿宋_GB2312" w:hAnsi="仿宋_GB2312" w:eastAsia="仿宋_GB2312"/>
          <w:sz w:val="32"/>
          <w:szCs w:val="32"/>
        </w:rPr>
        <w:t>巴氏消毒（</w:t>
      </w:r>
      <w:r>
        <w:rPr>
          <w:rFonts w:eastAsia="仿宋_GB2312" w:ascii="仿宋_GB2312" w:hAnsi="仿宋_GB2312"/>
          <w:sz w:val="32"/>
          <w:szCs w:val="32"/>
        </w:rPr>
        <w:t>72℃</w:t>
      </w:r>
      <w:r>
        <w:rPr>
          <w:rFonts w:ascii="仿宋_GB2312" w:hAnsi="仿宋_GB2312" w:eastAsia="仿宋_GB2312"/>
          <w:sz w:val="32"/>
          <w:szCs w:val="32"/>
        </w:rPr>
        <w:t>至少</w:t>
      </w:r>
      <w:r>
        <w:rPr>
          <w:rFonts w:eastAsia="仿宋_GB2312" w:ascii="仿宋_GB2312" w:hAnsi="仿宋_GB2312"/>
          <w:sz w:val="32"/>
          <w:szCs w:val="32"/>
        </w:rPr>
        <w:t>15</w:t>
      </w:r>
      <w:r>
        <w:rPr>
          <w:rFonts w:ascii="仿宋_GB2312" w:hAnsi="仿宋_GB2312" w:eastAsia="仿宋_GB2312"/>
          <w:sz w:val="32"/>
          <w:szCs w:val="32"/>
        </w:rPr>
        <w:t>秒）；</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 HTST</w:t>
      </w:r>
      <w:r>
        <w:rPr>
          <w:rFonts w:ascii="仿宋_GB2312" w:hAnsi="仿宋_GB2312" w:eastAsia="仿宋_GB2312"/>
          <w:sz w:val="32"/>
          <w:szCs w:val="32"/>
        </w:rPr>
        <w:t>巴氏消毒与其它无力处理方法结合使用，如在</w:t>
      </w:r>
      <w:r>
        <w:rPr>
          <w:rFonts w:eastAsia="仿宋_GB2312" w:ascii="仿宋_GB2312" w:hAnsi="仿宋_GB2312"/>
          <w:sz w:val="32"/>
          <w:szCs w:val="32"/>
        </w:rPr>
        <w:t>pH6</w:t>
      </w:r>
      <w:r>
        <w:rPr>
          <w:rFonts w:ascii="仿宋_GB2312" w:hAnsi="仿宋_GB2312" w:eastAsia="仿宋_GB2312"/>
          <w:sz w:val="32"/>
          <w:szCs w:val="32"/>
        </w:rPr>
        <w:t>的环境中维持至少</w:t>
      </w:r>
      <w:r>
        <w:rPr>
          <w:rFonts w:eastAsia="仿宋_GB2312" w:ascii="仿宋_GB2312" w:hAnsi="仿宋_GB2312"/>
          <w:sz w:val="32"/>
          <w:szCs w:val="32"/>
        </w:rPr>
        <w:t>1</w:t>
      </w:r>
      <w:r>
        <w:rPr>
          <w:rFonts w:ascii="仿宋_GB2312" w:hAnsi="仿宋_GB2312" w:eastAsia="仿宋_GB2312"/>
          <w:sz w:val="32"/>
          <w:szCs w:val="32"/>
        </w:rPr>
        <w:t>小时</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 UHT</w:t>
      </w:r>
      <w:r>
        <w:rPr>
          <w:rFonts w:ascii="仿宋_GB2312" w:hAnsi="仿宋_GB2312" w:eastAsia="仿宋_GB2312"/>
          <w:sz w:val="32"/>
          <w:szCs w:val="32"/>
        </w:rPr>
        <w:t>结合物理方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突发重大动物疫情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编制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突发重大动物疫情分级</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组织体系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指挥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常管理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专家委员会</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应急处理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组织体系框架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突发重大动物疫情的监测、预警与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突发重大动物疫情的应急响应和终止</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响应的原则</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处理人员的安全防护</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突发重大动物疫情应急响应的终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善后处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后期评估</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奖励</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责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害补偿</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抚恤和补助</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恢复生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突发重大动物疫情应急处置的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信与信息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资源与装备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储备与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培训和演习</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社会公众的宣传教育</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各类具体工作预案的制定</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和缩写语的定义与说明</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与更新</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案解释部门</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案实施时间</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编制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及时、有效地预防、控制和扑灭突发重大动物疫情，最大程度地减轻突发重大动物疫情对畜牧业、公共卫生安全及公众健康造成的危害，保持经济持续稳定健康发展，保障人民身体健康安全，维护社会安定。</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动物防疫法》、《中华人民共和国进出境动植物检疫法》、《内蒙古自治区动物防疫条例》和《国家突发重大动物疫情应急预案》，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突发重大动物疫情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突发重大动物疫情的性质、涉及范围、危害程度，将突发重大动物疫情划分为特别重大（Ⅰ级）、重大（Ⅱ级）、较大（Ⅲ级）和一般（Ⅳ级）四级。</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突发动物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致病性禽流感在</w:t>
      </w:r>
      <w:r>
        <w:rPr>
          <w:rFonts w:eastAsia="仿宋_GB2312" w:ascii="仿宋_GB2312" w:hAnsi="仿宋_GB2312"/>
          <w:sz w:val="32"/>
          <w:szCs w:val="32"/>
        </w:rPr>
        <w:t>21</w:t>
      </w:r>
      <w:r>
        <w:rPr>
          <w:rFonts w:ascii="仿宋_GB2312" w:hAnsi="仿宋_GB2312" w:eastAsia="仿宋_GB2312"/>
          <w:sz w:val="32"/>
          <w:szCs w:val="32"/>
        </w:rPr>
        <w:t>日内，自治区境内有</w:t>
      </w:r>
      <w:r>
        <w:rPr>
          <w:rFonts w:eastAsia="仿宋_GB2312" w:ascii="仿宋_GB2312" w:hAnsi="仿宋_GB2312"/>
          <w:sz w:val="32"/>
          <w:szCs w:val="32"/>
        </w:rPr>
        <w:t>20</w:t>
      </w:r>
      <w:r>
        <w:rPr>
          <w:rFonts w:ascii="仿宋_GB2312" w:hAnsi="仿宋_GB2312" w:eastAsia="仿宋_GB2312"/>
          <w:sz w:val="32"/>
          <w:szCs w:val="32"/>
        </w:rPr>
        <w:t>个以上旗县（市、区）发生或者</w:t>
      </w:r>
      <w:r>
        <w:rPr>
          <w:rFonts w:eastAsia="仿宋_GB2312" w:ascii="仿宋_GB2312" w:hAnsi="仿宋_GB2312"/>
          <w:sz w:val="32"/>
          <w:szCs w:val="32"/>
        </w:rPr>
        <w:t>10</w:t>
      </w:r>
      <w:r>
        <w:rPr>
          <w:rFonts w:ascii="仿宋_GB2312" w:hAnsi="仿宋_GB2312" w:eastAsia="仿宋_GB2312"/>
          <w:sz w:val="32"/>
          <w:szCs w:val="32"/>
        </w:rPr>
        <w:t>个以上旗县（市、区）连片发生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口蹄疫在</w:t>
      </w:r>
      <w:r>
        <w:rPr>
          <w:rFonts w:eastAsia="仿宋_GB2312" w:ascii="仿宋_GB2312" w:hAnsi="仿宋_GB2312"/>
          <w:sz w:val="32"/>
          <w:szCs w:val="32"/>
        </w:rPr>
        <w:t>14</w:t>
      </w:r>
      <w:r>
        <w:rPr>
          <w:rFonts w:ascii="仿宋_GB2312" w:hAnsi="仿宋_GB2312" w:eastAsia="仿宋_GB2312"/>
          <w:sz w:val="32"/>
          <w:szCs w:val="32"/>
        </w:rPr>
        <w:t>日内，在</w:t>
      </w:r>
      <w:r>
        <w:rPr>
          <w:rFonts w:eastAsia="仿宋_GB2312" w:ascii="仿宋_GB2312" w:hAnsi="仿宋_GB2312"/>
          <w:sz w:val="32"/>
          <w:szCs w:val="32"/>
        </w:rPr>
        <w:t>3</w:t>
      </w:r>
      <w:r>
        <w:rPr>
          <w:rFonts w:ascii="仿宋_GB2312" w:hAnsi="仿宋_GB2312" w:eastAsia="仿宋_GB2312"/>
          <w:sz w:val="32"/>
          <w:szCs w:val="32"/>
        </w:rPr>
        <w:t>个以上旗县（市、区）发生严重疫情，且疫区连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疯牛病等新发人畜共患病暴发感染到人，并继续大面积扩散蔓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国家或自治区兽医行政管理部门认定的其他突发特别重大动物疫情。</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突发动物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致病性禽流感在</w:t>
      </w:r>
      <w:r>
        <w:rPr>
          <w:rFonts w:eastAsia="仿宋_GB2312" w:ascii="仿宋_GB2312" w:hAnsi="仿宋_GB2312"/>
          <w:sz w:val="32"/>
          <w:szCs w:val="32"/>
        </w:rPr>
        <w:t>21</w:t>
      </w:r>
      <w:r>
        <w:rPr>
          <w:rFonts w:ascii="仿宋_GB2312" w:hAnsi="仿宋_GB2312" w:eastAsia="仿宋_GB2312"/>
          <w:sz w:val="32"/>
          <w:szCs w:val="32"/>
        </w:rPr>
        <w:t>日内，自治区境内有</w:t>
      </w:r>
      <w:r>
        <w:rPr>
          <w:rFonts w:eastAsia="仿宋_GB2312" w:ascii="仿宋_GB2312" w:hAnsi="仿宋_GB2312"/>
          <w:sz w:val="32"/>
          <w:szCs w:val="32"/>
        </w:rPr>
        <w:t>2</w:t>
      </w:r>
      <w:r>
        <w:rPr>
          <w:rFonts w:ascii="仿宋_GB2312" w:hAnsi="仿宋_GB2312" w:eastAsia="仿宋_GB2312"/>
          <w:sz w:val="32"/>
          <w:szCs w:val="32"/>
        </w:rPr>
        <w:t>个以上盟市发生疫情，或有</w:t>
      </w:r>
      <w:r>
        <w:rPr>
          <w:rFonts w:eastAsia="仿宋_GB2312" w:ascii="仿宋_GB2312" w:hAnsi="仿宋_GB2312"/>
          <w:sz w:val="32"/>
          <w:szCs w:val="32"/>
        </w:rPr>
        <w:t>20</w:t>
      </w:r>
      <w:r>
        <w:rPr>
          <w:rFonts w:ascii="仿宋_GB2312" w:hAnsi="仿宋_GB2312" w:eastAsia="仿宋_GB2312"/>
          <w:sz w:val="32"/>
          <w:szCs w:val="32"/>
        </w:rPr>
        <w:t>个以上疫点或者</w:t>
      </w:r>
      <w:r>
        <w:rPr>
          <w:rFonts w:eastAsia="仿宋_GB2312" w:ascii="仿宋_GB2312" w:hAnsi="仿宋_GB2312"/>
          <w:sz w:val="32"/>
          <w:szCs w:val="32"/>
        </w:rPr>
        <w:t>5</w:t>
      </w:r>
      <w:r>
        <w:rPr>
          <w:rFonts w:ascii="仿宋_GB2312" w:hAnsi="仿宋_GB2312" w:eastAsia="仿宋_GB2312"/>
          <w:sz w:val="32"/>
          <w:szCs w:val="32"/>
        </w:rPr>
        <w:t>个以上</w:t>
      </w:r>
      <w:r>
        <w:rPr>
          <w:rFonts w:eastAsia="仿宋_GB2312" w:ascii="仿宋_GB2312" w:hAnsi="仿宋_GB2312"/>
          <w:sz w:val="32"/>
          <w:szCs w:val="32"/>
        </w:rPr>
        <w:t>10</w:t>
      </w:r>
      <w:r>
        <w:rPr>
          <w:rFonts w:ascii="仿宋_GB2312" w:hAnsi="仿宋_GB2312" w:eastAsia="仿宋_GB2312"/>
          <w:sz w:val="32"/>
          <w:szCs w:val="32"/>
        </w:rPr>
        <w:t>个以下旗县（市、区）连片发生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口蹄疫在</w:t>
      </w:r>
      <w:r>
        <w:rPr>
          <w:rFonts w:eastAsia="仿宋_GB2312" w:ascii="仿宋_GB2312" w:hAnsi="仿宋_GB2312"/>
          <w:sz w:val="32"/>
          <w:szCs w:val="32"/>
        </w:rPr>
        <w:t>14</w:t>
      </w:r>
      <w:r>
        <w:rPr>
          <w:rFonts w:ascii="仿宋_GB2312" w:hAnsi="仿宋_GB2312" w:eastAsia="仿宋_GB2312"/>
          <w:sz w:val="32"/>
          <w:szCs w:val="32"/>
        </w:rPr>
        <w:t>日内，自治区境内有</w:t>
      </w:r>
      <w:r>
        <w:rPr>
          <w:rFonts w:eastAsia="仿宋_GB2312" w:ascii="仿宋_GB2312" w:hAnsi="仿宋_GB2312"/>
          <w:sz w:val="32"/>
          <w:szCs w:val="32"/>
        </w:rPr>
        <w:t>2</w:t>
      </w:r>
      <w:r>
        <w:rPr>
          <w:rFonts w:ascii="仿宋_GB2312" w:hAnsi="仿宋_GB2312" w:eastAsia="仿宋_GB2312"/>
          <w:sz w:val="32"/>
          <w:szCs w:val="32"/>
        </w:rPr>
        <w:t>个以上相邻盟市或</w:t>
      </w:r>
      <w:r>
        <w:rPr>
          <w:rFonts w:eastAsia="仿宋_GB2312" w:ascii="仿宋_GB2312" w:hAnsi="仿宋_GB2312"/>
          <w:sz w:val="32"/>
          <w:szCs w:val="32"/>
        </w:rPr>
        <w:t>5</w:t>
      </w:r>
      <w:r>
        <w:rPr>
          <w:rFonts w:ascii="仿宋_GB2312" w:hAnsi="仿宋_GB2312" w:eastAsia="仿宋_GB2312"/>
          <w:sz w:val="32"/>
          <w:szCs w:val="32"/>
        </w:rPr>
        <w:t>个以上旗县（市、区）发生疫情，或有新的口蹄疫亚型出现并发生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一个平均潜伏期内，</w:t>
      </w:r>
      <w:r>
        <w:rPr>
          <w:rFonts w:eastAsia="仿宋_GB2312" w:ascii="仿宋_GB2312" w:hAnsi="仿宋_GB2312"/>
          <w:sz w:val="32"/>
          <w:szCs w:val="32"/>
        </w:rPr>
        <w:t>20</w:t>
      </w:r>
      <w:r>
        <w:rPr>
          <w:rFonts w:ascii="仿宋_GB2312" w:hAnsi="仿宋_GB2312" w:eastAsia="仿宋_GB2312"/>
          <w:sz w:val="32"/>
          <w:szCs w:val="32"/>
        </w:rPr>
        <w:t>个以上旗县（市、区）发生猪瘟、新城疫疫情，或疫点数达到</w:t>
      </w:r>
      <w:r>
        <w:rPr>
          <w:rFonts w:eastAsia="仿宋_GB2312" w:ascii="仿宋_GB2312" w:hAnsi="仿宋_GB2312"/>
          <w:sz w:val="32"/>
          <w:szCs w:val="32"/>
        </w:rPr>
        <w:t>30</w:t>
      </w:r>
      <w:r>
        <w:rPr>
          <w:rFonts w:ascii="仿宋_GB2312" w:hAnsi="仿宋_GB2312" w:eastAsia="仿宋_GB2312"/>
          <w:sz w:val="32"/>
          <w:szCs w:val="32"/>
        </w:rPr>
        <w:t>个以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我国已消灭的牛瘟、牛肺疫等又有发生，或我国尚未发生的疯牛病、非洲猪瘟、非洲马瘟等疫病传入或发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一个平均潜伏期内，布鲁氏菌病、结核病、狂犬病、炭疽等二类动物疫病呈暴发流行，波及</w:t>
      </w:r>
      <w:r>
        <w:rPr>
          <w:rFonts w:eastAsia="仿宋_GB2312" w:ascii="仿宋_GB2312" w:hAnsi="仿宋_GB2312"/>
          <w:sz w:val="32"/>
          <w:szCs w:val="32"/>
        </w:rPr>
        <w:t>3</w:t>
      </w:r>
      <w:r>
        <w:rPr>
          <w:rFonts w:ascii="仿宋_GB2312" w:hAnsi="仿宋_GB2312" w:eastAsia="仿宋_GB2312"/>
          <w:sz w:val="32"/>
          <w:szCs w:val="32"/>
        </w:rPr>
        <w:t>个以上盟市，发生感染人的病例，并有继续扩散趋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农业部或自治区兽医行政管理部门认定的其他突发重大动物疫情。</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突发动物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致病性禽流感在</w:t>
      </w:r>
      <w:r>
        <w:rPr>
          <w:rFonts w:eastAsia="仿宋_GB2312" w:ascii="仿宋_GB2312" w:hAnsi="仿宋_GB2312"/>
          <w:sz w:val="32"/>
          <w:szCs w:val="32"/>
        </w:rPr>
        <w:t>21</w:t>
      </w:r>
      <w:r>
        <w:rPr>
          <w:rFonts w:ascii="仿宋_GB2312" w:hAnsi="仿宋_GB2312" w:eastAsia="仿宋_GB2312"/>
          <w:sz w:val="32"/>
          <w:szCs w:val="32"/>
        </w:rPr>
        <w:t>日内，在</w:t>
      </w:r>
      <w:r>
        <w:rPr>
          <w:rFonts w:eastAsia="仿宋_GB2312" w:ascii="仿宋_GB2312" w:hAnsi="仿宋_GB2312"/>
          <w:sz w:val="32"/>
          <w:szCs w:val="32"/>
        </w:rPr>
        <w:t>1</w:t>
      </w:r>
      <w:r>
        <w:rPr>
          <w:rFonts w:ascii="仿宋_GB2312" w:hAnsi="仿宋_GB2312" w:eastAsia="仿宋_GB2312"/>
          <w:sz w:val="32"/>
          <w:szCs w:val="32"/>
        </w:rPr>
        <w:t>个盟市行政区域内</w:t>
      </w:r>
      <w:r>
        <w:rPr>
          <w:rFonts w:eastAsia="仿宋_GB2312" w:ascii="仿宋_GB2312" w:hAnsi="仿宋_GB2312"/>
          <w:sz w:val="32"/>
          <w:szCs w:val="32"/>
        </w:rPr>
        <w:t>2</w:t>
      </w:r>
      <w:r>
        <w:rPr>
          <w:rFonts w:ascii="仿宋_GB2312" w:hAnsi="仿宋_GB2312" w:eastAsia="仿宋_GB2312"/>
          <w:sz w:val="32"/>
          <w:szCs w:val="32"/>
        </w:rPr>
        <w:t>个以上旗县（市、区）发生疫情，或疫点数达到</w:t>
      </w:r>
      <w:r>
        <w:rPr>
          <w:rFonts w:eastAsia="仿宋_GB2312" w:ascii="仿宋_GB2312" w:hAnsi="仿宋_GB2312"/>
          <w:sz w:val="32"/>
          <w:szCs w:val="32"/>
        </w:rPr>
        <w:t>3</w:t>
      </w:r>
      <w:r>
        <w:rPr>
          <w:rFonts w:ascii="仿宋_GB2312" w:hAnsi="仿宋_GB2312" w:eastAsia="仿宋_GB2312"/>
          <w:sz w:val="32"/>
          <w:szCs w:val="32"/>
        </w:rPr>
        <w:t>个以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口蹄疫在</w:t>
      </w:r>
      <w:r>
        <w:rPr>
          <w:rFonts w:eastAsia="仿宋_GB2312" w:ascii="仿宋_GB2312" w:hAnsi="仿宋_GB2312"/>
          <w:sz w:val="32"/>
          <w:szCs w:val="32"/>
        </w:rPr>
        <w:t>14</w:t>
      </w:r>
      <w:r>
        <w:rPr>
          <w:rFonts w:ascii="仿宋_GB2312" w:hAnsi="仿宋_GB2312" w:eastAsia="仿宋_GB2312"/>
          <w:sz w:val="32"/>
          <w:szCs w:val="32"/>
        </w:rPr>
        <w:t>日内，在</w:t>
      </w:r>
      <w:r>
        <w:rPr>
          <w:rFonts w:eastAsia="仿宋_GB2312" w:ascii="仿宋_GB2312" w:hAnsi="仿宋_GB2312"/>
          <w:sz w:val="32"/>
          <w:szCs w:val="32"/>
        </w:rPr>
        <w:t>1</w:t>
      </w:r>
      <w:r>
        <w:rPr>
          <w:rFonts w:ascii="仿宋_GB2312" w:hAnsi="仿宋_GB2312" w:eastAsia="仿宋_GB2312"/>
          <w:sz w:val="32"/>
          <w:szCs w:val="32"/>
        </w:rPr>
        <w:t>个盟市行政区域内</w:t>
      </w:r>
      <w:r>
        <w:rPr>
          <w:rFonts w:eastAsia="仿宋_GB2312" w:ascii="仿宋_GB2312" w:hAnsi="仿宋_GB2312"/>
          <w:sz w:val="32"/>
          <w:szCs w:val="32"/>
        </w:rPr>
        <w:t>2</w:t>
      </w:r>
      <w:r>
        <w:rPr>
          <w:rFonts w:ascii="仿宋_GB2312" w:hAnsi="仿宋_GB2312" w:eastAsia="仿宋_GB2312"/>
          <w:sz w:val="32"/>
          <w:szCs w:val="32"/>
        </w:rPr>
        <w:t>个以上旗县（市、区）发生疫情，或疫点数达到</w:t>
      </w:r>
      <w:r>
        <w:rPr>
          <w:rFonts w:eastAsia="仿宋_GB2312" w:ascii="仿宋_GB2312" w:hAnsi="仿宋_GB2312"/>
          <w:sz w:val="32"/>
          <w:szCs w:val="32"/>
        </w:rPr>
        <w:t>5</w:t>
      </w:r>
      <w:r>
        <w:rPr>
          <w:rFonts w:ascii="仿宋_GB2312" w:hAnsi="仿宋_GB2312" w:eastAsia="仿宋_GB2312"/>
          <w:sz w:val="32"/>
          <w:szCs w:val="32"/>
        </w:rPr>
        <w:t>个以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一个平均潜伏期内，</w:t>
      </w:r>
      <w:r>
        <w:rPr>
          <w:rFonts w:eastAsia="仿宋_GB2312" w:ascii="仿宋_GB2312" w:hAnsi="仿宋_GB2312"/>
          <w:sz w:val="32"/>
          <w:szCs w:val="32"/>
        </w:rPr>
        <w:t>1</w:t>
      </w:r>
      <w:r>
        <w:rPr>
          <w:rFonts w:ascii="仿宋_GB2312" w:hAnsi="仿宋_GB2312" w:eastAsia="仿宋_GB2312"/>
          <w:sz w:val="32"/>
          <w:szCs w:val="32"/>
        </w:rPr>
        <w:t>个盟市行政区域内</w:t>
      </w:r>
      <w:r>
        <w:rPr>
          <w:rFonts w:eastAsia="仿宋_GB2312" w:ascii="仿宋_GB2312" w:hAnsi="仿宋_GB2312"/>
          <w:sz w:val="32"/>
          <w:szCs w:val="32"/>
        </w:rPr>
        <w:t>2</w:t>
      </w:r>
      <w:r>
        <w:rPr>
          <w:rFonts w:ascii="仿宋_GB2312" w:hAnsi="仿宋_GB2312" w:eastAsia="仿宋_GB2312"/>
          <w:sz w:val="32"/>
          <w:szCs w:val="32"/>
        </w:rPr>
        <w:t>个以上旗县（市、区）发生猪瘟、新城疫疫情，或疫点数达到</w:t>
      </w:r>
      <w:r>
        <w:rPr>
          <w:rFonts w:eastAsia="仿宋_GB2312" w:ascii="仿宋_GB2312" w:hAnsi="仿宋_GB2312"/>
          <w:sz w:val="32"/>
          <w:szCs w:val="32"/>
        </w:rPr>
        <w:t>10</w:t>
      </w:r>
      <w:r>
        <w:rPr>
          <w:rFonts w:ascii="仿宋_GB2312" w:hAnsi="仿宋_GB2312" w:eastAsia="仿宋_GB2312"/>
          <w:sz w:val="32"/>
          <w:szCs w:val="32"/>
        </w:rPr>
        <w:t>个以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一个平均潜伏期内，</w:t>
      </w:r>
      <w:r>
        <w:rPr>
          <w:rFonts w:eastAsia="仿宋_GB2312" w:ascii="仿宋_GB2312" w:hAnsi="仿宋_GB2312"/>
          <w:sz w:val="32"/>
          <w:szCs w:val="32"/>
        </w:rPr>
        <w:t>1</w:t>
      </w:r>
      <w:r>
        <w:rPr>
          <w:rFonts w:ascii="仿宋_GB2312" w:hAnsi="仿宋_GB2312" w:eastAsia="仿宋_GB2312"/>
          <w:sz w:val="32"/>
          <w:szCs w:val="32"/>
        </w:rPr>
        <w:t>个盟市行政区域内</w:t>
      </w:r>
      <w:r>
        <w:rPr>
          <w:rFonts w:eastAsia="仿宋_GB2312" w:ascii="仿宋_GB2312" w:hAnsi="仿宋_GB2312"/>
          <w:sz w:val="32"/>
          <w:szCs w:val="32"/>
        </w:rPr>
        <w:t>5</w:t>
      </w:r>
      <w:r>
        <w:rPr>
          <w:rFonts w:ascii="仿宋_GB2312" w:hAnsi="仿宋_GB2312" w:eastAsia="仿宋_GB2312"/>
          <w:sz w:val="32"/>
          <w:szCs w:val="32"/>
        </w:rPr>
        <w:t>个以上旗县（市、区）发生布鲁氏菌病、结核病、狂犬病、炭疽等二类动物疫病暴发流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高致病性禽流感、口蹄疫、炭疽等高致病性病原微生物菌种、毒种发生丢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盟市级以上兽医行政管理部门认定的其他较大突发动物疫情。</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突发动物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致病性禽流感、口蹄疫、猪瘟、新城疫疫情在</w:t>
      </w:r>
      <w:r>
        <w:rPr>
          <w:rFonts w:eastAsia="仿宋_GB2312" w:ascii="仿宋_GB2312" w:hAnsi="仿宋_GB2312"/>
          <w:sz w:val="32"/>
          <w:szCs w:val="32"/>
        </w:rPr>
        <w:t>1</w:t>
      </w:r>
      <w:r>
        <w:rPr>
          <w:rFonts w:ascii="仿宋_GB2312" w:hAnsi="仿宋_GB2312" w:eastAsia="仿宋_GB2312"/>
          <w:sz w:val="32"/>
          <w:szCs w:val="32"/>
        </w:rPr>
        <w:t>个旗县（市、区）行政区域内发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二、三类动物疫病在</w:t>
      </w:r>
      <w:r>
        <w:rPr>
          <w:rFonts w:eastAsia="仿宋_GB2312" w:ascii="仿宋_GB2312" w:hAnsi="仿宋_GB2312"/>
          <w:sz w:val="32"/>
          <w:szCs w:val="32"/>
        </w:rPr>
        <w:t>1</w:t>
      </w:r>
      <w:r>
        <w:rPr>
          <w:rFonts w:ascii="仿宋_GB2312" w:hAnsi="仿宋_GB2312" w:eastAsia="仿宋_GB2312"/>
          <w:sz w:val="32"/>
          <w:szCs w:val="32"/>
        </w:rPr>
        <w:t>个旗县（市、区）行政区域内呈暴发流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旗县级以上兽医行政管理部门认定的其他一般突发动物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及时有效应对突发重大动物疫情，自治区兽医行政管理部门可结合自治区境内突发重大动物疫情的实际情况、应对能力等，对较大和一般突发动物疫情的分级标准进行补充和调整，修改后的分级标准报自治区人民政府和农业部备案；各盟行政公署、市人民政府、旗县（市、区）人民政府也可根据本地区突发重大动物疫情情况及工作需要，补充和调整分级标准，并报自治区人民政府和自治区兽医行政管理部门备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突然发生，造成或可能造成畜牧业生产严重损失及社会公共卫生安全和公众健康严重损害的重大动物疫情的应急处理。</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统一领导，分级管理。各级人民政府统一领导和指挥突发重大动物疫情应急处理工作。疫情应急处理工作实行属地管理，主要领导是第一责任人；各盟行政公署、市人民政府、旗县（市、区）人民政府负责扑灭本行政区域内的突发重大动物疫情，各有关部门按照预案规定，在各自的职责范围内做好疫情应急处理的有关工作。根据突发重大动物疫情的范围、性质和危害程度，对突发重大动物疫情实行分级管理，Ⅰ级、Ⅱ级由自治区人民政府负责管理，Ⅲ级、Ⅳ级由盟行政公署、市人民政府、旗县（市、区）人民政府负责管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快速反应，高效运转。各级人民政府和兽医行政管理部门要依照有关法律、法规，建立和完善突发重大动物疫情应急体系、应急反应机制和应急处置制度，提高突发重大动物疫情应急处理能力；发生突发重大动物疫情时，各级人民政府要迅速作出反应，采取果断措施，及时将其控制和扑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防为主，群防群控。各级人民政府要贯彻预防为主的方针，加强动物防疫知识的宣传，提高全社会防范突发重大动物疫情的意识；落实各项防范措施，做好人员、技术、物资和设备的应急储备工作，并根据需要定期开展技术培训和应急演练；开展疫情监测和预警预报，对各类可能引发突发重大动物疫情的情况要及时分析、预警，对疫情要做到早发现、快行动、严处理。突发重大动物疫情应急处理工作要依靠科学、依靠群众，全民防疫，动员一切资源，做到群防群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组织体系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兽医行政管理部门在同级人民政府的统一领导下，负责组织、协调本行政区域内突发重大动物疫情应急处理工作。根据突发重大动物疫情应急处理工作的实际需要，由旗县级以上兽医行政管理部门向本级人民政府提出成立本级突发重大动物疫情应急指挥部的建议。旗县级以上各级人民政府根据本级兽医行政管理部门的建议和实际工作需要，决定是否成立本级应急指挥部。</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区突发重大动物疫情应急指挥部的组成及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人民政府分管领导担任全区突发重大动物疫情应急指挥部总指挥，自治区人民政府分管副秘书长或政府办公厅分管副主任、农牧业厅厅长担任副总指挥，负责对特别重大、重大突发动物疫情应急处理的统一领导和指挥，做出处理突发重大动物疫情的重大决策。指挥部成员单位根据突发重大动物疫情的性质和应急处理的需要确定，主要有自治区农牧业厅、纠正行业不正之风办公室、发展和改革委员会、科学技术厅、公安厅、监察厅、民政厅、财政厅、劳动和社会保障厅、交通厅、商务厅、卫生厅、工商行政管理局、林业厅、内蒙古出入境检验检疫局、呼和浩特铁路局、内蒙古民航机场集团有限责任公司、内蒙古军区后勤部、武警内蒙古总队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指挥部各成员单位职责如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牧业厅：负责组织制订突发重大动物疫情防治技术方案；统一组织实施突发重大动物疫情的防控措施，并进行检查、督导；根据预防控制工作需要，依法提出对有关区域实施封锁等建议；向国家兽医行政管理部门报告疫情，并向有关地区通报疫情；紧急组织调拨疫苗、消毒药品等应急防疫物资等；提出启动、停止疫情应急控制措施建议；组织对扑疫及补偿等费用和疫情损失的评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纠正行业不正之风办公室：负责公路动物防疫监督检查站的设立等工作的协调配合及监督检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发展和改革委员会：负责组织自治区储备药品保障支援，协调防护用品及生活必需品应急生产，维护市场价格秩序。</w:t>
      </w:r>
    </w:p>
    <w:p>
      <w:pPr>
        <w:pStyle w:val="Normal"/>
        <w:spacing w:lineRule="exact" w:line="560"/>
        <w:rPr/>
      </w:pPr>
      <w:r>
        <w:rPr>
          <w:rFonts w:ascii="仿宋_GB2312" w:hAnsi="仿宋_GB2312" w:eastAsia="仿宋_GB2312"/>
          <w:sz w:val="32"/>
          <w:szCs w:val="32"/>
        </w:rPr>
        <w:t>自治区科学技术厅：根据实际情况和需要，制订突发重大动物疫情防治技术研究方案，组织科研力量开展应急防治技术科研攻关，协调解决监测技术、药物、疫苗研发和应用中的有关科技问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公安厅：密切注视与动物疫情有关的社会动态，参与做好疫情封锁、动物扑杀、设卡堵截外疫传入等工作，依法及时、妥善地处置与疫情有关的突发事件，查处打击违法犯罪活动，加强疫区社会治安管理和安全保卫工作，维护社会稳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监察厅：负责监督检查行政机关及其工作人员在突发重大动物疫情应急处理工作中履行职责的情况，对工作中的失职、渎职等违纪违法行为进行查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民政厅：负责对受灾群众的生活救助。统一组织开展重大动物疫情的社会捐助工作，负责接受、分配区内外各界捐助的资金和物资，做好款物管理和发放工作。组织和动员社区、村民委员会力量参与防控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财政厅：负责做好突发重大动物疫情防控资金筹集工作，保证突发重大动物疫情应急处理所需经费及时到位，并做好经费和捐赠资金使用的监督管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劳动和社会保障厅：组织制定并会同有关部门落实好参与突发重大动物疫情应急处理工作人员的工伤待遇政策。</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交通厅：负责提供突发重大动物疫情应急处理人员以及防治药品、器械等应急物资和有关样本的公路和水路运输保障，配合兽医行政管理部门做好公路等流通环节的动物防疫监督检查和疫区封锁工作，并为各级动物防疫部门防疫专用车辆办理各地收费站免费证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商务厅：在发生突发重大动物疫情期间，负责做好生活必需品市场供应工作，维护市场秩序。配合农牧业、商检等部门，做好动物屠宰企业的疫情防范、监管、处理和国内外可能对我区畜禽产品设限的应对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卫生厅：负责疫区内人员防护有关标准的制定和技术指导、高危人群的预防和医学观察以及人间疫情监测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工商行政管理局：负责做好疫区、受威胁区内动物及动物产品交易市场监管以及对可能出现流动的病畜禽产品的追踪收缴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林业厅：组织开展陆生野生动物资源调查和观测，组织专家分析和提出有关陆生野生动物的分布、活动范围和迁徙动态等预警信息；协助兽医行政管理部门组织开展对陆生野生动物疫源疫病的监测工作；发生陆生野生动物疫情时，会同有关部门快速采取隔离控制等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出入境检验检疫局：负责做好出入境动物及动物产品的检验检疫工作，防止疫病的传入传出；及时收集、分析境外重大动物疫情信息，并及时向应急指挥部报告有关情况；依法确保应急物资的产品质量，参与制定重大动物疫情处置的相关技术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呼和浩特铁路局：在突发重大动物疫情时，配合动物防疫监督机构对动物及动物产品进行堵截、检疫，保证突发重大动物疫情应急处理人员以及防治药品、器械等应急物资和有关样本的运送，确保安全、快速，防止疫病扩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民航机场集团有限责任公司：在突发重大动物疫情时，配合动物防疫监督机构对动物及动物产品进行堵截、检疫，保障突发重大动物疫情应急处理人员以及防治药品、器械等应急物资和有关样本的运送，确保安全、快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军区后勤部：负责军队系统突发重大动物疫情应急处理工作，协调边防部队等军队有关防疫资源，支援自治区突发重大动物疫情报告、边境监测等应急处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武警内蒙古总队：组织指挥武警部队参与突发重大动物疫情的应急处理行动，配合公安部门参与做好疫区封锁、疫点内动物扑杀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其他有关部门和单位根据本部门、本单位职责和突发重大动物疫情应急处理的需要，组织做好相关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指挥部办公室设在自治区农牧业厅，负责按照指挥部要求制订具体防治政策，部署扑灭突发重大动物疫情工作，并督促各盟市、旗县（市、区）和各有关部门落实各项防治措施。</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盟市、旗县（市、区）突发重大动物疫情应急指挥部的组成和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市、区）突发重大动物疫情应急指挥部由盟行政公署、市人民政府、旗县（市、区）人民政府有关部门组成，政府分管领导担任总指挥，负责对本行政区域内突发重大动物疫情应急处理的指挥，做出处理本行政区域内突发重大动物疫情的决策。</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常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管理部门负责全区突发重大动物疫情应急处理的日常管理工作。其主要职能是：负责突发重大动物疫情应急处理相关法律、法规的起草工作；组织提出突发重大动物疫情应急处理的方针、政策和措施；组建与完善重大动物疫情监测和预警系统；制订突发重大动物疫情应急预案，组织预案演练；组织对兽医专业人员进行突发重大动物疫情应急知识和处理技术的培训，指导各地实施突发重大动物疫情应急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市、区）兽医行政管理部门要指定专门机构负责本行政区域内突发重大动物疫情应急处置的日常管理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专家委员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管理部门组建全区突发重大动物疫情专家委员会，其具体职责是：对突发重大动物疫情相应级别采取的技术措施提出建议；对突发重大动物疫情应急准备提出建议；参与制订或修订突发重大动物疫情应急预案和处置技术方案；对突发重大动物疫情应急处理进行技术指导、培训；对突发重大动物疫情应急反应的终止、后期评估提出建议；承担突发重大动物疫情应急指挥部和日常管理机构交办的其他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市、区）兽医行政管理部门可根据本行政区域内突发重大动物疫情应急工作需要，组建本级突发重大动物疫情应急处理专家委员会。</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应急处理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动物防疫监督机构：主要负责对受威胁区动物及动物产品生产、贮藏、运输和销售等活动进行防疫监督及对疫区动物疫情的控制和扑灭工作；建立紧急防疫物资储备库，储备疫苗、药品、诊断试剂、防护用品、交通及通讯工具等，评估疫情处理及制订防疫物资使用计划，培训防疫人员，组织成立疫情处理预备队，组织开展预防灭病宣传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动物疫病预防控制机构：负责突发重大动物疫情的监测、预报和报告；现场流行病学调查，开展现场临床诊断和实验室鉴定，划定疫点、疫区和受威胁区，提出封锁建议；对封锁、隔离、紧急免疫、扑杀、无害化处理、消毒等措施的实施进行指导和落实。</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出入境动物检验检疫机构：突发重大动物疫情时，负责加强对出入境动物及动物产品的检验检疫、疫情报告、消毒处理、流行病学调查和宣传教育等。</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组织体系框架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突发重大动物疫情的监测、预警与报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各级人民政府所属动物疫病预防控制机构负责突发重大动物疫情监测、结果报告工作。各级兽医行政管理部门要加强对监测工作的管理和监督，保证监测质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管理部门要会同出入境检验检疫、林业等有关部门按照国家有关规定，结合本地区实际，组织开展重大动物疫病的监测。</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管理部门根据动物疫病预防控制机构提供的监测信息，按照重大动物疫情的发生、发展规律和特点，分析其危害程度、可能的发展趋势，及时做出相应级别的预警，依次用红色、橙色、黄色和蓝色表示特别重大、重大、较大和一般四个预警级别。</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任何单位和个人有权向各级人民政府及其主管部门报告突发重大动物疫情及其隐患，有权向上级政府部门举报不履行或者不按照规定履行突发重大动物疫情应急处理职责的部门、单位和个人。</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责任报告单位和责任报告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责任报告单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旗县级以上各级人民政府所属动物疫病预防控制机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相关科研院校；</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出入境检验检疫机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兽医行政管理部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旗县级以上各级人民政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动物饲养、经营和动物产品生产、经营单位，各类动物诊疗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责任报告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执行职务的各级动物防疫监督机构、动物疫病预防控制机构、出入境检验检疫机构的兽医人员；相关科研院校的相关师生和科研人员；各类动物诊疗机构的兽医；饲养、经营动物和生产、经营动物产品的人员。</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告形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动物疫病预防控制机构应按国家有关规定报告疫情；其他责任报告单位和个人以电话或书面形式报告本行政区域内动物疫病预防控制机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告时限和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现可疑动物疫情时，必须立即向当地旗县（市、区）动物疫病预防控制机构报告。旗县（市、区）动物疫病预防控制机构接到报告后，应当立即赶赴现场诊断，必要时可请自治区动物疫病预防控制机构派人协助进行诊断，认定为疑似重大动物疫情的，应当在</w:t>
      </w:r>
      <w:r>
        <w:rPr>
          <w:rFonts w:eastAsia="仿宋_GB2312" w:ascii="仿宋_GB2312" w:hAnsi="仿宋_GB2312"/>
          <w:sz w:val="32"/>
          <w:szCs w:val="32"/>
        </w:rPr>
        <w:t>2</w:t>
      </w:r>
      <w:r>
        <w:rPr>
          <w:rFonts w:ascii="仿宋_GB2312" w:hAnsi="仿宋_GB2312" w:eastAsia="仿宋_GB2312"/>
          <w:sz w:val="32"/>
          <w:szCs w:val="32"/>
        </w:rPr>
        <w:t>小时内将疫情逐级报至自治区动物疫病预防控制机构，并同时报所在地兽医行政管理部门。自治区动物疫病预防控制机构应当在接到报告后</w:t>
      </w:r>
      <w:r>
        <w:rPr>
          <w:rFonts w:eastAsia="仿宋_GB2312" w:ascii="仿宋_GB2312" w:hAnsi="仿宋_GB2312"/>
          <w:sz w:val="32"/>
          <w:szCs w:val="32"/>
        </w:rPr>
        <w:t>1</w:t>
      </w:r>
      <w:r>
        <w:rPr>
          <w:rFonts w:ascii="仿宋_GB2312" w:hAnsi="仿宋_GB2312" w:eastAsia="仿宋_GB2312"/>
          <w:sz w:val="32"/>
          <w:szCs w:val="32"/>
        </w:rPr>
        <w:t>小时内，向自治区兽医行政管理部门和农业部报告。自治区兽医行政管理部门应当在接到报告后的</w:t>
      </w:r>
      <w:r>
        <w:rPr>
          <w:rFonts w:eastAsia="仿宋_GB2312" w:ascii="仿宋_GB2312" w:hAnsi="仿宋_GB2312"/>
          <w:sz w:val="32"/>
          <w:szCs w:val="32"/>
        </w:rPr>
        <w:t>1</w:t>
      </w:r>
      <w:r>
        <w:rPr>
          <w:rFonts w:ascii="仿宋_GB2312" w:hAnsi="仿宋_GB2312" w:eastAsia="仿宋_GB2312"/>
          <w:sz w:val="32"/>
          <w:szCs w:val="32"/>
        </w:rPr>
        <w:t>小时内报自治区人民政府。特别重大、重大动物疫情发生后，自治区人民政府应在</w:t>
      </w:r>
      <w:r>
        <w:rPr>
          <w:rFonts w:eastAsia="仿宋_GB2312" w:ascii="仿宋_GB2312" w:hAnsi="仿宋_GB2312"/>
          <w:sz w:val="32"/>
          <w:szCs w:val="32"/>
        </w:rPr>
        <w:t>4</w:t>
      </w:r>
      <w:r>
        <w:rPr>
          <w:rFonts w:ascii="仿宋_GB2312" w:hAnsi="仿宋_GB2312" w:eastAsia="仿宋_GB2312"/>
          <w:sz w:val="32"/>
          <w:szCs w:val="32"/>
        </w:rPr>
        <w:t>小时内向国务院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认定为疑似重大动物疫情的，应立即按要求采集病料样本送自治区动物疫病预防控制机构实验室进行确诊，自治区动物疫病预防控制机构不能确诊的，送国家参考实验室进行确诊。</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告内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情发生的时间、地点、发病动物种类和品种、动物来源、临床症状、发病数量、死亡数量、是否有人员感染、已采取的控制措施、报告疫情的单位和个人、联系方式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突发重大动物疫情的应急响应和终止</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响应的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突发重大动物疫情时，事发地旗县（市、区）人民政府，盟行政公署、市人民政府和自治区人民政府及有关部门应按照分级响应原则作出应急响应。同时，要遵循突发重大动物疫情发生发展的客观规律，结合实际情况和预防控制工作的需要，及时调整预警和响应级别。要根据不同动物疫病的性质和特点，注重分析疫情的发展趋势，对事态和影响不断扩大的疫情，应及时升级预警和响应级别；对范围局限、不会进一步扩散的疫情，应相应降低响应级别，及时撤销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重大动物疫情应急处理要采取边调查、边处理、边核实的方式，有效控制疫情发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未发生突发重大动物疫情的地方，当地兽医行政管理部门接到疫情通报后，要组织好人员、物资等应急准备工作，采取必要的预防控制措施，防止突发重大动物疫情在本行政区域内发生，同时服从上一级兽医行政管理部门的统一指挥，支援突发重大动物疫情发生地的应急处理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突发动物疫情的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特别重大突发动物疫情后，自治区兽医行政管理部门根据情况及时向自治区人民政府提出启动本预案的建议。对超出自治区人民政府处置能力或国务院认为有必要直接处置的，由国务院启动应急响应机制，统一领导和指挥突发重大动物疫情的扑灭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旗县级以上各级人民政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组织协调有关部门参与突发重大动物疫情的处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根据突发重大动物疫情处理需要，调集本行政区域内相关人员、物资、交通工具和设施、设备参加应急处理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发布封锁令，对疫区实施封锁。封锁疫区跨省（区）的，以及封锁疫区导致中断干线交通或者封锁边境（界）的，由自治区人民政府报请国务院决定；封锁疫区跨盟市、旗县（市、区）的，由自治区人民政府或盟行政公署、市人民政府决定。</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在本行政区域内限制或者停止动物及动物产品交易，扑杀染疫或相关动物，临时征用房屋、场所、交通工具；封闭被动物疫病病原体污染的公共饮用水源、草场；禁止大型集会活动等。</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组织铁路、交通、民航、出入境检验检疫等部门依法在交通站点设置临时动物防疫监督检查站，对进出疫区、出入境的交通工具进行检查和消毒。</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按国家规定做好信息发布工作，信息发布要做到及时主动，准确把握，规范有序，注重社会效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eastAsia="仿宋_GB2312"/>
          <w:sz w:val="32"/>
          <w:szCs w:val="32"/>
        </w:rPr>
        <w:t>组织苏木乡镇、街道、社区以及居民委员会、村民委员会，开展群防群控。</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sz w:val="32"/>
          <w:szCs w:val="32"/>
        </w:rPr>
        <w:t>组织有关部门保障商品供应，平抑物价，严厉打击造谣传谣、制假售假等扰乱社会治安和违法犯罪行为，维护社会稳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兽医行政管理部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组织动物防疫监督机构开展突发重大动物疫情的控制和扑灭工作。做好突发重大动物疫情的监测、预报和报告，诊断疫病，划定疫点、疫区、受威胁区，报告疫情。</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组织突发重大动物疫情专家委员会对突发重大动物疫情进行评估，提出启动突发重大动物疫情的应急响应级别。</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根据需要调动动物疫情处理预备队，组织开展紧急免疫和调运供应预防用药。</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本行政区域内应急处理工作进行督导和检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对新发现的动物疫病，及时按照国家规定，开展有关技术标准和规范的培训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有针对性地开展动物防疫知识的宣传教育，提高群众防控意识和自我防护能力。</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eastAsia="仿宋_GB2312"/>
          <w:sz w:val="32"/>
          <w:szCs w:val="32"/>
        </w:rPr>
        <w:t>组织专家对突发重大动物疫情的处理情况进行综合评估，包括疫情、现场调查情况、疫源追踪情况以及对扑杀动物、无害化处理、消毒、紧急免疫等措施的效果评价。</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动物防疫监督机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做好突发重大动物疫情的信息收集、分析与报告工作。建立突发重大动物疫情处理应急储备库。</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成立突发重大动物疫情应急处理预备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动物疫病预防控制机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组织流行病学调查和疫病诊断，向兽医行政管理部门报告结果，提出并监督实施有针对性的防控措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按规定采集病料进行诊断或送国家参考实验室确诊。</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承担突发重大动物疫情应急处理人员的技术培训。</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负责动物疫病预防的技术指导、技术培训、咨询服务以及其他预防控制技术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出入境检验检疫机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境外发生重大动物疫情时，会同有关部门停止从疫区国家或地区输入相关动物及其产品；加强对来自疫区运输工具的检疫和防疫消毒；参与打击非法走私入境动物或动物产品等违法活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境内发生重大动物疫情时，加强出口货物的查验，会同有关部门停止疫区和受威胁区的相关动物及其产品的出口；暂停使用位于疫区内依法设立的出入境相关动物临时隔离检疫场。</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出入境检验检疫工作中发现重大动物疫情或者疑似重大动物疫情时，立即向当地兽医行政管理部门报告，并协助当地动物防疫监督机构采取区域封锁、动物扑杀和消毒等措施，做好疫情控制和扑灭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突发动物疫情（Ⅱ级）的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重大突发动物疫情后，自治区兽医行政管理部门根据情况及时向自治区人民政府提出启动自治区应急预案的建议。对超出盟行政公署、市人民政府处置能力或自治区人民政府认为有必要直接处置的，由自治区人民政府启动自治区重大动物疫情应急响应机制进行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自治区人民政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自治区兽医行政管理部门的建议，启动应急预案，统一领导和指挥本行政区域内突发重大动物疫情应急处理工作。组织有关部门和人员扑疫；紧急调集各种应急处理物资、交通工具和相关设施设备；发布或督导发布封锁令，对疫区实施封锁；依法设置临时动物防疫监督检查站查堵疫源；限制或停止动物及动物产品交易、扑杀染疫或相关动物；封锁被动物疫源污染的公共饮用水源、草场等；按国家规定做好信息发布工作；组织苏木乡镇、街道、社区及居民委员会、村民委员会开展群防群控；组织有关部门保障商品供应，平抑物价，维护社会稳定。必要时，可请求国务院予以支持，保证应急处理工作顺利进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自治区兽医行政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重大突发动物疫情确诊后，向农业部报告疫情。必要时，提出自治区人民政府启动应急预案的建议。同时，迅速组织有关单位开展疫情应急处置工作。组织开展突发重大动物疫情的调查与处理；划定疫点、疫区、受威胁区；组织对突发重大动物疫情应急处理的评估；负责全区应急处理工作的督导和检查；开展有关技术培训工作；有针对性地开展动物防疫知识的宣传教育，提高群众防控意识和自我防护能力。</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盟行政公署、市人民政府、旗县（市、区）人民政府及有关部门在自治区人民政府或全区突发重大动物疫情应急指挥部的统一指挥下，按照要求认真履行职责，落实有关控制措施。具体组织实施突发重大动物疫情应急处理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突发动物疫情（Ⅲ级）的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盟行政公署、市人民政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行政公署、市人民政府根据本级兽医行政管理部门的建议，启动应急预案，采取相应的综合应急措施。必要时，可向自治区人民政府申请资金、物资和技术援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盟市兽医行政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较大突发动物疫情进行确认，并按照规定向盟行政公署、市人民政府、自治区兽医行政管理部门报告调查处理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自治区兽医行政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加强对疫情发生地疫情应急处理工作的督导，及时组织专家对地方疫情应急处理工作提供技术指导和支持，并向自治区有关地区发出通报；及时采取预防控制措施，防止疫情扩散蔓延。</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突发动物疫情（Ⅳ级）的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市、区）人民政府根据本级兽医行政管理部门的建议，启动应急预案，组织有关部门开展疫情应急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市、区）兽医行政管理部门对一般突发重大动物疫情进行确认，并按照规定向本级人民政府和上一级兽医行政管理部门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兽医行政管理部门应组织专家对疫情应急处理进行技术指导。</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管理部门应根据需要提供技术支持。</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未发生突发重大动物疫情地区的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根据发生疫情地区的疫情性质、特点、发生区域和发展趋势，分析本地区受波及的可能性和程度，重点做好以下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密切保持与疫情发生地的联系，及时获取相关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织做好本行政区域应急处理所需的人员与物资准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开展对养殖、运输、屠宰和市场环节的动物疫情监测和防控工作，防止疫病的发生、传入和扩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开展动物防疫知识宣传，提高公众防护能力和意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按规定做好公路、铁路、航空、水运交通的检疫监督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应急处理人员的安全防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要确保参与疫情应急处理人员的安全。针对不同的重大动物疫病，特别是一些重大人畜共患病，应急处理人员还应采取特殊的防护措施，如穿戴防护服、接种相应的疫苗、定期进行血清学监测等。</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突发重大动物疫情应急响应的终止</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重大动物疫情应急响应的终止需符合以下条件：疫区内所有的动物及其产品按规定处理后，经过该疫病的至少一个最长潜伏期无新的病例出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别重大突发动物疫情</w:t>
      </w:r>
      <w:r>
        <w:rPr>
          <w:rFonts w:eastAsia="仿宋_GB2312" w:ascii="仿宋_GB2312" w:hAnsi="仿宋_GB2312"/>
          <w:sz w:val="32"/>
          <w:szCs w:val="32"/>
        </w:rPr>
        <w:t>,</w:t>
      </w:r>
      <w:r>
        <w:rPr>
          <w:rFonts w:ascii="仿宋_GB2312" w:hAnsi="仿宋_GB2312" w:eastAsia="仿宋_GB2312"/>
          <w:sz w:val="32"/>
          <w:szCs w:val="32"/>
        </w:rPr>
        <w:t>由农业部对疫情控制情况进行评估，提出终止应急措施的建议，报国务院或全国突发重大动物疫情应急指挥部批准宣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重大突发动物疫情</w:t>
      </w:r>
      <w:r>
        <w:rPr>
          <w:rFonts w:eastAsia="仿宋_GB2312" w:ascii="仿宋_GB2312" w:hAnsi="仿宋_GB2312"/>
          <w:sz w:val="32"/>
          <w:szCs w:val="32"/>
        </w:rPr>
        <w:t>,</w:t>
      </w:r>
      <w:r>
        <w:rPr>
          <w:rFonts w:ascii="仿宋_GB2312" w:hAnsi="仿宋_GB2312" w:eastAsia="仿宋_GB2312"/>
          <w:sz w:val="32"/>
          <w:szCs w:val="32"/>
        </w:rPr>
        <w:t>由自治区兽医行政管理部门对疫情控制情况进行评估，提出终止应急措施的建议，报自治区人民政府或自治区突发重大动物疫情应急指挥部批准宣布，并向农业部报告。较大突发动物疫情由盟市兽医行政管理部门对疫情控制情况进行评估，提出终止应急措施的建议，报盟行政公署、市人民政府或盟市突发重大动物疫情应急指挥部批准后宣布，并向自治区兽医行政管理部门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般突发动物疫情，由旗县（市、区）兽医行政管理部门对疫情控制情况进行评估，提出终止应急措施的建议，报请旗县（市、区）人民政府或旗县（市、区）突发重大动物疫情应急指挥部批准后宣布，并向盟市和自治区人民政府兽医行政管理部门报告。上级兽医行政管理部门可根据下级兽医行政管理部门的请示，及时组织专家对突发重大动物疫情应急措施终止的评估提供技术指导和支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善后处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后期评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重大动物疫情扑灭后，各级兽医行政管理部门应在同级人民政府的领导下，组织有关人员对突发重大动物疫情的处理情况进行评估。评估的内容应包括：疫情基本情况、疫情发生的经过、现场调查及实验室检测的结果；疫情发生的主要原因分析、结论；疫情处理经过、采取的防治措施及效果；应急过程中存在的问题与困难；针对疫情的暴发流行原因、防治工作中存在的问题与困难提出改进建议和应对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评估报告上报同级人民政府，同时报上级兽医行政管理部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奖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各级人民政府对参加突发重大动物疫情应急处理作出贡献的先进集体和个人进行表彰；对在突发重大动物疫情应急处理工作中英勇献身的人员，按有关规定追认为烈士。</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责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在突发重大动物疫情的预防、报告、调查、控制和处理过程中，有玩忽职守、失职渎职等违纪违法行为的，依据有关法律法规追究当事人的责任。</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灾害补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各种重大动物疫病灾害补偿的规定，确定数额等级标准，按程序进行补偿。补偿的对象是为扑灭或防止重大动物疫病传播，其牲畜或财产受损失的单位和个人；补偿标准根据财政部和农业部规定执行。</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抚恤和补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人民政府要组织有关部门对因参与应急处理工作致病、致残、死亡的人员，按照国家有关规定，给予相应的补助和抚恤。</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恢复生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重大动物疫情扑灭后，取消贸易限制及流通控制等限制性措施。根据各种重大动物疫病的特点，对疫点和疫区进行持续监测，符合国家有关要求的，方可重新引进动物，恢复畜牧业生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社会救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重大动物疫情后，自治区民政主管部门应按《中华人民共和国公益事业捐赠法》和《救灾救济捐赠管理暂行办法》及国家、自治区有关政策规定，做好社会各界向疫区提供的救援物资及资金的接收、分配和监督使用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突发重大动物疫情应急处置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重大动物疫情发生后，旗县级以上各级人民政府应积极协调发展改革、农牧业、卫生、财政、交通、公安、工商、出入境检验检疫、科技等部门，做好突发重大动物疫情处理的应急保障工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信与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突发重大动物疫情应急指挥部应将车载电台、对讲机等通讯工具纳入紧急防疫物资储备范畴，按照规定做好储备保养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信息产业部门应根据国家有关法规对紧急情况下的电话、电报、传真、通讯频率等予以优先待遇。</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资源与装备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队伍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各级人民政府要建立突发重大动物疫情应急处理预备队，具体实施隔离、扑杀、消毒、无害化处理等疫情处理工作。预备队伍由兽医、卫生、公安、工商、武警、军队等部门的人员组成，且相对固定。</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交通运输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交通运输部门要优先安排紧急防疫物资的调运。</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医疗卫生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卫生部门负责开展重大动物疫病（人畜共患病）的人间监测，负责在疫情处理过程中的人间突发疾病的救治并做好有关预防保障工作。各级兽医行政管理部门在做好疫情处理的同时应及时通报疫情，积极配合卫生部门开展工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治安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公安部门、武警部队要协助做好疫区封锁和强制扑杀工作，做好疫区安全保卫和社会治安管理，并协助动物防疫部门设卡，堵截外疫传入。</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管理部门应有计划地在动物防疫监督机构建立紧急防疫物资储备库，并根据动物养殖量和疫病控制情况，储备足够的药品、疫苗、诊断试剂、器械、防护用品、交通及通信工具等，储备库要设在交通方便、具备储运条件、安全保险的地方。储备物资应根据动物养殖量和疫病控制情况，进行合理计划。主要包括：诊断试剂、兽用生物制品、消毒设备、防护用品、运输工具、通讯工具以及其他必需品。</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经费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财政部门按照财政分级负担的原则，为突发重大动物疫病防治工作提供合理、充足的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财政根据疫情情况，应每年在年度预算中安排一定数额的紧急防疫物资储备、扑杀病畜补贴和疫情处理、疫情监测经费，保证防疫工作的需要。如发生不可预测的重大疫情，实际资金需求与预算安排有差距时，各级财政部门要予以追加，以保证支出需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财政在保证防疫经费及时、足额到位的同时，要加强对防疫经费使用的管理和监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人民政府应积极通过国际、国内多种渠道筹集资金，用于突发重大动物疫情应急处理工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储备与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各级突发重大动物疫情专家委员会。专家委员会由技术官员、动物疫病防治专家、流行病学专家、野生动物专家、动物福利专家、经济学家、风险评估专家、法律专家等组成，由同级人民政府确认，负责本级疫病防控策略和方法的咨询，参与疫病防控技术方案的策划、制定和执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在动物疫病预防控制机构设置重大动物疫病诊断、监测实验室，根据国家规定，开展动物疫病诊断技术、防治药物、疫苗等的研究，做好相关技术储备工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培训和演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管理部门要对重大动物疫情处理预备队成员进行系统培训。内容包括：动物疫病的预防、控制和扑灭知识，包括免疫、流行病学调查、诊断、病料采集与送检、消毒、隔离、封锁、检疫、扑杀及无害化处理等措施；动物防疫法律、法规；个人防护知识；治安与环境保护；工作协调、配合要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没有发生突发重大动物疫情状态下，各级兽医行政管理部门每年要有计划地选择部分地区举行演练，不断提高预备队扑灭疫情的应急能力。</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社会公众的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各级人民政府应组织有关部门利用广播、影视、报刊、互联网等多种形式，对社会公众广泛开展突发重大动物疫情应急知识的普及教育，宣传动物防疫科普知识，指导群众以科学的行为和方式对待突发重大动物疫情。要充分发挥有关社会团体在宣传普及动物防疫应急知识方面的作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各类具体工作预案的制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管理部门根据本预案和农业部的要求，制定各种重大动物疫病相应的应急预案，并根据形势发展要求，及时进行修订。</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有关部门根据本预案的规定，制定本部门职责范围内的具体工作方案，报自治区人民政府备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行政公署、市人民政府、旗县（市、区）人民政府根据国家、自治区有关法律法规的规定，参照本预案并结合本地区实际情况，组织制定本地区突发重大动物疫情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和缩写语的定义与说明</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动物疫情：是指陆生、水生动物突然发生重大疫病，且迅速传播导致动物发病率或者死亡率高，给养殖业生产安全造成严重危害，或者可能对人民身体健康与生命安全造成危害的，具有重要经济社会影响和公共卫生意义。</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尚未发现的动物疫病：是指疯牛病、非洲猪瘟、非洲马瘟等在其他国家和地区已经发现，在我区尚未发生过的动物疫病。</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已消灭的动物疫病：是指牛瘟、牛肺疫、马鼻疽等在我区曾发生过，但已扑灭净化的动物疫病。</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暴发：是指在一定区域，短时间内发生波及范围广泛、出现大量患病动物或死亡病例，其发病率远远超过常年的发病水平。</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疫点：患病动物所在的地点划定为疫点，疫点一般是指患病动物所在的嘎查村、养殖场（户）或其他有关屠宰、经营场所。</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疫区：以疫点为中心的一定范围内的区域划定为疫区，疫区划分时注意考虑当地的饲养环境、天然屏障（如河流、山脉）和交通等因素。</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受威胁区：疫区外一定范围内的区域划定为受威胁区。</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本预案有关数量的表述中，“以上”含本数，“以下”不含本数。</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与更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自治区兽医行政管理部门牵头制定，由自治区人民政府印发实施。预案要定期评审，并根据突发重大动物疫情的形势变化和实施中发现的问题及时进行修订完善。各盟市及各有关部门制定的重大动物疫情应急预案报自治区兽医行政管理部门备案。</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案解释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由自治区人民政府办公厅负责解释。</w:t>
      </w:r>
    </w:p>
    <w:p>
      <w:pPr>
        <w:pStyle w:val="Normal"/>
        <w:spacing w:lineRule="exact" w:line="560"/>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案实施时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自印发之日起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高致病性禽流感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系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疫情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疫情的确认和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疫情的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疫情的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启动预案的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分析疫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划定疫点、疫区、受威胁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疫点内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疫区内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受威胁区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解除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七）处理记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八）非疫区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其它事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确保在发生高致病性禽流感疫情时，及时、有序地进行应急处理，确保我区养禽业的健康发展，保障人民群众身体健康，维护社会稳定，根据《中华人民共和国动物防疫法》、《内蒙古自治区动物防疫条例》等有关法律法规及《国家高致病性禽流感防治应急预案》，制定本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自治区人民政府成立“内蒙古自治区防治高致病性禽流感指挥部”</w:t>
      </w:r>
      <w:r>
        <w:rPr>
          <w:rFonts w:eastAsia="仿宋_GB2312" w:ascii="仿宋_GB2312" w:hAnsi="仿宋_GB2312"/>
          <w:sz w:val="32"/>
          <w:szCs w:val="32"/>
        </w:rPr>
        <w:t>(</w:t>
      </w:r>
      <w:r>
        <w:rPr>
          <w:rFonts w:ascii="仿宋_GB2312" w:hAnsi="仿宋_GB2312" w:eastAsia="仿宋_GB2312"/>
          <w:sz w:val="32"/>
          <w:szCs w:val="32"/>
        </w:rPr>
        <w:t>以下简称指挥部</w:t>
      </w:r>
      <w:r>
        <w:rPr>
          <w:rFonts w:eastAsia="仿宋_GB2312" w:ascii="仿宋_GB2312" w:hAnsi="仿宋_GB2312"/>
          <w:sz w:val="32"/>
          <w:szCs w:val="32"/>
        </w:rPr>
        <w:t>)</w:t>
      </w:r>
      <w:r>
        <w:rPr>
          <w:rFonts w:ascii="仿宋_GB2312" w:hAnsi="仿宋_GB2312" w:eastAsia="仿宋_GB2312"/>
          <w:sz w:val="32"/>
          <w:szCs w:val="32"/>
        </w:rPr>
        <w:t>，自治区副主席任总指挥，自治区人民政府副秘书长任副总指挥，指挥部成员由自治区人民政府办公厅、农牧业厅、卫生厅、财政厅、发展和改革委员会、公安厅、交通厅、商务厅、工商行政管理局、质量技术监督局、食品药品监督管理局、出入境检验检疫局、监察厅、纠风办、民政厅、林业厅、科技厅、保密局、政府法制办、环境保护局、旅游局、政府调研室、内蒙古军区、武警内蒙古总队和海关、铁路、民航等有关单位负责同志组成，下设办公室，从有关部门抽调专人，实行联合办公。指挥部办公室设在自治区农牧业厅，负责处理全区防治高致病性禽流感工作的日常事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指挥部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贯彻执行全国防治高致病性禽流感总指挥部作出的各项规定；制定自治区防治高致病性禽流感重大政策；组织拟定自治区防治高致病性禽流感法规规章；组织协调、部署和监督管理全区防治高致病性禽流感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办公室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收集、报告疫情信息和分析预测发展态势；建立紧急防疫物资储备库，及时协调解决疫情处理所需资金、物资，协调解决损失补助资金；组织、联络、协调、监督有关部门、盟市落实本预案；及时提出启动、停止</w:t>
      </w:r>
      <w:r>
        <w:rPr>
          <w:rFonts w:eastAsia="仿宋_GB2312" w:ascii="仿宋_GB2312" w:hAnsi="仿宋_GB2312"/>
          <w:sz w:val="32"/>
          <w:szCs w:val="32"/>
        </w:rPr>
        <w:t>(</w:t>
      </w:r>
      <w:r>
        <w:rPr>
          <w:rFonts w:ascii="仿宋_GB2312" w:hAnsi="仿宋_GB2312" w:eastAsia="仿宋_GB2312"/>
          <w:sz w:val="32"/>
          <w:szCs w:val="32"/>
        </w:rPr>
        <w:t>解除</w:t>
      </w:r>
      <w:r>
        <w:rPr>
          <w:rFonts w:eastAsia="仿宋_GB2312" w:ascii="仿宋_GB2312" w:hAnsi="仿宋_GB2312"/>
          <w:sz w:val="32"/>
          <w:szCs w:val="32"/>
        </w:rPr>
        <w:t>)</w:t>
      </w:r>
      <w:r>
        <w:rPr>
          <w:rFonts w:ascii="仿宋_GB2312" w:hAnsi="仿宋_GB2312" w:eastAsia="仿宋_GB2312"/>
          <w:sz w:val="32"/>
          <w:szCs w:val="32"/>
        </w:rPr>
        <w:t>二、三级疫情控制应急措施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有关部门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公安部门要协助做好疫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的封锁、禽类的扑杀工作，加强疫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及周围地区的治安保卫；财政部门要及时拨付紧急防疫物资购置、疫情处理和扑杀禽类补偿资金，并及时拨付疫情直接处理人员健康保健资金；工商行政管理部门要根据对疫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封锁情况，关闭疫区内有关动物及其产品交易市场；交通和铁路部门协助临时动物防疫监督检查站和铁路动物防疫监督检验站做好检疫消毒工作；卫生部门要做好疫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内人畜共患病防治工作；商务部门要采取措施，保障市场供应；宣传部门要做好正面宣传报道工作；民政部门要做好群众安抚工作。其他部门按照各自职能配合有关部门共同做好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旗县级以上地方人民政府设立“防治高致病性禽流感指挥部”，负责指挥和实施本行政区域内防治高致病性禽流感工作。指挥部办公室设在畜牧兽医行政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疫情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任何单位和个人发现禽类发病急、传播迅速、死亡率高等异常情况，应及时向当地动物防疫机构报告。动物防疫机构在接到报告或了解上述情况后，经调查核实，怀疑是高致病性禽流感的，应在</w:t>
      </w:r>
      <w:r>
        <w:rPr>
          <w:rFonts w:eastAsia="仿宋_GB2312" w:ascii="仿宋_GB2312" w:hAnsi="仿宋_GB2312"/>
          <w:sz w:val="32"/>
          <w:szCs w:val="32"/>
        </w:rPr>
        <w:t>2</w:t>
      </w:r>
      <w:r>
        <w:rPr>
          <w:rFonts w:ascii="仿宋_GB2312" w:hAnsi="仿宋_GB2312" w:eastAsia="仿宋_GB2312"/>
          <w:sz w:val="32"/>
          <w:szCs w:val="32"/>
        </w:rPr>
        <w:t>小时内将情况逐级报告到自治区防治高致病性禽流感指挥部办公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动物防疫机构疫情报告内容应包括：疫情发生的时间、地点，发病禽的种类和品种、日龄、死亡数量、临床病变，养禽户的生产和免疫接种情况；已采取的控制措施；疫情报告的单位和个人及联系方式。疫情经初步确认后，自治区防治高致病性禽流感指挥部办公室应立即上报自治区人民政府和国务院畜牧兽医行政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疫情的确认和分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疫情的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高致病性禽流感疫情按下列程序确认：</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动物防疫机构接到疫情报告后，立即</w:t>
      </w:r>
      <w:r>
        <w:rPr>
          <w:rFonts w:ascii="仿宋_GB2312" w:hAnsi="仿宋_GB2312" w:eastAsia="仿宋_GB2312"/>
          <w:sz w:val="32"/>
          <w:szCs w:val="32"/>
        </w:rPr>
        <w:t>派出</w:t>
      </w:r>
      <w:r>
        <w:rPr>
          <w:rFonts w:eastAsia="仿宋_GB2312" w:ascii="仿宋_GB2312" w:hAnsi="仿宋_GB2312"/>
          <w:sz w:val="32"/>
          <w:szCs w:val="32"/>
        </w:rPr>
        <w:t>2</w:t>
      </w:r>
      <w:r>
        <w:rPr>
          <w:rFonts w:ascii="仿宋_GB2312" w:hAnsi="仿宋_GB2312" w:eastAsia="仿宋_GB2312"/>
          <w:sz w:val="32"/>
          <w:szCs w:val="32"/>
        </w:rPr>
        <w:t>名以上具备相关资格的防疫人员到现场进行临床诊断，提出初步诊断意见。</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对怀疑为高致病性禽流感疫情的，及时采集病料送自治区兽医工作站化验室进行血清学检测</w:t>
      </w:r>
      <w:r>
        <w:rPr>
          <w:rFonts w:eastAsia="仿宋_GB2312" w:ascii="仿宋_GB2312" w:hAnsi="仿宋_GB2312"/>
          <w:sz w:val="32"/>
          <w:szCs w:val="32"/>
        </w:rPr>
        <w:t>(</w:t>
      </w:r>
      <w:r>
        <w:rPr>
          <w:rFonts w:ascii="仿宋_GB2312" w:hAnsi="仿宋_GB2312" w:eastAsia="仿宋_GB2312"/>
          <w:sz w:val="32"/>
          <w:szCs w:val="32"/>
        </w:rPr>
        <w:t>水禽不能采用琼脂扩散试验</w:t>
      </w:r>
      <w:r>
        <w:rPr>
          <w:rFonts w:eastAsia="仿宋_GB2312" w:ascii="仿宋_GB2312" w:hAnsi="仿宋_GB2312"/>
          <w:sz w:val="32"/>
          <w:szCs w:val="32"/>
        </w:rPr>
        <w:t>)</w:t>
      </w:r>
      <w:r>
        <w:rPr>
          <w:rFonts w:ascii="仿宋_GB2312" w:hAnsi="仿宋_GB2312" w:eastAsia="仿宋_GB2312"/>
          <w:sz w:val="32"/>
          <w:szCs w:val="32"/>
        </w:rPr>
        <w:t>，诊断结果为阳性的，可确定为高致病性禽流感疑似病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对疑似病例必须派专人将病料送国家畜牧兽医行政管理部门指定的实验室作病毒分离和鉴定，进行最终确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国家畜牧兽医行政管理部门根据最终确诊结果，确认高致病性禽流感疫情，并予公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疫情的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高致病性禽流感疫情分为三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有下列情况之一的，为一级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自治区境内有</w:t>
      </w:r>
      <w:r>
        <w:rPr>
          <w:rFonts w:eastAsia="仿宋_GB2312" w:ascii="仿宋_GB2312" w:hAnsi="仿宋_GB2312"/>
          <w:sz w:val="32"/>
          <w:szCs w:val="32"/>
        </w:rPr>
        <w:t>20</w:t>
      </w:r>
      <w:r>
        <w:rPr>
          <w:rFonts w:ascii="仿宋_GB2312" w:hAnsi="仿宋_GB2312" w:eastAsia="仿宋_GB2312"/>
          <w:sz w:val="32"/>
          <w:szCs w:val="32"/>
        </w:rPr>
        <w:t>个以上旗县发生或者</w:t>
      </w:r>
      <w:r>
        <w:rPr>
          <w:rFonts w:eastAsia="仿宋_GB2312" w:ascii="仿宋_GB2312" w:hAnsi="仿宋_GB2312"/>
          <w:sz w:val="32"/>
          <w:szCs w:val="32"/>
        </w:rPr>
        <w:t>10</w:t>
      </w:r>
      <w:r>
        <w:rPr>
          <w:rFonts w:ascii="仿宋_GB2312" w:hAnsi="仿宋_GB2312" w:eastAsia="仿宋_GB2312"/>
          <w:sz w:val="32"/>
          <w:szCs w:val="32"/>
        </w:rPr>
        <w:t>个以上旗县连片发生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区与相邻省区的相邻区域共有</w:t>
      </w:r>
      <w:r>
        <w:rPr>
          <w:rFonts w:eastAsia="仿宋_GB2312" w:ascii="仿宋_GB2312" w:hAnsi="仿宋_GB2312"/>
          <w:sz w:val="32"/>
          <w:szCs w:val="32"/>
        </w:rPr>
        <w:t>10</w:t>
      </w:r>
      <w:r>
        <w:rPr>
          <w:rFonts w:ascii="仿宋_GB2312" w:hAnsi="仿宋_GB2312" w:eastAsia="仿宋_GB2312"/>
          <w:sz w:val="32"/>
          <w:szCs w:val="32"/>
        </w:rPr>
        <w:t>个以上旗县发生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特殊情况需要划为一级疫情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有下列情况之一的，为二级疫</w:t>
      </w:r>
      <w:r>
        <w:rPr>
          <w:rFonts w:ascii="仿宋_GB2312" w:hAnsi="仿宋_GB2312" w:eastAsia="仿宋_GB2312"/>
          <w:sz w:val="32"/>
          <w:szCs w:val="32"/>
        </w:rPr>
        <w:t>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自治区境内有</w:t>
      </w:r>
      <w:r>
        <w:rPr>
          <w:rFonts w:eastAsia="仿宋_GB2312" w:ascii="仿宋_GB2312" w:hAnsi="仿宋_GB2312"/>
          <w:sz w:val="32"/>
          <w:szCs w:val="32"/>
        </w:rPr>
        <w:t>2</w:t>
      </w:r>
      <w:r>
        <w:rPr>
          <w:rFonts w:ascii="仿宋_GB2312" w:hAnsi="仿宋_GB2312" w:eastAsia="仿宋_GB2312"/>
          <w:sz w:val="32"/>
          <w:szCs w:val="32"/>
        </w:rPr>
        <w:t>个以上盟市发生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自治区境内有</w:t>
      </w:r>
      <w:r>
        <w:rPr>
          <w:rFonts w:eastAsia="仿宋_GB2312" w:ascii="仿宋_GB2312" w:hAnsi="仿宋_GB2312"/>
          <w:sz w:val="32"/>
          <w:szCs w:val="32"/>
        </w:rPr>
        <w:t>20</w:t>
      </w:r>
      <w:r>
        <w:rPr>
          <w:rFonts w:ascii="仿宋_GB2312" w:hAnsi="仿宋_GB2312" w:eastAsia="仿宋_GB2312"/>
          <w:sz w:val="32"/>
          <w:szCs w:val="32"/>
        </w:rPr>
        <w:t>个疫点或者</w:t>
      </w:r>
      <w:r>
        <w:rPr>
          <w:rFonts w:eastAsia="仿宋_GB2312" w:ascii="仿宋_GB2312" w:hAnsi="仿宋_GB2312"/>
          <w:sz w:val="32"/>
          <w:szCs w:val="32"/>
        </w:rPr>
        <w:t>5</w:t>
      </w:r>
      <w:r>
        <w:rPr>
          <w:rFonts w:ascii="仿宋_GB2312" w:hAnsi="仿宋_GB2312" w:eastAsia="仿宋_GB2312"/>
          <w:sz w:val="32"/>
          <w:szCs w:val="32"/>
        </w:rPr>
        <w:t>个以上</w:t>
      </w:r>
      <w:r>
        <w:rPr>
          <w:rFonts w:eastAsia="仿宋_GB2312" w:ascii="仿宋_GB2312" w:hAnsi="仿宋_GB2312"/>
          <w:sz w:val="32"/>
          <w:szCs w:val="32"/>
        </w:rPr>
        <w:t>10</w:t>
      </w:r>
      <w:r>
        <w:rPr>
          <w:rFonts w:ascii="仿宋_GB2312" w:hAnsi="仿宋_GB2312" w:eastAsia="仿宋_GB2312"/>
          <w:sz w:val="32"/>
          <w:szCs w:val="32"/>
        </w:rPr>
        <w:t>个以下旗县连片发生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与相邻省区的相邻区域共有</w:t>
      </w:r>
      <w:r>
        <w:rPr>
          <w:rFonts w:eastAsia="仿宋_GB2312" w:ascii="仿宋_GB2312" w:hAnsi="仿宋_GB2312"/>
          <w:sz w:val="32"/>
          <w:szCs w:val="32"/>
        </w:rPr>
        <w:t>10</w:t>
      </w:r>
      <w:r>
        <w:rPr>
          <w:rFonts w:ascii="仿宋_GB2312" w:hAnsi="仿宋_GB2312" w:eastAsia="仿宋_GB2312"/>
          <w:sz w:val="32"/>
          <w:szCs w:val="32"/>
        </w:rPr>
        <w:t>个以下旗县发生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特殊情况需要划为二级疫情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在</w:t>
      </w:r>
      <w:r>
        <w:rPr>
          <w:rFonts w:eastAsia="仿宋_GB2312" w:ascii="仿宋_GB2312" w:hAnsi="仿宋_GB2312"/>
          <w:sz w:val="32"/>
          <w:szCs w:val="32"/>
        </w:rPr>
        <w:t>1</w:t>
      </w:r>
      <w:r>
        <w:rPr>
          <w:rFonts w:ascii="仿宋_GB2312" w:hAnsi="仿宋_GB2312" w:eastAsia="仿宋_GB2312"/>
          <w:sz w:val="32"/>
          <w:szCs w:val="32"/>
        </w:rPr>
        <w:t>个盟市内发生疫情的，为三级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启动预案的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一级疫情时，由全国防治高致病性禽流感指挥部启动全国应急预案；发生二级疫情时，由自治区防治高致病性禽流感指挥部启动自治区应急预案；发生三级疫情时，由疫情发生盟市、旗县防治高致病性禽流感指挥部启动相应的应急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旦发现疫情，要按照“早、快、严”的原则坚决扑杀，彻底消毒，严格隔离，强制免疫，坚决防止疫情扩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分析疫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流行病学调查结果，分析疫源及其可能扩散、传播的情况。对仍可能存在的传染源，以及在疫情潜伏期和发病期间出售的禽类及其产品、可疑污染物</w:t>
      </w:r>
      <w:r>
        <w:rPr>
          <w:rFonts w:eastAsia="仿宋_GB2312" w:ascii="仿宋_GB2312" w:hAnsi="仿宋_GB2312"/>
          <w:sz w:val="32"/>
          <w:szCs w:val="32"/>
        </w:rPr>
        <w:t>(</w:t>
      </w:r>
      <w:r>
        <w:rPr>
          <w:rFonts w:ascii="仿宋_GB2312" w:hAnsi="仿宋_GB2312" w:eastAsia="仿宋_GB2312"/>
          <w:sz w:val="32"/>
          <w:szCs w:val="32"/>
        </w:rPr>
        <w:t>包括粪便、垫料、饲料</w:t>
      </w:r>
      <w:r>
        <w:rPr>
          <w:rFonts w:eastAsia="仿宋_GB2312" w:ascii="仿宋_GB2312" w:hAnsi="仿宋_GB2312"/>
          <w:sz w:val="32"/>
          <w:szCs w:val="32"/>
        </w:rPr>
        <w:t>)</w:t>
      </w:r>
      <w:r>
        <w:rPr>
          <w:rFonts w:ascii="仿宋_GB2312" w:hAnsi="仿宋_GB2312" w:eastAsia="仿宋_GB2312"/>
          <w:sz w:val="32"/>
          <w:szCs w:val="32"/>
        </w:rPr>
        <w:t>等应立即开展追踪调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划定疫点、疫区、受威胁区</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将病禽所在禽场</w:t>
      </w:r>
      <w:r>
        <w:rPr>
          <w:rFonts w:eastAsia="仿宋_GB2312" w:ascii="仿宋_GB2312" w:hAnsi="仿宋_GB2312"/>
          <w:sz w:val="32"/>
          <w:szCs w:val="32"/>
        </w:rPr>
        <w:t>(</w:t>
      </w:r>
      <w:r>
        <w:rPr>
          <w:rFonts w:ascii="仿宋_GB2312" w:hAnsi="仿宋_GB2312" w:eastAsia="仿宋_GB2312"/>
          <w:sz w:val="32"/>
          <w:szCs w:val="32"/>
        </w:rPr>
        <w:t>户</w:t>
      </w:r>
      <w:r>
        <w:rPr>
          <w:rFonts w:eastAsia="仿宋_GB2312" w:ascii="仿宋_GB2312" w:hAnsi="仿宋_GB2312"/>
          <w:sz w:val="32"/>
          <w:szCs w:val="32"/>
        </w:rPr>
        <w:t>)</w:t>
      </w:r>
      <w:r>
        <w:rPr>
          <w:rFonts w:ascii="仿宋_GB2312" w:hAnsi="仿宋_GB2312" w:eastAsia="仿宋_GB2312"/>
          <w:sz w:val="32"/>
          <w:szCs w:val="32"/>
        </w:rPr>
        <w:t>或其它有关屠宰、经营单位划为疫点；散养的，将病禽所在自然村划为疫点。</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以疫点为中心，将半径</w:t>
      </w:r>
      <w:r>
        <w:rPr>
          <w:rFonts w:eastAsia="仿宋_GB2312" w:ascii="仿宋_GB2312" w:hAnsi="仿宋_GB2312"/>
          <w:sz w:val="32"/>
          <w:szCs w:val="32"/>
        </w:rPr>
        <w:t>3</w:t>
      </w:r>
      <w:r>
        <w:rPr>
          <w:rFonts w:ascii="仿宋_GB2312" w:hAnsi="仿宋_GB2312" w:eastAsia="仿宋_GB2312"/>
          <w:sz w:val="32"/>
          <w:szCs w:val="32"/>
        </w:rPr>
        <w:t>公里内的区域划为疫区。</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将距疫区周边</w:t>
      </w:r>
      <w:r>
        <w:rPr>
          <w:rFonts w:eastAsia="仿宋_GB2312" w:ascii="仿宋_GB2312" w:hAnsi="仿宋_GB2312"/>
          <w:sz w:val="32"/>
          <w:szCs w:val="32"/>
        </w:rPr>
        <w:t>5</w:t>
      </w:r>
      <w:r>
        <w:rPr>
          <w:rFonts w:ascii="仿宋_GB2312" w:hAnsi="仿宋_GB2312" w:eastAsia="仿宋_GB2312"/>
          <w:sz w:val="32"/>
          <w:szCs w:val="32"/>
        </w:rPr>
        <w:t>公里内的区域划为受威胁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疫点内应采取的措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扑杀所有禽类，并对所有病死禽、被扑杀禽及禽类产品按照国家规定标准进行无害化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对禽类排泄物、被污染饲料、垫料、污水等进行无害化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对被污染的物品、交通工具、用具、禽舍、场地等进行严格彻底消毒，消灭病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疫区内应采取的措施</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由旗县级以上人民政府下达封锁命令，对</w:t>
      </w:r>
      <w:r>
        <w:rPr>
          <w:rFonts w:ascii="仿宋_GB2312" w:hAnsi="仿宋_GB2312" w:eastAsia="仿宋_GB2312"/>
          <w:sz w:val="32"/>
          <w:szCs w:val="32"/>
        </w:rPr>
        <w:t>疫区实行封锁。</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在疫区周围设置警示标志，在出入疫区的交通路口设置动物检疫消毒站，对出入的车辆和有关物品进行消毒。必要时，经自治区人民政府批准，可设立临时监督检查站，执行对禽类的监督检查</w:t>
      </w:r>
      <w:r>
        <w:rPr>
          <w:rFonts w:ascii="仿宋_GB2312" w:hAnsi="仿宋_GB2312" w:eastAsia="仿宋_GB2312"/>
          <w:sz w:val="32"/>
          <w:szCs w:val="32"/>
        </w:rPr>
        <w:t>任务。</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扑杀疫区内所有禽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关闭活禽及禽类产品交易市场，禁止易感活禽进出和易感禽类产品运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对禽类排泄物、被污染饲料、垫料、污水等按国家规定标准进行无害化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对被污染的物品、交通工具、用具、禽舍、场地等进行严格彻底消毒，消灭疫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受威胁区应采取的措施</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对所有易感禽类采用国家批准使用的疫苗</w:t>
      </w:r>
      <w:r>
        <w:rPr>
          <w:rFonts w:ascii="仿宋_GB2312" w:hAnsi="仿宋_GB2312" w:eastAsia="仿宋_GB2312"/>
          <w:sz w:val="32"/>
          <w:szCs w:val="32"/>
        </w:rPr>
        <w:t>进行紧急免疫接种，并建立完整的免疫档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对禽类实行疫情监测，掌握疫情动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解除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区内所有禽类及其产品按规定处理后，经过</w:t>
      </w:r>
      <w:r>
        <w:rPr>
          <w:rFonts w:eastAsia="仿宋_GB2312" w:ascii="仿宋_GB2312" w:hAnsi="仿宋_GB2312"/>
          <w:sz w:val="32"/>
          <w:szCs w:val="32"/>
        </w:rPr>
        <w:t>21</w:t>
      </w:r>
      <w:r>
        <w:rPr>
          <w:rFonts w:ascii="仿宋_GB2312" w:hAnsi="仿宋_GB2312" w:eastAsia="仿宋_GB2312"/>
          <w:sz w:val="32"/>
          <w:szCs w:val="32"/>
        </w:rPr>
        <w:t>天以上的监测，未发现新的传染源，经动物防疫监督部门检验合格后，由原发布封锁令的人民政府解除封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处理记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畜牧兽医行政管理部门必须完整详细地记录疫情应急处理过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非疫区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完善疫情应急预案，加强疫情监测，实行</w:t>
      </w:r>
      <w:r>
        <w:rPr>
          <w:rFonts w:eastAsia="仿宋_GB2312" w:ascii="仿宋_GB2312" w:hAnsi="仿宋_GB2312"/>
          <w:sz w:val="32"/>
          <w:szCs w:val="32"/>
        </w:rPr>
        <w:t>24</w:t>
      </w:r>
      <w:r>
        <w:rPr>
          <w:rFonts w:ascii="仿宋_GB2312" w:hAnsi="仿宋_GB2312" w:eastAsia="仿宋_GB2312"/>
          <w:sz w:val="32"/>
          <w:szCs w:val="32"/>
        </w:rPr>
        <w:t>小时值班制、疫情日报告和零报告制度，进一步落实各项预防措施，防止疫情发生。疫点、疫区和受威胁区采取的各种措施，必须在当地动物防疫监督机构的监督下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保障措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自治区、盟市、旗县分级建立紧急防疫物资储备库，储备相应数量的防治高致病性禽流感应急物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重点储备疫苗、诊断试剂、应急处理用防护服、消毒药品、大型消毒设备、交通和通讯工具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重点储备消毒药品、大型消毒设备、防护用品</w:t>
      </w:r>
      <w:r>
        <w:rPr>
          <w:rFonts w:eastAsia="仿宋_GB2312" w:ascii="仿宋_GB2312" w:hAnsi="仿宋_GB2312"/>
          <w:sz w:val="32"/>
          <w:szCs w:val="32"/>
        </w:rPr>
        <w:t>(</w:t>
      </w:r>
      <w:r>
        <w:rPr>
          <w:rFonts w:ascii="仿宋_GB2312" w:hAnsi="仿宋_GB2312" w:eastAsia="仿宋_GB2312"/>
          <w:sz w:val="32"/>
          <w:szCs w:val="32"/>
        </w:rPr>
        <w:t>眼罩、口罩、防护服、胶鞋、手套等</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储备小型消毒设备、防护用品及其他物品。应急储备物资根据其有效期适时进行更换，保持所有应急物资随时处于有效状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高致病性禽流感应急所需经费要纳入各级财政预算，扑杀病禽及同群禽由国家给予合理补贴，强制免疫费用由国家和自治区地方各级财政分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技术保障</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自治区兽医工作站负责对自治区境内禽流感的检测诊断、防疫</w:t>
      </w:r>
      <w:r>
        <w:rPr>
          <w:rFonts w:ascii="仿宋_GB2312" w:hAnsi="仿宋_GB2312" w:eastAsia="仿宋_GB2312"/>
          <w:sz w:val="32"/>
          <w:szCs w:val="32"/>
        </w:rPr>
        <w:t>技术的指导和防疫技术人员的师资培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盟市、旗县动物防疫机构，负责辖区内禽流感疫情的监测、风险评估、技术方案制定、防疫技术人员培训，监督疫情处理各环节技术措施的落实。</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人员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自治区视疫情发展情况成立禽流感防治专家组，负责提出应急控制技术方案建议。</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各级人民政府组建突发高致病性禽流感疫情防疫应急预备队。应急预备队按照本级指挥部的要求，具体实施疫</w:t>
      </w:r>
      <w:r>
        <w:rPr>
          <w:rFonts w:ascii="仿宋_GB2312" w:hAnsi="仿宋_GB2312" w:eastAsia="仿宋_GB2312"/>
          <w:sz w:val="32"/>
          <w:szCs w:val="32"/>
        </w:rPr>
        <w:t>情应急处理工作。应急预备队由当地畜牧兽医行政管理人员、动物防疫监督人员、有关专家、执业兽医、卫生防疫人员等组成。公安机关、武警、驻区部队应依法协助执行任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其它事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各盟行政公署、市人民政府、各旗县人民政府要参照本预案，从实际情况出发，制定</w:t>
      </w:r>
      <w:r>
        <w:rPr>
          <w:rFonts w:eastAsia="仿宋_GB2312" w:ascii="仿宋_GB2312" w:hAnsi="仿宋_GB2312"/>
          <w:sz w:val="32"/>
          <w:szCs w:val="32"/>
        </w:rPr>
        <w:t>(</w:t>
      </w:r>
      <w:r>
        <w:rPr>
          <w:rFonts w:ascii="仿宋_GB2312" w:hAnsi="仿宋_GB2312" w:eastAsia="仿宋_GB2312"/>
          <w:sz w:val="32"/>
          <w:szCs w:val="32"/>
        </w:rPr>
        <w:t>或修改</w:t>
      </w:r>
      <w:r>
        <w:rPr>
          <w:rFonts w:eastAsia="仿宋_GB2312" w:ascii="仿宋_GB2312" w:hAnsi="仿宋_GB2312"/>
          <w:sz w:val="32"/>
          <w:szCs w:val="32"/>
        </w:rPr>
        <w:t>)</w:t>
      </w:r>
      <w:r>
        <w:rPr>
          <w:rFonts w:ascii="仿宋_GB2312" w:hAnsi="仿宋_GB2312" w:eastAsia="仿宋_GB2312"/>
          <w:sz w:val="32"/>
          <w:szCs w:val="32"/>
        </w:rPr>
        <w:t>本地区的高致病性禽流感应急预案或实施细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实施本预案过程中所采取的各项措施均为强制性措施，涉及到的任何单位和个人均应当积极配合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违反本预案规定，造成重大动物疫情扩散和蔓延，致使养殖业生产遭受重大损失或者严重危害人体健康的，依法追究有关领导和责任人的责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生猪感染甲型</w:t>
      </w:r>
      <w:r>
        <w:rPr>
          <w:rFonts w:eastAsia="方正小标宋简体" w:ascii="方正小标宋简体" w:hAnsi="方正小标宋简体"/>
          <w:sz w:val="44"/>
          <w:szCs w:val="44"/>
        </w:rPr>
        <w:t>H1N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流感应急预案（试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应急体系及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日常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监测预防专家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疫情处理预备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应急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疫情报告和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疑似疫情的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确诊疫情的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七、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通信与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社会公众的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八、其它事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九、附则一、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做好我区生猪感染甲型</w:t>
      </w:r>
      <w:r>
        <w:rPr>
          <w:rFonts w:eastAsia="仿宋_GB2312" w:ascii="仿宋_GB2312" w:hAnsi="仿宋_GB2312"/>
          <w:sz w:val="32"/>
          <w:szCs w:val="32"/>
        </w:rPr>
        <w:t>H1N1</w:t>
      </w:r>
      <w:r>
        <w:rPr>
          <w:rFonts w:ascii="仿宋_GB2312" w:hAnsi="仿宋_GB2312" w:eastAsia="仿宋_GB2312"/>
          <w:sz w:val="32"/>
          <w:szCs w:val="32"/>
        </w:rPr>
        <w:t>流感防控工作，保障我区生猪生产健康发展，维护公共卫生安全，保障人民身体健康，确保经济发展和社会稳定，特制定本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主管部门按照“高度重视、积极应对、联防联控、依法科学处置”的原则，在各级人民政府统一领导下，按照预案规定和职能分工，做好生猪感染甲型</w:t>
      </w:r>
      <w:r>
        <w:rPr>
          <w:rFonts w:eastAsia="仿宋_GB2312" w:ascii="仿宋_GB2312" w:hAnsi="仿宋_GB2312"/>
          <w:sz w:val="32"/>
          <w:szCs w:val="32"/>
        </w:rPr>
        <w:t>H1N1</w:t>
      </w:r>
      <w:r>
        <w:rPr>
          <w:rFonts w:ascii="仿宋_GB2312" w:hAnsi="仿宋_GB2312" w:eastAsia="仿宋_GB2312"/>
          <w:sz w:val="32"/>
          <w:szCs w:val="32"/>
        </w:rPr>
        <w:t>流感的风险评估、监测、预警、控制和扑灭等应急管理工作，及时发现，快速反应，严格处理，减少损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动物防疫法》、《中华人民共和国传染病防治法》、《重大动物疫情应急条例》、《国家突发重大动物疫情应急预案》、《农业部猪感染甲型</w:t>
      </w:r>
      <w:r>
        <w:rPr>
          <w:rFonts w:eastAsia="仿宋_GB2312" w:ascii="仿宋_GB2312" w:hAnsi="仿宋_GB2312"/>
          <w:sz w:val="32"/>
          <w:szCs w:val="32"/>
        </w:rPr>
        <w:t>H1N1</w:t>
      </w:r>
      <w:r>
        <w:rPr>
          <w:rFonts w:ascii="仿宋_GB2312" w:hAnsi="仿宋_GB2312" w:eastAsia="仿宋_GB2312"/>
          <w:sz w:val="32"/>
          <w:szCs w:val="32"/>
        </w:rPr>
        <w:t>流感应急预案（试行）》、《内蒙古自治区动物防疫条例》等法律法规编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出现生猪感染甲型</w:t>
      </w:r>
      <w:r>
        <w:rPr>
          <w:rFonts w:eastAsia="仿宋_GB2312" w:ascii="仿宋_GB2312" w:hAnsi="仿宋_GB2312"/>
          <w:sz w:val="32"/>
          <w:szCs w:val="32"/>
        </w:rPr>
        <w:t>H1N1</w:t>
      </w:r>
      <w:r>
        <w:rPr>
          <w:rFonts w:ascii="仿宋_GB2312" w:hAnsi="仿宋_GB2312" w:eastAsia="仿宋_GB2312"/>
          <w:sz w:val="32"/>
          <w:szCs w:val="32"/>
        </w:rPr>
        <w:t>流感后，各级兽医行政主管部门开展应急管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将根据生猪感染甲型</w:t>
      </w:r>
      <w:r>
        <w:rPr>
          <w:rFonts w:eastAsia="仿宋_GB2312" w:ascii="仿宋_GB2312" w:hAnsi="仿宋_GB2312"/>
          <w:sz w:val="32"/>
          <w:szCs w:val="32"/>
        </w:rPr>
        <w:t>H1N1</w:t>
      </w:r>
      <w:r>
        <w:rPr>
          <w:rFonts w:ascii="仿宋_GB2312" w:hAnsi="仿宋_GB2312" w:eastAsia="仿宋_GB2312"/>
          <w:sz w:val="32"/>
          <w:szCs w:val="32"/>
        </w:rPr>
        <w:t>流感疫情情况和对该病的研究进展情况，以及人感染甲型</w:t>
      </w:r>
      <w:r>
        <w:rPr>
          <w:rFonts w:eastAsia="仿宋_GB2312" w:ascii="仿宋_GB2312" w:hAnsi="仿宋_GB2312"/>
          <w:sz w:val="32"/>
          <w:szCs w:val="32"/>
        </w:rPr>
        <w:t>H1N1</w:t>
      </w:r>
      <w:r>
        <w:rPr>
          <w:rFonts w:ascii="仿宋_GB2312" w:hAnsi="仿宋_GB2312" w:eastAsia="仿宋_GB2312"/>
          <w:sz w:val="32"/>
          <w:szCs w:val="32"/>
        </w:rPr>
        <w:t>流感流行趋势情况及时进行修订。</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应急体系及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主管部门在自治区人民政府的统一领导下，负责组织、协调全区突发生猪感染甲型</w:t>
      </w:r>
      <w:r>
        <w:rPr>
          <w:rFonts w:eastAsia="仿宋_GB2312" w:ascii="仿宋_GB2312" w:hAnsi="仿宋_GB2312"/>
          <w:sz w:val="32"/>
          <w:szCs w:val="32"/>
        </w:rPr>
        <w:t>H1N1</w:t>
      </w:r>
      <w:r>
        <w:rPr>
          <w:rFonts w:ascii="仿宋_GB2312" w:hAnsi="仿宋_GB2312" w:eastAsia="仿宋_GB2312"/>
          <w:sz w:val="32"/>
          <w:szCs w:val="32"/>
        </w:rPr>
        <w:t>流感疫情应急处理工作，并根据防控工作的实际需要，向自治区人民政府提出防控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市、区）级以上兽医行政主管部门在本级人民政府统一领导下，负责组织、协调本行政区域内突发生猪感染甲型</w:t>
      </w:r>
      <w:r>
        <w:rPr>
          <w:rFonts w:eastAsia="仿宋_GB2312" w:ascii="仿宋_GB2312" w:hAnsi="仿宋_GB2312"/>
          <w:sz w:val="32"/>
          <w:szCs w:val="32"/>
        </w:rPr>
        <w:t>H1N1</w:t>
      </w:r>
      <w:r>
        <w:rPr>
          <w:rFonts w:ascii="仿宋_GB2312" w:hAnsi="仿宋_GB2312" w:eastAsia="仿宋_GB2312"/>
          <w:sz w:val="32"/>
          <w:szCs w:val="32"/>
        </w:rPr>
        <w:t>流感疫情应急处理工作，并根据防控工作的实际需要，向本级人民政府提出防控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日常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主管部门，负责应对突发生猪感染甲型</w:t>
      </w:r>
      <w:r>
        <w:rPr>
          <w:rFonts w:eastAsia="仿宋_GB2312" w:ascii="仿宋_GB2312" w:hAnsi="仿宋_GB2312"/>
          <w:sz w:val="32"/>
          <w:szCs w:val="32"/>
        </w:rPr>
        <w:t>H1N1</w:t>
      </w:r>
      <w:r>
        <w:rPr>
          <w:rFonts w:ascii="仿宋_GB2312" w:hAnsi="仿宋_GB2312" w:eastAsia="仿宋_GB2312"/>
          <w:sz w:val="32"/>
          <w:szCs w:val="32"/>
        </w:rPr>
        <w:t>流感疫情应急响应的日常管理工作。其主要职责是：依法组织、协调有关突发生猪感染甲型</w:t>
      </w:r>
      <w:r>
        <w:rPr>
          <w:rFonts w:eastAsia="仿宋_GB2312" w:ascii="仿宋_GB2312" w:hAnsi="仿宋_GB2312"/>
          <w:sz w:val="32"/>
          <w:szCs w:val="32"/>
        </w:rPr>
        <w:t>H1N1</w:t>
      </w:r>
      <w:r>
        <w:rPr>
          <w:rFonts w:ascii="仿宋_GB2312" w:hAnsi="仿宋_GB2312" w:eastAsia="仿宋_GB2312"/>
          <w:sz w:val="32"/>
          <w:szCs w:val="32"/>
        </w:rPr>
        <w:t>流感疫情应急处理工作；负责起草生猪感染甲型</w:t>
      </w:r>
      <w:r>
        <w:rPr>
          <w:rFonts w:eastAsia="仿宋_GB2312" w:ascii="仿宋_GB2312" w:hAnsi="仿宋_GB2312"/>
          <w:sz w:val="32"/>
          <w:szCs w:val="32"/>
        </w:rPr>
        <w:t>H1N1</w:t>
      </w:r>
      <w:r>
        <w:rPr>
          <w:rFonts w:ascii="仿宋_GB2312" w:hAnsi="仿宋_GB2312" w:eastAsia="仿宋_GB2312"/>
          <w:sz w:val="32"/>
          <w:szCs w:val="32"/>
        </w:rPr>
        <w:t>流感疫情应急处理相关防控技术规范；组织提出突发生猪感染甲型</w:t>
      </w:r>
      <w:r>
        <w:rPr>
          <w:rFonts w:eastAsia="仿宋_GB2312" w:ascii="仿宋_GB2312" w:hAnsi="仿宋_GB2312"/>
          <w:sz w:val="32"/>
          <w:szCs w:val="32"/>
        </w:rPr>
        <w:t>H1N1</w:t>
      </w:r>
      <w:r>
        <w:rPr>
          <w:rFonts w:ascii="仿宋_GB2312" w:hAnsi="仿宋_GB2312" w:eastAsia="仿宋_GB2312"/>
          <w:sz w:val="32"/>
          <w:szCs w:val="32"/>
        </w:rPr>
        <w:t>流感疫情应急处理措施；组建与完善生猪甲型</w:t>
      </w:r>
      <w:r>
        <w:rPr>
          <w:rFonts w:eastAsia="仿宋_GB2312" w:ascii="仿宋_GB2312" w:hAnsi="仿宋_GB2312"/>
          <w:sz w:val="32"/>
          <w:szCs w:val="32"/>
        </w:rPr>
        <w:t>H1N1</w:t>
      </w:r>
      <w:r>
        <w:rPr>
          <w:rFonts w:ascii="仿宋_GB2312" w:hAnsi="仿宋_GB2312" w:eastAsia="仿宋_GB2312"/>
          <w:sz w:val="32"/>
          <w:szCs w:val="32"/>
        </w:rPr>
        <w:t>流感疫情监测和预警系统；制订突发生猪感染甲型</w:t>
      </w:r>
      <w:r>
        <w:rPr>
          <w:rFonts w:eastAsia="仿宋_GB2312" w:ascii="仿宋_GB2312" w:hAnsi="仿宋_GB2312"/>
          <w:sz w:val="32"/>
          <w:szCs w:val="32"/>
        </w:rPr>
        <w:t>H1N1</w:t>
      </w:r>
      <w:r>
        <w:rPr>
          <w:rFonts w:ascii="仿宋_GB2312" w:hAnsi="仿宋_GB2312" w:eastAsia="仿宋_GB2312"/>
          <w:sz w:val="32"/>
          <w:szCs w:val="32"/>
        </w:rPr>
        <w:t>流感疫情应急预案，组织预案演练；组织对兽医专业人员进行突发生猪感染甲型</w:t>
      </w:r>
      <w:r>
        <w:rPr>
          <w:rFonts w:eastAsia="仿宋_GB2312" w:ascii="仿宋_GB2312" w:hAnsi="仿宋_GB2312"/>
          <w:sz w:val="32"/>
          <w:szCs w:val="32"/>
        </w:rPr>
        <w:t>H1N1</w:t>
      </w:r>
      <w:r>
        <w:rPr>
          <w:rFonts w:ascii="仿宋_GB2312" w:hAnsi="仿宋_GB2312" w:eastAsia="仿宋_GB2312"/>
          <w:sz w:val="32"/>
          <w:szCs w:val="32"/>
        </w:rPr>
        <w:t>流感疫情应急知识和处理技术的培训，指导各地实施突发生猪感染甲型</w:t>
      </w:r>
      <w:r>
        <w:rPr>
          <w:rFonts w:eastAsia="仿宋_GB2312" w:ascii="仿宋_GB2312" w:hAnsi="仿宋_GB2312"/>
          <w:sz w:val="32"/>
          <w:szCs w:val="32"/>
        </w:rPr>
        <w:t>H1N1</w:t>
      </w:r>
      <w:r>
        <w:rPr>
          <w:rFonts w:ascii="仿宋_GB2312" w:hAnsi="仿宋_GB2312" w:eastAsia="仿宋_GB2312"/>
          <w:sz w:val="32"/>
          <w:szCs w:val="32"/>
        </w:rPr>
        <w:t>流感疫情应急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市、区）级兽医行政主管部门负责本行政区域内突发生猪感染甲型</w:t>
      </w:r>
      <w:r>
        <w:rPr>
          <w:rFonts w:eastAsia="仿宋_GB2312" w:ascii="仿宋_GB2312" w:hAnsi="仿宋_GB2312"/>
          <w:sz w:val="32"/>
          <w:szCs w:val="32"/>
        </w:rPr>
        <w:t>H1N1</w:t>
      </w:r>
      <w:r>
        <w:rPr>
          <w:rFonts w:ascii="仿宋_GB2312" w:hAnsi="仿宋_GB2312" w:eastAsia="仿宋_GB2312"/>
          <w:sz w:val="32"/>
          <w:szCs w:val="32"/>
        </w:rPr>
        <w:t>流感疫情应急处置的日常管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监测预防专家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密切关注区内外疫情态势，定期会商分析疫情形势，及时提出防控建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接到疑似生猪感染甲型</w:t>
      </w:r>
      <w:r>
        <w:rPr>
          <w:rFonts w:eastAsia="仿宋_GB2312" w:ascii="仿宋_GB2312" w:hAnsi="仿宋_GB2312"/>
          <w:sz w:val="32"/>
          <w:szCs w:val="32"/>
        </w:rPr>
        <w:t>H1N1</w:t>
      </w:r>
      <w:r>
        <w:rPr>
          <w:rFonts w:ascii="仿宋_GB2312" w:hAnsi="仿宋_GB2312" w:eastAsia="仿宋_GB2312"/>
          <w:sz w:val="32"/>
          <w:szCs w:val="32"/>
        </w:rPr>
        <w:t>流感疫情的报告时，到现场进行询问、查看记录、查看猪群、现场采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将样品送自治区动物疫病预防控制中心实验室诊断，完成血清学检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流行病学调查和检测情况进行综合分析，确定是否为甲型</w:t>
      </w:r>
      <w:r>
        <w:rPr>
          <w:rFonts w:eastAsia="仿宋_GB2312" w:ascii="仿宋_GB2312" w:hAnsi="仿宋_GB2312"/>
          <w:sz w:val="32"/>
          <w:szCs w:val="32"/>
        </w:rPr>
        <w:t>H1N1</w:t>
      </w:r>
      <w:r>
        <w:rPr>
          <w:rFonts w:ascii="仿宋_GB2312" w:hAnsi="仿宋_GB2312" w:eastAsia="仿宋_GB2312"/>
          <w:sz w:val="32"/>
          <w:szCs w:val="32"/>
        </w:rPr>
        <w:t>流感疑似疫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疑似病例，立即通知有关部门做好封锁、消毒等工作，并由自治区派专人将病料送国家参考实验室进行病原分离和鉴定，经国家参考实验室确诊定性后，按规定程序上报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疫情处理预备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执行国家《动物防疫法》、《重大动物疫情应急条例》和《突发重大动物疫情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协助、指导当地有关部门划定疫点、疫区、受威胁区，提出疫区（点）的封锁、隔离、消毒等措施的建议并参与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协调有关部门开展对疫区的封锁、隔离、消毒，并参与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监督疫点内染疫动物及相关动物产品的无害化处理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协调当地关闭疫区内的生猪及其产品交易市场、生猪屠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应急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动物疫病预防控制中心负责临床观察、流行病学调查、血清学和病原学监测，以及开展应对人感染甲型</w:t>
      </w:r>
      <w:r>
        <w:rPr>
          <w:rFonts w:eastAsia="仿宋_GB2312" w:ascii="仿宋_GB2312" w:hAnsi="仿宋_GB2312"/>
          <w:sz w:val="32"/>
          <w:szCs w:val="32"/>
        </w:rPr>
        <w:t>H1N1</w:t>
      </w:r>
      <w:r>
        <w:rPr>
          <w:rFonts w:ascii="仿宋_GB2312" w:hAnsi="仿宋_GB2312" w:eastAsia="仿宋_GB2312"/>
          <w:sz w:val="32"/>
          <w:szCs w:val="32"/>
        </w:rPr>
        <w:t>流感发生后的相关工作；与周边国家接壤的盟市要密切监视边境地区的生猪感染甲型</w:t>
      </w:r>
      <w:r>
        <w:rPr>
          <w:rFonts w:eastAsia="仿宋_GB2312" w:ascii="仿宋_GB2312" w:hAnsi="仿宋_GB2312"/>
          <w:sz w:val="32"/>
          <w:szCs w:val="32"/>
        </w:rPr>
        <w:t>H1N1</w:t>
      </w:r>
      <w:r>
        <w:rPr>
          <w:rFonts w:ascii="仿宋_GB2312" w:hAnsi="仿宋_GB2312" w:eastAsia="仿宋_GB2312"/>
          <w:sz w:val="32"/>
          <w:szCs w:val="32"/>
        </w:rPr>
        <w:t>流感疫情动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当地动物疫病预防控制中心在接到发生疑似生猪感染甲型</w:t>
      </w:r>
      <w:r>
        <w:rPr>
          <w:rFonts w:eastAsia="仿宋_GB2312" w:ascii="仿宋_GB2312" w:hAnsi="仿宋_GB2312"/>
          <w:sz w:val="32"/>
          <w:szCs w:val="32"/>
        </w:rPr>
        <w:t>H1N1</w:t>
      </w:r>
      <w:r>
        <w:rPr>
          <w:rFonts w:ascii="仿宋_GB2312" w:hAnsi="仿宋_GB2312" w:eastAsia="仿宋_GB2312"/>
          <w:sz w:val="32"/>
          <w:szCs w:val="32"/>
        </w:rPr>
        <w:t>流感疫情的报告后，应立即对该猪群或猪场进行隔离观察，限制周围</w:t>
      </w:r>
      <w:r>
        <w:rPr>
          <w:rFonts w:eastAsia="仿宋_GB2312" w:ascii="仿宋_GB2312" w:hAnsi="仿宋_GB2312"/>
          <w:sz w:val="32"/>
          <w:szCs w:val="32"/>
        </w:rPr>
        <w:t>3</w:t>
      </w:r>
      <w:r>
        <w:rPr>
          <w:rFonts w:ascii="仿宋_GB2312" w:hAnsi="仿宋_GB2312" w:eastAsia="仿宋_GB2312"/>
          <w:sz w:val="32"/>
          <w:szCs w:val="32"/>
        </w:rPr>
        <w:t>公里内的生猪移动，限制人与生猪接触；紧急排查生猪疫情；加强环境消毒。应立即对出现流感症状的生猪采集鼻拭子样品，同时对同群生猪存栏</w:t>
      </w:r>
      <w:r>
        <w:rPr>
          <w:rFonts w:eastAsia="仿宋_GB2312" w:ascii="仿宋_GB2312" w:hAnsi="仿宋_GB2312"/>
          <w:sz w:val="32"/>
          <w:szCs w:val="32"/>
        </w:rPr>
        <w:t>20%</w:t>
      </w:r>
      <w:r>
        <w:rPr>
          <w:rFonts w:ascii="仿宋_GB2312" w:hAnsi="仿宋_GB2312" w:eastAsia="仿宋_GB2312"/>
          <w:sz w:val="32"/>
          <w:szCs w:val="32"/>
        </w:rPr>
        <w:t>的生猪进行采血，开展血清学监测和病原学监测，及时开展流行病学调查。对检测出的疑似样品按规定送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当地动物疫病预防控制中心在接到屠宰厂（点）发生疑似生猪感染甲型</w:t>
      </w:r>
      <w:r>
        <w:rPr>
          <w:rFonts w:eastAsia="仿宋_GB2312" w:ascii="仿宋_GB2312" w:hAnsi="仿宋_GB2312"/>
          <w:sz w:val="32"/>
          <w:szCs w:val="32"/>
        </w:rPr>
        <w:t>H1N1</w:t>
      </w:r>
      <w:r>
        <w:rPr>
          <w:rFonts w:ascii="仿宋_GB2312" w:hAnsi="仿宋_GB2312" w:eastAsia="仿宋_GB2312"/>
          <w:sz w:val="32"/>
          <w:szCs w:val="32"/>
        </w:rPr>
        <w:t>流感疫情的报告后，应立即对该屠宰厂（点）进行隔离，对所有产品进行封存，对屠宰厂（点）的猪群进行隔离观察，排查生猪疫情；加强环境消毒；同时采集生猪鼻拭子样品</w:t>
      </w:r>
      <w:r>
        <w:rPr>
          <w:rFonts w:eastAsia="仿宋_GB2312" w:ascii="仿宋_GB2312" w:hAnsi="仿宋_GB2312"/>
          <w:sz w:val="32"/>
          <w:szCs w:val="32"/>
        </w:rPr>
        <w:t>10</w:t>
      </w:r>
      <w:r>
        <w:rPr>
          <w:rFonts w:ascii="仿宋_GB2312" w:hAnsi="仿宋_GB2312" w:eastAsia="仿宋_GB2312"/>
          <w:sz w:val="32"/>
          <w:szCs w:val="32"/>
        </w:rPr>
        <w:t>份，猪肉样品</w:t>
      </w:r>
      <w:r>
        <w:rPr>
          <w:rFonts w:eastAsia="仿宋_GB2312" w:ascii="仿宋_GB2312" w:hAnsi="仿宋_GB2312"/>
          <w:sz w:val="32"/>
          <w:szCs w:val="32"/>
        </w:rPr>
        <w:t>10</w:t>
      </w:r>
      <w:r>
        <w:rPr>
          <w:rFonts w:ascii="仿宋_GB2312" w:hAnsi="仿宋_GB2312" w:eastAsia="仿宋_GB2312"/>
          <w:sz w:val="32"/>
          <w:szCs w:val="32"/>
        </w:rPr>
        <w:t>份，及时开展流行病学调查。对检测出的疑似样品按规定送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主管部门监测预防专家组，根据疫情监测和排查情况，提出形势分析和评估报告，预测生猪感染甲型</w:t>
      </w:r>
      <w:r>
        <w:rPr>
          <w:rFonts w:eastAsia="仿宋_GB2312" w:ascii="仿宋_GB2312" w:hAnsi="仿宋_GB2312"/>
          <w:sz w:val="32"/>
          <w:szCs w:val="32"/>
        </w:rPr>
        <w:t>H1N1</w:t>
      </w:r>
      <w:r>
        <w:rPr>
          <w:rFonts w:ascii="仿宋_GB2312" w:hAnsi="仿宋_GB2312" w:eastAsia="仿宋_GB2312"/>
          <w:sz w:val="32"/>
          <w:szCs w:val="32"/>
        </w:rPr>
        <w:t>流感的可能性和发展态势，拟定相应对策。</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疫情报告和确认</w:t>
      </w:r>
    </w:p>
    <w:p>
      <w:pPr>
        <w:pStyle w:val="Normal"/>
        <w:spacing w:lineRule="exact" w:line="560"/>
        <w:rPr/>
      </w:pPr>
      <w:r>
        <w:rPr>
          <w:rFonts w:ascii="仿宋_GB2312" w:hAnsi="仿宋_GB2312" w:eastAsia="仿宋_GB2312"/>
          <w:sz w:val="32"/>
          <w:szCs w:val="32"/>
        </w:rPr>
        <w:t>任何单位和个人发现生猪突然发病，体温高达</w:t>
      </w:r>
      <w:r>
        <w:rPr>
          <w:rFonts w:eastAsia="仿宋_GB2312" w:ascii="仿宋_GB2312" w:hAnsi="仿宋_GB2312"/>
          <w:sz w:val="32"/>
          <w:szCs w:val="32"/>
        </w:rPr>
        <w:t>40</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4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或以上，出现发热、咳嗽、流浆液样鼻液，以及发病率高、病死率低的临床特征时，应立即向当地动物疫病预防控制机构报告。当地动物疫病预防控制机构接到报告后，立即派员进行临床核查和流行病学调查，怀疑可能感染甲型</w:t>
      </w:r>
      <w:r>
        <w:rPr>
          <w:rFonts w:eastAsia="仿宋_GB2312" w:ascii="仿宋_GB2312" w:hAnsi="仿宋_GB2312"/>
          <w:sz w:val="32"/>
          <w:szCs w:val="32"/>
        </w:rPr>
        <w:t>H1N1</w:t>
      </w:r>
      <w:r>
        <w:rPr>
          <w:rFonts w:ascii="仿宋_GB2312" w:hAnsi="仿宋_GB2312" w:eastAsia="仿宋_GB2312"/>
          <w:sz w:val="32"/>
          <w:szCs w:val="32"/>
        </w:rPr>
        <w:t>流感的，在</w:t>
      </w:r>
      <w:r>
        <w:rPr>
          <w:rFonts w:eastAsia="仿宋_GB2312" w:ascii="仿宋_GB2312" w:hAnsi="仿宋_GB2312"/>
          <w:sz w:val="32"/>
          <w:szCs w:val="32"/>
        </w:rPr>
        <w:t>2</w:t>
      </w:r>
      <w:r>
        <w:rPr>
          <w:rFonts w:ascii="仿宋_GB2312" w:hAnsi="仿宋_GB2312" w:eastAsia="仿宋_GB2312"/>
          <w:sz w:val="32"/>
          <w:szCs w:val="32"/>
        </w:rPr>
        <w:t>小时内报至自治区兽医局和动物疫病预防控制中心。自治区动物疫病预防控制中心确认为疑似疫情的，在</w:t>
      </w:r>
      <w:r>
        <w:rPr>
          <w:rFonts w:eastAsia="仿宋_GB2312" w:ascii="仿宋_GB2312" w:hAnsi="仿宋_GB2312"/>
          <w:sz w:val="32"/>
          <w:szCs w:val="32"/>
        </w:rPr>
        <w:t>2</w:t>
      </w:r>
      <w:r>
        <w:rPr>
          <w:rFonts w:ascii="仿宋_GB2312" w:hAnsi="仿宋_GB2312" w:eastAsia="仿宋_GB2312"/>
          <w:sz w:val="32"/>
          <w:szCs w:val="32"/>
        </w:rPr>
        <w:t>小时内报至中国动物疫病预防控制中心，并采集临床样品送国家禽流感参考实验室确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疑似疫情的应急处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发病场（户）实施隔离、监控，禁止猪、猪产品、饲料、垫料、污水等有关物品移动，并对其内外环境进行严格消毒。必要时，采取封锁、扑杀等措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疫情溯源。对疫情发生前</w:t>
      </w:r>
      <w:r>
        <w:rPr>
          <w:rFonts w:eastAsia="仿宋_GB2312" w:ascii="仿宋_GB2312" w:hAnsi="仿宋_GB2312"/>
          <w:sz w:val="32"/>
          <w:szCs w:val="32"/>
        </w:rPr>
        <w:t>7</w:t>
      </w:r>
      <w:r>
        <w:rPr>
          <w:rFonts w:ascii="仿宋_GB2312" w:hAnsi="仿宋_GB2312" w:eastAsia="仿宋_GB2312"/>
          <w:sz w:val="32"/>
          <w:szCs w:val="32"/>
        </w:rPr>
        <w:t>天内所有引入疫点的猪、相关产品来源及运输工具进行追溯性调查，分析疫情来源。必要时，对原产地猪或接触猪群进行隔离观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疫情跟踪。对疫情发生前</w:t>
      </w:r>
      <w:r>
        <w:rPr>
          <w:rFonts w:eastAsia="仿宋_GB2312" w:ascii="仿宋_GB2312" w:hAnsi="仿宋_GB2312"/>
          <w:sz w:val="32"/>
          <w:szCs w:val="32"/>
        </w:rPr>
        <w:t>7</w:t>
      </w:r>
      <w:r>
        <w:rPr>
          <w:rFonts w:ascii="仿宋_GB2312" w:hAnsi="仿宋_GB2312" w:eastAsia="仿宋_GB2312"/>
          <w:sz w:val="32"/>
          <w:szCs w:val="32"/>
        </w:rPr>
        <w:t>天内以及采取隔离措施前，从疫点输出的猪、相关产品、运输工具及密切接触人员的去向进行跟踪调查，分析疫情扩散风险。必要时，对风险猪群进行隔离观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确诊疫情的应急处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划定疫点、疫区和受威胁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由所在地旗县（市、区）级以上兽医行政主管部门划定疫点、疫区、受威胁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点：指患病动物所在的地点。一般是指患病生猪所在的猪场、自然村或屠宰、经营单位等场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区：由疫点边缘向外延伸</w:t>
      </w:r>
      <w:r>
        <w:rPr>
          <w:rFonts w:eastAsia="仿宋_GB2312" w:ascii="仿宋_GB2312" w:hAnsi="仿宋_GB2312"/>
          <w:sz w:val="32"/>
          <w:szCs w:val="32"/>
        </w:rPr>
        <w:t>3</w:t>
      </w:r>
      <w:r>
        <w:rPr>
          <w:rFonts w:ascii="仿宋_GB2312" w:hAnsi="仿宋_GB2312" w:eastAsia="仿宋_GB2312"/>
          <w:sz w:val="32"/>
          <w:szCs w:val="32"/>
        </w:rPr>
        <w:t>公里的区域划为疫区。疫区划分时，应注意考虑当地的饲养环境和天然屏障（如河流、山脉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受威胁区：由疫区边缘向外延伸</w:t>
      </w:r>
      <w:r>
        <w:rPr>
          <w:rFonts w:eastAsia="仿宋_GB2312" w:ascii="仿宋_GB2312" w:hAnsi="仿宋_GB2312"/>
          <w:sz w:val="32"/>
          <w:szCs w:val="32"/>
        </w:rPr>
        <w:t>5</w:t>
      </w:r>
      <w:r>
        <w:rPr>
          <w:rFonts w:ascii="仿宋_GB2312" w:hAnsi="仿宋_GB2312" w:eastAsia="仿宋_GB2312"/>
          <w:sz w:val="32"/>
          <w:szCs w:val="32"/>
        </w:rPr>
        <w:t>公里的区域划为受威胁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由疫情发生所在旗县（市、区）级以上兽医行政主管部门报请同级人民政府决定对疫区实行封锁；人民政府在接到封锁报告后，应在</w:t>
      </w:r>
      <w:r>
        <w:rPr>
          <w:rFonts w:eastAsia="仿宋_GB2312" w:ascii="仿宋_GB2312" w:hAnsi="仿宋_GB2312"/>
          <w:sz w:val="32"/>
          <w:szCs w:val="32"/>
        </w:rPr>
        <w:t>24</w:t>
      </w:r>
      <w:r>
        <w:rPr>
          <w:rFonts w:ascii="仿宋_GB2312" w:hAnsi="仿宋_GB2312" w:eastAsia="仿宋_GB2312"/>
          <w:sz w:val="32"/>
          <w:szCs w:val="32"/>
        </w:rPr>
        <w:t>小时内发布封锁令，对疫区进行封锁：在疫区周围设置警示标志，在出入疫区的交通路口设置检查消毒站，对出入的车辆、人员和有关物品等进行检查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跨行政区域发生疫情的，由共同上一级兽医行政主管部门报请同级人民政府对疫区发布封锁令，对疫区进行封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疫点内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扑杀所有的生猪，销毁所有病死猪、被扑杀猪及其产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生猪排泄物、被污染饲料、垫料、污水等进行无害化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被污染的物品、交通工具、用具、猪舍、场地等进行彻底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出入人员、车辆和相关设施要进行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禁止无关人员与生猪密切接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疫区内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必要时，经专家组评估，可扑杀疫区内所有生猪，并进行无害化处理，同时销毁相应的生猪产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禁止生猪进出疫区及生猪产品运出疫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生猪排泄物、被污染饲料、垫料、污水等进行无害化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所有与生猪接触过的物品、交通工具、用具、猪舍、场地等进行彻底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禁止无关人员与生猪密切接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必要时可使用国务院兽医主管部门批准的甲型</w:t>
      </w:r>
      <w:r>
        <w:rPr>
          <w:rFonts w:eastAsia="仿宋_GB2312" w:ascii="仿宋_GB2312" w:hAnsi="仿宋_GB2312"/>
          <w:sz w:val="32"/>
          <w:szCs w:val="32"/>
        </w:rPr>
        <w:t>H1N1</w:t>
      </w:r>
      <w:r>
        <w:rPr>
          <w:rFonts w:ascii="仿宋_GB2312" w:hAnsi="仿宋_GB2312" w:eastAsia="仿宋_GB2312"/>
          <w:sz w:val="32"/>
          <w:szCs w:val="32"/>
        </w:rPr>
        <w:t>流感疫苗进行紧急免疫。</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受威胁区内应采取的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所有生猪开展疫情监测、排查，掌握疫情动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关闭疫点周边</w:t>
      </w:r>
      <w:r>
        <w:rPr>
          <w:rFonts w:eastAsia="仿宋_GB2312" w:ascii="仿宋_GB2312" w:hAnsi="仿宋_GB2312"/>
          <w:sz w:val="32"/>
          <w:szCs w:val="32"/>
        </w:rPr>
        <w:t>13</w:t>
      </w:r>
      <w:r>
        <w:rPr>
          <w:rFonts w:ascii="仿宋_GB2312" w:hAnsi="仿宋_GB2312" w:eastAsia="仿宋_GB2312"/>
          <w:sz w:val="32"/>
          <w:szCs w:val="32"/>
        </w:rPr>
        <w:t>公里区域内所有生猪交易市场和生猪定点屠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开展流行病学调查，追踪疫点内在发病期间及发病前</w:t>
      </w:r>
      <w:r>
        <w:rPr>
          <w:rFonts w:eastAsia="仿宋_GB2312" w:ascii="仿宋_GB2312" w:hAnsi="仿宋_GB2312"/>
          <w:sz w:val="32"/>
          <w:szCs w:val="32"/>
        </w:rPr>
        <w:t>7</w:t>
      </w:r>
      <w:r>
        <w:rPr>
          <w:rFonts w:ascii="仿宋_GB2312" w:hAnsi="仿宋_GB2312" w:eastAsia="仿宋_GB2312"/>
          <w:sz w:val="32"/>
          <w:szCs w:val="32"/>
        </w:rPr>
        <w:t>天内售出的所有生猪及其产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防止无关人员与生猪近距离接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必要时可使用国务院兽医主管部门批准的甲型</w:t>
      </w:r>
      <w:r>
        <w:rPr>
          <w:rFonts w:eastAsia="仿宋_GB2312" w:ascii="仿宋_GB2312" w:hAnsi="仿宋_GB2312"/>
          <w:sz w:val="32"/>
          <w:szCs w:val="32"/>
        </w:rPr>
        <w:t>H1N1</w:t>
      </w:r>
      <w:r>
        <w:rPr>
          <w:rFonts w:ascii="仿宋_GB2312" w:hAnsi="仿宋_GB2312" w:eastAsia="仿宋_GB2312"/>
          <w:sz w:val="32"/>
          <w:szCs w:val="32"/>
        </w:rPr>
        <w:t>流感疫苗进行紧急免疫。</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解除封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解除封锁的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疫点、疫区内所有生猪及其产品按规定处理完毕</w:t>
      </w:r>
      <w:r>
        <w:rPr>
          <w:rFonts w:eastAsia="仿宋_GB2312" w:ascii="仿宋_GB2312" w:hAnsi="仿宋_GB2312"/>
          <w:sz w:val="32"/>
          <w:szCs w:val="32"/>
        </w:rPr>
        <w:t>21</w:t>
      </w:r>
      <w:r>
        <w:rPr>
          <w:rFonts w:ascii="仿宋_GB2312" w:hAnsi="仿宋_GB2312" w:eastAsia="仿宋_GB2312"/>
          <w:sz w:val="32"/>
          <w:szCs w:val="32"/>
        </w:rPr>
        <w:t>天以上，监测未出现新的传染源；在当地动物卫生监督机构的监督指导下，完成相关场所和物品终末消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解除封锁的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经上一级动物卫生监督机构审验合格，由当地兽医行政主管部门向原发布封锁令的人民政府申请发布解除封锁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处理疫情的全过程必须做好完整详实的记录，并归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员防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采取必要的防护措施，确保参与疫情应急处置人员的安全，必要时服用抗流感药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七、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地要按照自治区重大动物疫情应急物资储备品种、数量的要求，进一步完善应急物资储备制度，做好诊断试剂、消毒用品、封锁设施设备、防护用品等防疫物资储备。应急储备物资根据其有效期适时进行更换，保持所有应急物资随时处于有效状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各级人民政府的支持下，各级兽医行政主理部门要积极争取落实疫情处置、疫情监测、疫情调查、人员培训、宣传教育等工作所需的经费，确保各项经费及时足额到位，保障各项防控措施落实和疫情应急处理工作全面开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动物疫病预防控制中心负责对自治区境内甲型</w:t>
      </w:r>
      <w:r>
        <w:rPr>
          <w:rFonts w:eastAsia="仿宋_GB2312" w:ascii="仿宋_GB2312" w:hAnsi="仿宋_GB2312"/>
          <w:sz w:val="32"/>
          <w:szCs w:val="32"/>
        </w:rPr>
        <w:t>H1N1</w:t>
      </w:r>
      <w:r>
        <w:rPr>
          <w:rFonts w:ascii="仿宋_GB2312" w:hAnsi="仿宋_GB2312" w:eastAsia="仿宋_GB2312"/>
          <w:sz w:val="32"/>
          <w:szCs w:val="32"/>
        </w:rPr>
        <w:t>流感的检测诊断、防疫技术的指导和防疫技术人员的师资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市、区）动物防疫机构，负责辖区内甲型</w:t>
      </w:r>
      <w:r>
        <w:rPr>
          <w:rFonts w:eastAsia="仿宋_GB2312" w:ascii="仿宋_GB2312" w:hAnsi="仿宋_GB2312"/>
          <w:sz w:val="32"/>
          <w:szCs w:val="32"/>
        </w:rPr>
        <w:t>H1N1</w:t>
      </w:r>
      <w:r>
        <w:rPr>
          <w:rFonts w:ascii="仿宋_GB2312" w:hAnsi="仿宋_GB2312" w:eastAsia="仿宋_GB2312"/>
          <w:sz w:val="32"/>
          <w:szCs w:val="32"/>
        </w:rPr>
        <w:t>流感疫情的监测、风险评估、技术方案制定、培训防疫技术人员，逐步提高兽医诊断实验室诊断监测技术能力，监督疫情处理各环节技术措施的落实。</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通信与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市、区）级以上兽医行政主管部门应将车载电台、对讲机等通讯工具纳入应急物资储备范畴，保证专家组和预备队组成人员信息畅通，按照规定做好储备保养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主管部门应当组建由兽医行政、动物卫生监督执法、技术等有关专家和技术人员组成的疫情监测预防专家组和疫情处理预备队，并协调卫生、质检、工商、交通、公安、武警等部门依照本预案及国家有关规定，共同做好生猪感染甲型</w:t>
      </w:r>
      <w:r>
        <w:rPr>
          <w:rFonts w:eastAsia="仿宋_GB2312" w:ascii="仿宋_GB2312" w:hAnsi="仿宋_GB2312"/>
          <w:sz w:val="32"/>
          <w:szCs w:val="32"/>
        </w:rPr>
        <w:t>H1N1</w:t>
      </w:r>
      <w:r>
        <w:rPr>
          <w:rFonts w:ascii="仿宋_GB2312" w:hAnsi="仿宋_GB2312" w:eastAsia="仿宋_GB2312"/>
          <w:sz w:val="32"/>
          <w:szCs w:val="32"/>
        </w:rPr>
        <w:t>流感防控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社会公众的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市、区）级以上兽医行政主管部门应组织有关单位利用广播、影视、报刊、网络等多种形式，对社会公众广泛开展应对甲型</w:t>
      </w:r>
      <w:r>
        <w:rPr>
          <w:rFonts w:eastAsia="仿宋_GB2312" w:ascii="仿宋_GB2312" w:hAnsi="仿宋_GB2312"/>
          <w:sz w:val="32"/>
          <w:szCs w:val="32"/>
        </w:rPr>
        <w:t>N1H1</w:t>
      </w:r>
      <w:r>
        <w:rPr>
          <w:rFonts w:ascii="仿宋_GB2312" w:hAnsi="仿宋_GB2312" w:eastAsia="仿宋_GB2312"/>
          <w:sz w:val="32"/>
          <w:szCs w:val="32"/>
        </w:rPr>
        <w:t>流感疫情应急知识的普及教育，宣传动物防疫科普知识，指导群众以科学的行为和方式对待甲型</w:t>
      </w:r>
      <w:r>
        <w:rPr>
          <w:rFonts w:eastAsia="仿宋_GB2312" w:ascii="仿宋_GB2312" w:hAnsi="仿宋_GB2312"/>
          <w:sz w:val="32"/>
          <w:szCs w:val="32"/>
        </w:rPr>
        <w:t>N1H1</w:t>
      </w:r>
      <w:r>
        <w:rPr>
          <w:rFonts w:ascii="仿宋_GB2312" w:hAnsi="仿宋_GB2312" w:eastAsia="仿宋_GB2312"/>
          <w:sz w:val="32"/>
          <w:szCs w:val="32"/>
        </w:rPr>
        <w:t>流感疫情。要充分发挥有关社会团体在普及动物防疫应急知识、科普知识方面的作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八、其它事项</w:t>
      </w:r>
      <w:r>
        <w:rPr>
          <w:rFonts w:eastAsia="仿宋_GB2312" w:ascii="仿宋_GB2312" w:hAnsi="仿宋_GB2312"/>
          <w:sz w:val="32"/>
          <w:szCs w:val="32"/>
        </w:rPr>
        <w:tab/>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各盟市、旗县（市、区）应参照本预案，从实际情况出发，制定本地区的生猪感染甲型</w:t>
      </w:r>
      <w:r>
        <w:rPr>
          <w:rFonts w:eastAsia="仿宋_GB2312" w:ascii="仿宋_GB2312" w:hAnsi="仿宋_GB2312"/>
          <w:sz w:val="32"/>
          <w:szCs w:val="32"/>
        </w:rPr>
        <w:t>H1N1</w:t>
      </w:r>
      <w:r>
        <w:rPr>
          <w:rFonts w:ascii="仿宋_GB2312" w:hAnsi="仿宋_GB2312" w:eastAsia="仿宋_GB2312"/>
          <w:sz w:val="32"/>
          <w:szCs w:val="32"/>
        </w:rPr>
        <w:t>流感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实施本预案过程中所采取的各项措施均为强制性措施，涉及到的任何单位和个人均应当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违反本预案规定，造成生猪甲型</w:t>
      </w:r>
      <w:r>
        <w:rPr>
          <w:rFonts w:eastAsia="仿宋_GB2312" w:ascii="仿宋_GB2312" w:hAnsi="仿宋_GB2312"/>
          <w:sz w:val="32"/>
          <w:szCs w:val="32"/>
        </w:rPr>
        <w:t>H1N1</w:t>
      </w:r>
      <w:r>
        <w:rPr>
          <w:rFonts w:ascii="仿宋_GB2312" w:hAnsi="仿宋_GB2312" w:eastAsia="仿宋_GB2312"/>
          <w:sz w:val="32"/>
          <w:szCs w:val="32"/>
        </w:rPr>
        <w:t>流感疫情扩散和蔓延，致使生猪养殖业生产遭受重大损失或者严重危害人体健康的，依法追究有关责任人的刑事责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九、附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本预案由自治区兽医局负责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本预案自公布之日起施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农业部门应对</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人感染甲型</w:t>
      </w:r>
      <w:r>
        <w:rPr>
          <w:rFonts w:eastAsia="方正小标宋简体" w:ascii="方正小标宋简体" w:hAnsi="方正小标宋简体"/>
          <w:sz w:val="44"/>
          <w:szCs w:val="44"/>
        </w:rPr>
        <w:t>H1N1</w:t>
      </w:r>
      <w:r>
        <w:rPr>
          <w:rFonts w:ascii="方正小标宋简体" w:hAnsi="方正小标宋简体" w:eastAsia="方正小标宋简体"/>
          <w:sz w:val="44"/>
          <w:szCs w:val="44"/>
        </w:rPr>
        <w:t>流感应急预案</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应急体系及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日常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监测预防专家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疫情处理预备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应急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疫情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七、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八、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社会公众的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九、其它事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十、附则一、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协助做好人感染甲型</w:t>
      </w:r>
      <w:r>
        <w:rPr>
          <w:rFonts w:eastAsia="仿宋_GB2312" w:ascii="仿宋_GB2312" w:hAnsi="仿宋_GB2312"/>
          <w:sz w:val="32"/>
          <w:szCs w:val="32"/>
        </w:rPr>
        <w:t>H1N1</w:t>
      </w:r>
      <w:r>
        <w:rPr>
          <w:rFonts w:ascii="仿宋_GB2312" w:hAnsi="仿宋_GB2312" w:eastAsia="仿宋_GB2312"/>
          <w:sz w:val="32"/>
          <w:szCs w:val="32"/>
        </w:rPr>
        <w:t>流感的防控工作，保障人民身体健康，维护公共卫生安全，确保经济发展和社会稳定，特制定本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主管部门按照“密切追踪、积极应对、联防联控、依法科学处置”的原则，在各级人民政府统一领导下，按照预案规定和职能分工，做好甲型</w:t>
      </w:r>
      <w:r>
        <w:rPr>
          <w:rFonts w:eastAsia="仿宋_GB2312" w:ascii="仿宋_GB2312" w:hAnsi="仿宋_GB2312"/>
          <w:sz w:val="32"/>
          <w:szCs w:val="32"/>
        </w:rPr>
        <w:t>H1N1</w:t>
      </w:r>
      <w:r>
        <w:rPr>
          <w:rFonts w:ascii="仿宋_GB2312" w:hAnsi="仿宋_GB2312" w:eastAsia="仿宋_GB2312"/>
          <w:sz w:val="32"/>
          <w:szCs w:val="32"/>
        </w:rPr>
        <w:t>流感的监测、预警和疫情的应急准备工作，做到及时发现，快速反应，严格处理，减少损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动物防疫法》、《中华人民共和国传染病防治法》、《重大动物疫情应急条例》、《国家突发重大动物疫情应急预案》、《农业部人感染猪流感应急预案（试行）》、《内蒙古自治区动物防疫条例》等法律法规编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出现人感染甲型</w:t>
      </w:r>
      <w:r>
        <w:rPr>
          <w:rFonts w:eastAsia="仿宋_GB2312" w:ascii="仿宋_GB2312" w:hAnsi="仿宋_GB2312"/>
          <w:sz w:val="32"/>
          <w:szCs w:val="32"/>
        </w:rPr>
        <w:t>H1N1</w:t>
      </w:r>
      <w:r>
        <w:rPr>
          <w:rFonts w:ascii="仿宋_GB2312" w:hAnsi="仿宋_GB2312" w:eastAsia="仿宋_GB2312"/>
          <w:sz w:val="32"/>
          <w:szCs w:val="32"/>
        </w:rPr>
        <w:t>流感病例后，各级兽医行政主管部门协助卫生部门查找病源，防止病毒扩散蔓延，同时做好畜间甲型</w:t>
      </w:r>
      <w:r>
        <w:rPr>
          <w:rFonts w:eastAsia="仿宋_GB2312" w:ascii="仿宋_GB2312" w:hAnsi="仿宋_GB2312"/>
          <w:sz w:val="32"/>
          <w:szCs w:val="32"/>
        </w:rPr>
        <w:t>H1N1</w:t>
      </w:r>
      <w:r>
        <w:rPr>
          <w:rFonts w:ascii="仿宋_GB2312" w:hAnsi="仿宋_GB2312" w:eastAsia="仿宋_GB2312"/>
          <w:sz w:val="32"/>
          <w:szCs w:val="32"/>
        </w:rPr>
        <w:t>流感预防控制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将根据甲型</w:t>
      </w:r>
      <w:r>
        <w:rPr>
          <w:rFonts w:eastAsia="仿宋_GB2312" w:ascii="仿宋_GB2312" w:hAnsi="仿宋_GB2312"/>
          <w:sz w:val="32"/>
          <w:szCs w:val="32"/>
        </w:rPr>
        <w:t>H1N1</w:t>
      </w:r>
      <w:r>
        <w:rPr>
          <w:rFonts w:ascii="仿宋_GB2312" w:hAnsi="仿宋_GB2312" w:eastAsia="仿宋_GB2312"/>
          <w:sz w:val="32"/>
          <w:szCs w:val="32"/>
        </w:rPr>
        <w:t>流感疫情的流行趋势和对该病的研究进展情况及时进行修订。</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应急体系及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主管部门在自治区人民政府的统一领导下，负责组织、协调全区应对人感染甲型</w:t>
      </w:r>
      <w:r>
        <w:rPr>
          <w:rFonts w:eastAsia="仿宋_GB2312" w:ascii="仿宋_GB2312" w:hAnsi="仿宋_GB2312"/>
          <w:sz w:val="32"/>
          <w:szCs w:val="32"/>
        </w:rPr>
        <w:t>H1N1</w:t>
      </w:r>
      <w:r>
        <w:rPr>
          <w:rFonts w:ascii="仿宋_GB2312" w:hAnsi="仿宋_GB2312" w:eastAsia="仿宋_GB2312"/>
          <w:sz w:val="32"/>
          <w:szCs w:val="32"/>
        </w:rPr>
        <w:t>流感病例应急处理工作，并根据防控工作的实际需要，向自治区人民政府提出畜间防控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市、区）级以上兽医行政主管部门在本级人民政府统一领导下，负责组织、协调本行政区域内应对人感染甲型</w:t>
      </w:r>
      <w:r>
        <w:rPr>
          <w:rFonts w:eastAsia="仿宋_GB2312" w:ascii="仿宋_GB2312" w:hAnsi="仿宋_GB2312"/>
          <w:sz w:val="32"/>
          <w:szCs w:val="32"/>
        </w:rPr>
        <w:t>H1N1</w:t>
      </w:r>
      <w:r>
        <w:rPr>
          <w:rFonts w:ascii="仿宋_GB2312" w:hAnsi="仿宋_GB2312" w:eastAsia="仿宋_GB2312"/>
          <w:sz w:val="32"/>
          <w:szCs w:val="32"/>
        </w:rPr>
        <w:t>流感病例应急处理工作，并根据防控工作的实际需要，向本级人民政府提出畜间防控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日常管理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兽医行政主管部门，负责应对人感染甲型</w:t>
      </w:r>
      <w:r>
        <w:rPr>
          <w:rFonts w:eastAsia="仿宋_GB2312" w:ascii="仿宋_GB2312" w:hAnsi="仿宋_GB2312"/>
          <w:sz w:val="32"/>
          <w:szCs w:val="32"/>
        </w:rPr>
        <w:t>H1N1</w:t>
      </w:r>
      <w:r>
        <w:rPr>
          <w:rFonts w:ascii="仿宋_GB2312" w:hAnsi="仿宋_GB2312" w:eastAsia="仿宋_GB2312"/>
          <w:sz w:val="32"/>
          <w:szCs w:val="32"/>
        </w:rPr>
        <w:t>流感病例畜间应急响应的日常管理工作。其主要职责是：依法组织、协调有关应对人感染甲型</w:t>
      </w:r>
      <w:r>
        <w:rPr>
          <w:rFonts w:eastAsia="仿宋_GB2312" w:ascii="仿宋_GB2312" w:hAnsi="仿宋_GB2312"/>
          <w:sz w:val="32"/>
          <w:szCs w:val="32"/>
        </w:rPr>
        <w:t>H1N1</w:t>
      </w:r>
      <w:r>
        <w:rPr>
          <w:rFonts w:ascii="仿宋_GB2312" w:hAnsi="仿宋_GB2312" w:eastAsia="仿宋_GB2312"/>
          <w:sz w:val="32"/>
          <w:szCs w:val="32"/>
        </w:rPr>
        <w:t>流感病例畜间应急处理工作；负责起草应对人感染甲型</w:t>
      </w:r>
      <w:r>
        <w:rPr>
          <w:rFonts w:eastAsia="仿宋_GB2312" w:ascii="仿宋_GB2312" w:hAnsi="仿宋_GB2312"/>
          <w:sz w:val="32"/>
          <w:szCs w:val="32"/>
        </w:rPr>
        <w:t>H1N1</w:t>
      </w:r>
      <w:r>
        <w:rPr>
          <w:rFonts w:ascii="仿宋_GB2312" w:hAnsi="仿宋_GB2312" w:eastAsia="仿宋_GB2312"/>
          <w:sz w:val="32"/>
          <w:szCs w:val="32"/>
        </w:rPr>
        <w:t>流感病例畜间应急处理相关防控技术规范；组织提出应对人感染甲型</w:t>
      </w:r>
      <w:r>
        <w:rPr>
          <w:rFonts w:eastAsia="仿宋_GB2312" w:ascii="仿宋_GB2312" w:hAnsi="仿宋_GB2312"/>
          <w:sz w:val="32"/>
          <w:szCs w:val="32"/>
        </w:rPr>
        <w:t>H1N1</w:t>
      </w:r>
      <w:r>
        <w:rPr>
          <w:rFonts w:ascii="仿宋_GB2312" w:hAnsi="仿宋_GB2312" w:eastAsia="仿宋_GB2312"/>
          <w:sz w:val="32"/>
          <w:szCs w:val="32"/>
        </w:rPr>
        <w:t>流感病例畜间应急处理措施；组建与完善甲型</w:t>
      </w:r>
      <w:r>
        <w:rPr>
          <w:rFonts w:eastAsia="仿宋_GB2312" w:ascii="仿宋_GB2312" w:hAnsi="仿宋_GB2312"/>
          <w:sz w:val="32"/>
          <w:szCs w:val="32"/>
        </w:rPr>
        <w:t>H1N1</w:t>
      </w:r>
      <w:r>
        <w:rPr>
          <w:rFonts w:ascii="仿宋_GB2312" w:hAnsi="仿宋_GB2312" w:eastAsia="仿宋_GB2312"/>
          <w:sz w:val="32"/>
          <w:szCs w:val="32"/>
        </w:rPr>
        <w:t>流感疫情监测和预警系统；制订应对人感染甲型</w:t>
      </w:r>
      <w:r>
        <w:rPr>
          <w:rFonts w:eastAsia="仿宋_GB2312" w:ascii="仿宋_GB2312" w:hAnsi="仿宋_GB2312"/>
          <w:sz w:val="32"/>
          <w:szCs w:val="32"/>
        </w:rPr>
        <w:t>H1N1</w:t>
      </w:r>
      <w:r>
        <w:rPr>
          <w:rFonts w:ascii="仿宋_GB2312" w:hAnsi="仿宋_GB2312" w:eastAsia="仿宋_GB2312"/>
          <w:sz w:val="32"/>
          <w:szCs w:val="32"/>
        </w:rPr>
        <w:t>流感病例畜间应急预案，组织预案演练；组织对兽医专业人员进行应对甲型</w:t>
      </w:r>
      <w:r>
        <w:rPr>
          <w:rFonts w:eastAsia="仿宋_GB2312" w:ascii="仿宋_GB2312" w:hAnsi="仿宋_GB2312"/>
          <w:sz w:val="32"/>
          <w:szCs w:val="32"/>
        </w:rPr>
        <w:t>H1N1</w:t>
      </w:r>
      <w:r>
        <w:rPr>
          <w:rFonts w:ascii="仿宋_GB2312" w:hAnsi="仿宋_GB2312" w:eastAsia="仿宋_GB2312"/>
          <w:sz w:val="32"/>
          <w:szCs w:val="32"/>
        </w:rPr>
        <w:t>流感疫情应急知识和处理技术的培训，指导各地实施应对人感染甲型</w:t>
      </w:r>
      <w:r>
        <w:rPr>
          <w:rFonts w:eastAsia="仿宋_GB2312" w:ascii="仿宋_GB2312" w:hAnsi="仿宋_GB2312"/>
          <w:sz w:val="32"/>
          <w:szCs w:val="32"/>
        </w:rPr>
        <w:t>H1N1</w:t>
      </w:r>
      <w:r>
        <w:rPr>
          <w:rFonts w:ascii="仿宋_GB2312" w:hAnsi="仿宋_GB2312" w:eastAsia="仿宋_GB2312"/>
          <w:sz w:val="32"/>
          <w:szCs w:val="32"/>
        </w:rPr>
        <w:t>流感病例时畜间应急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市、区）级人民政府兽医行政主管部门负责本行政区域内应对人感染甲型</w:t>
      </w:r>
      <w:r>
        <w:rPr>
          <w:rFonts w:eastAsia="仿宋_GB2312" w:ascii="仿宋_GB2312" w:hAnsi="仿宋_GB2312"/>
          <w:sz w:val="32"/>
          <w:szCs w:val="32"/>
        </w:rPr>
        <w:t>H1N1</w:t>
      </w:r>
      <w:r>
        <w:rPr>
          <w:rFonts w:ascii="仿宋_GB2312" w:hAnsi="仿宋_GB2312" w:eastAsia="仿宋_GB2312"/>
          <w:sz w:val="32"/>
          <w:szCs w:val="32"/>
        </w:rPr>
        <w:t>流感病例时畜间应急处置的日常管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要组建应对甲型</w:t>
      </w:r>
      <w:r>
        <w:rPr>
          <w:rFonts w:eastAsia="仿宋_GB2312" w:ascii="仿宋_GB2312" w:hAnsi="仿宋_GB2312"/>
          <w:sz w:val="32"/>
          <w:szCs w:val="32"/>
        </w:rPr>
        <w:t>H1N1</w:t>
      </w:r>
      <w:r>
        <w:rPr>
          <w:rFonts w:ascii="仿宋_GB2312" w:hAnsi="仿宋_GB2312" w:eastAsia="仿宋_GB2312"/>
          <w:sz w:val="32"/>
          <w:szCs w:val="32"/>
        </w:rPr>
        <w:t>流感疫情监测预防专家组和疫情处理预备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监测预防专家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密切关注区内外疫情态势，定期会商分析疫情形势，及时提出防控建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接到可疑病例或接到疑似甲型</w:t>
      </w:r>
      <w:r>
        <w:rPr>
          <w:rFonts w:eastAsia="仿宋_GB2312" w:ascii="仿宋_GB2312" w:hAnsi="仿宋_GB2312"/>
          <w:sz w:val="32"/>
          <w:szCs w:val="32"/>
        </w:rPr>
        <w:t>H1N1</w:t>
      </w:r>
      <w:r>
        <w:rPr>
          <w:rFonts w:ascii="仿宋_GB2312" w:hAnsi="仿宋_GB2312" w:eastAsia="仿宋_GB2312"/>
          <w:sz w:val="32"/>
          <w:szCs w:val="32"/>
        </w:rPr>
        <w:t>流感病例的报告时，到现场进行询问、查看记录、查看猪群、现场采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将样品送自治区动物疫病预防控制中心实验室诊断，完成血清学检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流行病学调查和检测情况进行综合分析，确定是否为甲型</w:t>
      </w:r>
      <w:r>
        <w:rPr>
          <w:rFonts w:eastAsia="仿宋_GB2312" w:ascii="仿宋_GB2312" w:hAnsi="仿宋_GB2312"/>
          <w:sz w:val="32"/>
          <w:szCs w:val="32"/>
        </w:rPr>
        <w:t>H1N1</w:t>
      </w:r>
      <w:r>
        <w:rPr>
          <w:rFonts w:ascii="仿宋_GB2312" w:hAnsi="仿宋_GB2312" w:eastAsia="仿宋_GB2312"/>
          <w:sz w:val="32"/>
          <w:szCs w:val="32"/>
        </w:rPr>
        <w:t>流感疑似病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疑似病例，立即通知有关部门做好封锁、消毒等工作，并由自治区派专人将病料送国家参考实验室进行病原分离和鉴定，经国家参考实验室确诊定性后，按规定程序上报和处理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疫情处理预备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执行国家《动物防疫法》、《重大动物疫情应急条例》和《突发重大动物疫情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协助、指导当地有关部门划定疫点、疫区、受威胁区，提出疫区（点）的封锁、隔离、消毒等措施的建议并参与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协调有关部门开展对疫区的封锁、隔离、消毒，并参与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监督疫点内染疫动物及相关动物产品的无害化处理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协调当地有关部门关闭疫区、受威胁区内的生猪及其产品交易市场、生猪屠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应急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人感染甲型</w:t>
      </w:r>
      <w:r>
        <w:rPr>
          <w:rFonts w:eastAsia="仿宋_GB2312" w:ascii="仿宋_GB2312" w:hAnsi="仿宋_GB2312"/>
          <w:sz w:val="32"/>
          <w:szCs w:val="32"/>
        </w:rPr>
        <w:t>H1N1</w:t>
      </w:r>
      <w:r>
        <w:rPr>
          <w:rFonts w:ascii="仿宋_GB2312" w:hAnsi="仿宋_GB2312" w:eastAsia="仿宋_GB2312"/>
          <w:sz w:val="32"/>
          <w:szCs w:val="32"/>
        </w:rPr>
        <w:t>流感病例发生后，各级兽医行政主管部门应按照以下情况，及时开展相关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当地动物疫病预防控制机构在接到与生猪饲养密切接触人员（如饲养员、兽医等）感染病例发生的报告后，应立即对该猪群或猪场进行隔离观察，限制周围</w:t>
      </w:r>
      <w:r>
        <w:rPr>
          <w:rFonts w:eastAsia="仿宋_GB2312" w:ascii="仿宋_GB2312" w:hAnsi="仿宋_GB2312"/>
          <w:sz w:val="32"/>
          <w:szCs w:val="32"/>
        </w:rPr>
        <w:t>3</w:t>
      </w:r>
      <w:r>
        <w:rPr>
          <w:rFonts w:ascii="仿宋_GB2312" w:hAnsi="仿宋_GB2312" w:eastAsia="仿宋_GB2312"/>
          <w:sz w:val="32"/>
          <w:szCs w:val="32"/>
        </w:rPr>
        <w:t>公里内的生猪移动，限制人与生猪接触；紧急排查生猪疫情；加强环境消毒；对</w:t>
      </w:r>
      <w:r>
        <w:rPr>
          <w:rFonts w:eastAsia="仿宋_GB2312" w:ascii="仿宋_GB2312" w:hAnsi="仿宋_GB2312"/>
          <w:sz w:val="32"/>
          <w:szCs w:val="32"/>
        </w:rPr>
        <w:t>3</w:t>
      </w:r>
      <w:r>
        <w:rPr>
          <w:rFonts w:ascii="仿宋_GB2312" w:hAnsi="仿宋_GB2312" w:eastAsia="仿宋_GB2312"/>
          <w:sz w:val="32"/>
          <w:szCs w:val="32"/>
        </w:rPr>
        <w:t>公里范围内紧急排查生猪疫情时，如发现有生猪出现流感症状，应立即对出现流感症状的生猪采集鼻拭子样品，同时对同群生猪存栏</w:t>
      </w:r>
      <w:r>
        <w:rPr>
          <w:rFonts w:eastAsia="仿宋_GB2312" w:ascii="仿宋_GB2312" w:hAnsi="仿宋_GB2312"/>
          <w:sz w:val="32"/>
          <w:szCs w:val="32"/>
        </w:rPr>
        <w:t>20%</w:t>
      </w:r>
      <w:r>
        <w:rPr>
          <w:rFonts w:ascii="仿宋_GB2312" w:hAnsi="仿宋_GB2312" w:eastAsia="仿宋_GB2312"/>
          <w:sz w:val="32"/>
          <w:szCs w:val="32"/>
        </w:rPr>
        <w:t>的生猪进行采血，开展血清学监测和病原学监测，及时了解生猪感染带毒和环境病毒污染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对屠宰厂（点）工作人员发生感染病例的，当地动物疫病预防控制机构应立即对该屠宰厂（点）进行隔离，对所有产品进行封存，对屠宰厂（点）的猪群进行隔离观察，排查生猪疫情；加强环境消毒；同时采集生猪鼻拭子样品</w:t>
      </w:r>
      <w:r>
        <w:rPr>
          <w:rFonts w:eastAsia="仿宋_GB2312" w:ascii="仿宋_GB2312" w:hAnsi="仿宋_GB2312"/>
          <w:sz w:val="32"/>
          <w:szCs w:val="32"/>
        </w:rPr>
        <w:t>10</w:t>
      </w:r>
      <w:r>
        <w:rPr>
          <w:rFonts w:ascii="仿宋_GB2312" w:hAnsi="仿宋_GB2312" w:eastAsia="仿宋_GB2312"/>
          <w:sz w:val="32"/>
          <w:szCs w:val="32"/>
        </w:rPr>
        <w:t>份，猪肉样品</w:t>
      </w:r>
      <w:r>
        <w:rPr>
          <w:rFonts w:eastAsia="仿宋_GB2312" w:ascii="仿宋_GB2312" w:hAnsi="仿宋_GB2312"/>
          <w:sz w:val="32"/>
          <w:szCs w:val="32"/>
        </w:rPr>
        <w:t>10</w:t>
      </w:r>
      <w:r>
        <w:rPr>
          <w:rFonts w:ascii="仿宋_GB2312" w:hAnsi="仿宋_GB2312" w:eastAsia="仿宋_GB2312"/>
          <w:sz w:val="32"/>
          <w:szCs w:val="32"/>
        </w:rPr>
        <w:t>份，进行病原学检测，及时了解生猪和肉品感染带毒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对人感染病例与生猪无接触史的，当地动物疫病预防控制机构应做好对人病例活动区域的生猪临床观察工作，加强环境消毒。必要时，对人病例活动区域的生猪按存栏</w:t>
      </w:r>
      <w:r>
        <w:rPr>
          <w:rFonts w:eastAsia="仿宋_GB2312" w:ascii="仿宋_GB2312" w:hAnsi="仿宋_GB2312"/>
          <w:sz w:val="32"/>
          <w:szCs w:val="32"/>
        </w:rPr>
        <w:t>20%</w:t>
      </w:r>
      <w:r>
        <w:rPr>
          <w:rFonts w:ascii="仿宋_GB2312" w:hAnsi="仿宋_GB2312" w:eastAsia="仿宋_GB2312"/>
          <w:sz w:val="32"/>
          <w:szCs w:val="32"/>
        </w:rPr>
        <w:t>的比例采血，进行血清学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预警</w:t>
      </w:r>
      <w:r>
        <w:rPr>
          <w:rFonts w:eastAsia="仿宋_GB2312" w:ascii="仿宋_GB2312" w:hAnsi="仿宋_GB2312"/>
          <w:sz w:val="32"/>
          <w:szCs w:val="32"/>
        </w:rPr>
        <w:tab/>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动物疫病预防控制机构组织专家，根据病毒监测和疫情排查情况，提出形势分析和评估报告，预测生猪感染</w:t>
      </w:r>
      <w:r>
        <w:rPr>
          <w:rFonts w:eastAsia="仿宋_GB2312" w:ascii="仿宋_GB2312" w:hAnsi="仿宋_GB2312"/>
          <w:sz w:val="32"/>
          <w:szCs w:val="32"/>
        </w:rPr>
        <w:t>A</w:t>
      </w:r>
      <w:r>
        <w:rPr>
          <w:rFonts w:ascii="仿宋_GB2312" w:hAnsi="仿宋_GB2312" w:eastAsia="仿宋_GB2312"/>
          <w:sz w:val="32"/>
          <w:szCs w:val="32"/>
        </w:rPr>
        <w:t>型</w:t>
      </w:r>
      <w:r>
        <w:rPr>
          <w:rFonts w:eastAsia="仿宋_GB2312" w:ascii="仿宋_GB2312" w:hAnsi="仿宋_GB2312"/>
          <w:sz w:val="32"/>
          <w:szCs w:val="32"/>
        </w:rPr>
        <w:t>H1N1</w:t>
      </w:r>
      <w:r>
        <w:rPr>
          <w:rFonts w:ascii="仿宋_GB2312" w:hAnsi="仿宋_GB2312" w:eastAsia="仿宋_GB2312"/>
          <w:sz w:val="32"/>
          <w:szCs w:val="32"/>
        </w:rPr>
        <w:t>流感的可能性和发展态势，拟定相应对策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疫情报告</w:t>
      </w:r>
    </w:p>
    <w:p>
      <w:pPr>
        <w:pStyle w:val="Normal"/>
        <w:spacing w:lineRule="exact" w:line="560"/>
        <w:rPr/>
      </w:pPr>
      <w:r>
        <w:rPr>
          <w:rFonts w:ascii="仿宋_GB2312" w:hAnsi="仿宋_GB2312" w:eastAsia="仿宋_GB2312"/>
          <w:sz w:val="32"/>
          <w:szCs w:val="32"/>
        </w:rPr>
        <w:t>人感染甲型</w:t>
      </w:r>
      <w:r>
        <w:rPr>
          <w:rFonts w:eastAsia="仿宋_GB2312" w:ascii="仿宋_GB2312" w:hAnsi="仿宋_GB2312"/>
          <w:sz w:val="32"/>
          <w:szCs w:val="32"/>
        </w:rPr>
        <w:t>H1N1</w:t>
      </w:r>
      <w:r>
        <w:rPr>
          <w:rFonts w:ascii="仿宋_GB2312" w:hAnsi="仿宋_GB2312" w:eastAsia="仿宋_GB2312"/>
          <w:sz w:val="32"/>
          <w:szCs w:val="32"/>
        </w:rPr>
        <w:t>流感病例发生地，任何单位和个人发现生猪全群突然发病，体温高达</w:t>
      </w:r>
      <w:r>
        <w:rPr>
          <w:rFonts w:eastAsia="仿宋_GB2312" w:ascii="仿宋_GB2312" w:hAnsi="仿宋_GB2312"/>
          <w:sz w:val="32"/>
          <w:szCs w:val="32"/>
        </w:rPr>
        <w:t>40</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4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或更高，出现发热、咳嗽、流浆样鼻液，以及发病率高、病死率低的临床特征时，应立即向当地兽医行政主管部门或动物疫病预防控制机构报告。当地兽医行政主管部门和动物疫病预防控制机构在初步调查核实临床情况后，在</w:t>
      </w:r>
      <w:r>
        <w:rPr>
          <w:rFonts w:eastAsia="仿宋_GB2312" w:ascii="仿宋_GB2312" w:hAnsi="仿宋_GB2312"/>
          <w:sz w:val="32"/>
          <w:szCs w:val="32"/>
        </w:rPr>
        <w:t>2</w:t>
      </w:r>
      <w:r>
        <w:rPr>
          <w:rFonts w:ascii="仿宋_GB2312" w:hAnsi="仿宋_GB2312" w:eastAsia="仿宋_GB2312"/>
          <w:sz w:val="32"/>
          <w:szCs w:val="32"/>
        </w:rPr>
        <w:t>小时内报自治区兽医行政主管部门和动物疫病预防控制机构。自治区动物疫病预防控制机构确认为疑似疫情的，在</w:t>
      </w:r>
      <w:r>
        <w:rPr>
          <w:rFonts w:eastAsia="仿宋_GB2312" w:ascii="仿宋_GB2312" w:hAnsi="仿宋_GB2312"/>
          <w:sz w:val="32"/>
          <w:szCs w:val="32"/>
        </w:rPr>
        <w:t>2</w:t>
      </w:r>
      <w:r>
        <w:rPr>
          <w:rFonts w:ascii="仿宋_GB2312" w:hAnsi="仿宋_GB2312" w:eastAsia="仿宋_GB2312"/>
          <w:sz w:val="32"/>
          <w:szCs w:val="32"/>
        </w:rPr>
        <w:t>小时内报中国动物疫病预防控制中心，并采集临床样品送国家禽流感参考实验室确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应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应急监测过程中未发现生猪临床异常，并经实验室检测未发现生猪感染甲型</w:t>
      </w:r>
      <w:r>
        <w:rPr>
          <w:rFonts w:eastAsia="仿宋_GB2312" w:ascii="仿宋_GB2312" w:hAnsi="仿宋_GB2312"/>
          <w:sz w:val="32"/>
          <w:szCs w:val="32"/>
        </w:rPr>
        <w:t>H1N1</w:t>
      </w:r>
      <w:r>
        <w:rPr>
          <w:rFonts w:ascii="仿宋_GB2312" w:hAnsi="仿宋_GB2312" w:eastAsia="仿宋_GB2312"/>
          <w:sz w:val="32"/>
          <w:szCs w:val="32"/>
        </w:rPr>
        <w:t>流感的，经隔离观察</w:t>
      </w:r>
      <w:r>
        <w:rPr>
          <w:rFonts w:eastAsia="仿宋_GB2312" w:ascii="仿宋_GB2312" w:hAnsi="仿宋_GB2312"/>
          <w:sz w:val="32"/>
          <w:szCs w:val="32"/>
        </w:rPr>
        <w:t>7</w:t>
      </w:r>
      <w:r>
        <w:rPr>
          <w:rFonts w:ascii="仿宋_GB2312" w:hAnsi="仿宋_GB2312" w:eastAsia="仿宋_GB2312"/>
          <w:sz w:val="32"/>
          <w:szCs w:val="32"/>
        </w:rPr>
        <w:t>天后，解除对生猪饲养场和屠宰场的隔离措施。检测发现生猪感染甲型</w:t>
      </w:r>
      <w:r>
        <w:rPr>
          <w:rFonts w:eastAsia="仿宋_GB2312" w:ascii="仿宋_GB2312" w:hAnsi="仿宋_GB2312"/>
          <w:sz w:val="32"/>
          <w:szCs w:val="32"/>
        </w:rPr>
        <w:t>H1N1</w:t>
      </w:r>
      <w:r>
        <w:rPr>
          <w:rFonts w:ascii="仿宋_GB2312" w:hAnsi="仿宋_GB2312" w:eastAsia="仿宋_GB2312"/>
          <w:sz w:val="32"/>
          <w:szCs w:val="32"/>
        </w:rPr>
        <w:t>流感的，立即按照《内蒙古自治区生猪感染甲型</w:t>
      </w:r>
      <w:r>
        <w:rPr>
          <w:rFonts w:eastAsia="仿宋_GB2312" w:ascii="仿宋_GB2312" w:hAnsi="仿宋_GB2312"/>
          <w:sz w:val="32"/>
          <w:szCs w:val="32"/>
        </w:rPr>
        <w:t>H1N1</w:t>
      </w:r>
      <w:r>
        <w:rPr>
          <w:rFonts w:ascii="仿宋_GB2312" w:hAnsi="仿宋_GB2312" w:eastAsia="仿宋_GB2312"/>
          <w:sz w:val="32"/>
          <w:szCs w:val="32"/>
        </w:rPr>
        <w:t>流感应急预案》规定，启动应急响应，按规定开展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七、应急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旦人感染甲型</w:t>
      </w:r>
      <w:r>
        <w:rPr>
          <w:rFonts w:eastAsia="仿宋_GB2312" w:ascii="仿宋_GB2312" w:hAnsi="仿宋_GB2312"/>
          <w:sz w:val="32"/>
          <w:szCs w:val="32"/>
        </w:rPr>
        <w:t>H1N1</w:t>
      </w:r>
      <w:r>
        <w:rPr>
          <w:rFonts w:ascii="仿宋_GB2312" w:hAnsi="仿宋_GB2312" w:eastAsia="仿宋_GB2312"/>
          <w:sz w:val="32"/>
          <w:szCs w:val="32"/>
        </w:rPr>
        <w:t>流感病例发生后，按规定兽医行政主管部门启动本预案，并按照以下应急响应原则，及时启动相应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充分发挥兽医、卫生部门重大人畜共患病信息交流和合作机制作用，及时互相沟通疫情监测信息，共享信息资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加强对兽医、饲养员等相关人员的自身防护，并协助卫生部门加强对生猪养殖场饲养、扑杀（屠宰）等高风险人员的检测和医学观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开展防控甲型</w:t>
      </w:r>
      <w:r>
        <w:rPr>
          <w:rFonts w:eastAsia="仿宋_GB2312" w:ascii="仿宋_GB2312" w:hAnsi="仿宋_GB2312"/>
          <w:sz w:val="32"/>
          <w:szCs w:val="32"/>
        </w:rPr>
        <w:t>H1N1</w:t>
      </w:r>
      <w:r>
        <w:rPr>
          <w:rFonts w:ascii="仿宋_GB2312" w:hAnsi="仿宋_GB2312" w:eastAsia="仿宋_GB2312"/>
          <w:sz w:val="32"/>
          <w:szCs w:val="32"/>
        </w:rPr>
        <w:t>流感科普知识的宣传，消除公众恐慌心理，提高群众自我防护意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八、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未发生甲型</w:t>
      </w:r>
      <w:r>
        <w:rPr>
          <w:rFonts w:eastAsia="仿宋_GB2312" w:ascii="仿宋_GB2312" w:hAnsi="仿宋_GB2312"/>
          <w:sz w:val="32"/>
          <w:szCs w:val="32"/>
        </w:rPr>
        <w:t>H1N1</w:t>
      </w:r>
      <w:r>
        <w:rPr>
          <w:rFonts w:ascii="仿宋_GB2312" w:hAnsi="仿宋_GB2312" w:eastAsia="仿宋_GB2312"/>
          <w:sz w:val="32"/>
          <w:szCs w:val="32"/>
        </w:rPr>
        <w:t>流感疫情的地方，要组织做好人员、物资等应急准备工作，采取必要的防范措施，防止疫情发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地要按照自治区重大动物疫情应急物资储备品种、数量的要求，进一步完善应急物资储备制度，做好诊断试剂、消毒用品、封锁设施设备、防护用品等防疫物资储备。应急储备物资根据其有效期适时进行更换，保持所有应急物资随时处于有效状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各级人民政府的支持下，各级兽医行政主管部门要积极争取落实疫情处置、疫情监测、疫情调查、人员培训、宣传教育等工作所需的经费，确保各项经费及时足额到位，保障各项防控措施落实和疫情应急处理工作全面开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动物疫病预防控制中心负责对自治区境内甲型</w:t>
      </w:r>
      <w:r>
        <w:rPr>
          <w:rFonts w:eastAsia="仿宋_GB2312" w:ascii="仿宋_GB2312" w:hAnsi="仿宋_GB2312"/>
          <w:sz w:val="32"/>
          <w:szCs w:val="32"/>
        </w:rPr>
        <w:t>H1N1</w:t>
      </w:r>
      <w:r>
        <w:rPr>
          <w:rFonts w:ascii="仿宋_GB2312" w:hAnsi="仿宋_GB2312" w:eastAsia="仿宋_GB2312"/>
          <w:sz w:val="32"/>
          <w:szCs w:val="32"/>
        </w:rPr>
        <w:t>流感的检测诊断、防疫技术的指导和防疫技术人员的师资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市、区）动物疫控机构，负责辖区内甲型</w:t>
      </w:r>
      <w:r>
        <w:rPr>
          <w:rFonts w:eastAsia="仿宋_GB2312" w:ascii="仿宋_GB2312" w:hAnsi="仿宋_GB2312"/>
          <w:sz w:val="32"/>
          <w:szCs w:val="32"/>
        </w:rPr>
        <w:t>H1N1</w:t>
      </w:r>
      <w:r>
        <w:rPr>
          <w:rFonts w:ascii="仿宋_GB2312" w:hAnsi="仿宋_GB2312" w:eastAsia="仿宋_GB2312"/>
          <w:sz w:val="32"/>
          <w:szCs w:val="32"/>
        </w:rPr>
        <w:t>流感疫情的监测、风险评估、技术方案制定、培训防疫技术人员，逐步提高兽医诊断实验室诊断监测技术能力，监督疫情处理各环节技术措施的落实。</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兽医行政主管部门应当组建由兽医行政、动物卫生监督执法、技术等有关专家和技术人员组成的疫情处理专家组和预备队，并协调卫生、质检、工商、交通、公安、武警等部门依照本预案及国家有关规定，共同做好生猪感染甲型</w:t>
      </w:r>
      <w:r>
        <w:rPr>
          <w:rFonts w:eastAsia="仿宋_GB2312" w:ascii="仿宋_GB2312" w:hAnsi="仿宋_GB2312"/>
          <w:sz w:val="32"/>
          <w:szCs w:val="32"/>
        </w:rPr>
        <w:t>H1N1</w:t>
      </w:r>
      <w:r>
        <w:rPr>
          <w:rFonts w:ascii="仿宋_GB2312" w:hAnsi="仿宋_GB2312" w:eastAsia="仿宋_GB2312"/>
          <w:sz w:val="32"/>
          <w:szCs w:val="32"/>
        </w:rPr>
        <w:t>流感防控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社会公众的宣传教育</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市、区）级以上兽医行政主管部门应组织有关单位利用广播、影视、报刊、网络等多种形式，对社会公众广泛开展应对畜间甲型</w:t>
      </w:r>
      <w:r>
        <w:rPr>
          <w:rFonts w:eastAsia="仿宋_GB2312" w:ascii="仿宋_GB2312" w:hAnsi="仿宋_GB2312"/>
          <w:sz w:val="32"/>
          <w:szCs w:val="32"/>
        </w:rPr>
        <w:t>N1H1</w:t>
      </w:r>
      <w:r>
        <w:rPr>
          <w:rFonts w:ascii="仿宋_GB2312" w:hAnsi="仿宋_GB2312" w:eastAsia="仿宋_GB2312"/>
          <w:sz w:val="32"/>
          <w:szCs w:val="32"/>
        </w:rPr>
        <w:t>流感疫情应急知识的普及教育，宣传动物防疫科普知识，指导群众以科学的行为和方式对待甲型</w:t>
      </w:r>
      <w:r>
        <w:rPr>
          <w:rFonts w:eastAsia="仿宋_GB2312" w:ascii="仿宋_GB2312" w:hAnsi="仿宋_GB2312"/>
          <w:sz w:val="32"/>
          <w:szCs w:val="32"/>
        </w:rPr>
        <w:t>N1H1</w:t>
      </w:r>
      <w:r>
        <w:rPr>
          <w:rFonts w:ascii="仿宋_GB2312" w:hAnsi="仿宋_GB2312" w:eastAsia="仿宋_GB2312"/>
          <w:sz w:val="32"/>
          <w:szCs w:val="32"/>
        </w:rPr>
        <w:t>流感疫情。要充分发挥有关社会团体在普及动物防疫应急知识、科普知识方面的作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九、其它事项</w:t>
      </w:r>
      <w:r>
        <w:rPr>
          <w:rFonts w:eastAsia="仿宋_GB2312" w:ascii="仿宋_GB2312" w:hAnsi="仿宋_GB2312"/>
          <w:sz w:val="32"/>
          <w:szCs w:val="32"/>
        </w:rPr>
        <w:tab/>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各盟市、旗县（市、区）应参照本预案，从实际情况出发，制定本地区的应对人感染甲型</w:t>
      </w:r>
      <w:r>
        <w:rPr>
          <w:rFonts w:eastAsia="仿宋_GB2312" w:ascii="仿宋_GB2312" w:hAnsi="仿宋_GB2312"/>
          <w:sz w:val="32"/>
          <w:szCs w:val="32"/>
        </w:rPr>
        <w:t>H1N1</w:t>
      </w:r>
      <w:r>
        <w:rPr>
          <w:rFonts w:ascii="仿宋_GB2312" w:hAnsi="仿宋_GB2312" w:eastAsia="仿宋_GB2312"/>
          <w:sz w:val="32"/>
          <w:szCs w:val="32"/>
        </w:rPr>
        <w:t>流感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实施本预案过程中所采取的各项措施均为强制性措施，涉及到的任何单位和个人均应当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违反本预案规定，造成甲型</w:t>
      </w:r>
      <w:r>
        <w:rPr>
          <w:rFonts w:eastAsia="仿宋_GB2312" w:ascii="仿宋_GB2312" w:hAnsi="仿宋_GB2312"/>
          <w:sz w:val="32"/>
          <w:szCs w:val="32"/>
        </w:rPr>
        <w:t>H1N1</w:t>
      </w:r>
      <w:r>
        <w:rPr>
          <w:rFonts w:ascii="仿宋_GB2312" w:hAnsi="仿宋_GB2312" w:eastAsia="仿宋_GB2312"/>
          <w:sz w:val="32"/>
          <w:szCs w:val="32"/>
        </w:rPr>
        <w:t>流感疫情扩散和蔓延，致使生猪养殖业生产遭受重大损失或者严重危害人体健康的，依法追究有关责任人的刑事责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十、附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本预案由自治区兽医局负责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本预案自公布之日起施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水生动物疫病</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体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挥</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执行</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水生动物疫病控制机构及疫病控制技术路线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防预警信息</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防预警行动</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警支持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疫情分级</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部门通报与协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疫病管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重点疫病</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疫病诊断</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非疫病发生地防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疫病处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善后处理</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责任追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地方预案</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生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进一步做好水生动物疫病和控制工作，提高快速反应和应急能力，切实有效地控制水生动物疫病突发事件的危害，防止水生动物疫病扩散，最大限度减少疫病造成的影响和损失，确保水产品质量与公共卫生安全，促进水产养殖健康持续发展，特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防为主、分类监测的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地方人民政府渔业行政主管部门及其水生动物防疫检疫机构应加强监测、检测、预警工作，发现疫情及时逐级上报，农业部负责发布疫情公告。</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属地负责、依法管理的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水生动物疫病预防与控制实行属地化、依法管理的原则。旗县级以上地方人民政府渔业行政主管部门对辖区内的水生动物疫病防治工作负主要责任，经所在地人民政府授权，可以指挥、调度水生动物疫病控制物质储备资源，组织开展相关工作；严格执行国家有关法律法规，依法对疫病预防、疫情报告和控制等工作实施监管。</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分级控制、快速反应的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水生动物疫情发生、发展的情况、危害程度，将疫情分为四个等级，并启动相应预案；建立监测预警、控制、扑灭、防疫等快速反应机制，按照“早发现、早报告、早隔离、早控制”要求，保证各环节紧密衔接，快速、准确反应。</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中华人民共和国动物防疫法》、《中华人民共和国渔业法》和农业部《水产苗种管理办法》。</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农业部公布的水生动物一、二、三类疫病及其他爆发流行、突发性和涉及公共卫生安全的重大水生动物病。</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体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农牧业厅成立水生动物疫病应急指挥部，并根据疫情等级开展相应工作，指挥部由总指挥、副总指挥和成员组成，分为指挥和应急执行两个方面，组织结构见下图。</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水生动物疫病应急指挥部指挥工作的主要任务是发布疫病控制方案、应急级别令，负责预案的组织协调，保障各项措施的实施，发现疫情上报农业部水生动物疫病应急指挥部。指挥部总指挥由农牧业厅主管副厅长担任；副总指挥由渔业局、兽医处、发展计划处、财务处主要负责人担任；成员由应急执行机构、自治区水产技术推广站、内蒙古水产科学研究所主管领导担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执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农牧业厅渔业局设立自治区水生动物疫病应急指挥部应急执行机构，负责人为主管局长。具体负责自治区水生动物疫情应急指挥部应急执行工作。应急执行机构由执行机构、技术咨询机构、地方管理机构组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执行机构：执行机构负责具体协调紧急疫情的控制工作，组织制定水生动物疫病控制技术路线和操作规程；负责日常管理工作，以及与地方管理部门、技术咨询机构的组织协调。执行机构负责人由应急执行机构负责人兼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技术咨询机构：咨询机构由从事水生动物病害研究、教学、检验检疫的单位组成，内蒙古自治区水产技术推广站设立的自治区水生动物疫病预防控制中心，负责咨询机构的资格认证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内蒙古自治区水生动物疫病应急指挥管理：应急指挥部成立后报农业部备案。</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水生动物疫病控制机构及疫病控制技术路线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防预警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水生动物疫病预防控制机构发现或接到疫情报告后，应及时逐级上报（县级、地方级、直到自治区水生动物疫病预防控制中心），由自治区水生动物疫病中心上报国家中心，全国水生动物疫病预防控制中心负责组织对上报疫病的确认和信息处理，提出疫情预警公告建议。</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防预警行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水生动物疫病应急指挥部根据全国水生动物疫病预防控制中心提出的疫情预警公告建议，发布疫情预警公告，确保疫情预警信息准确、迅速、有效。</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警支持系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系统由各级水生动物疫病预防控制机构的信息传输系统、疫情地理信息系统、技术支持平台组成。</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疫情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以出现首例疫病临床诊断为标志，由自治区水生动物疫病预防控制中心根据水生动物发病、死亡的情况划分疫情等级。水生动物疫情分为：特别重大（Ⅰ级）、重大（Ⅱ级）、较大（Ⅲ级）三级。</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Ⅰ</w:t>
      </w:r>
      <w:r>
        <w:rPr>
          <w:rFonts w:ascii="仿宋_GB2312" w:hAnsi="仿宋_GB2312" w:eastAsia="仿宋_GB2312"/>
          <w:sz w:val="32"/>
          <w:szCs w:val="32"/>
        </w:rPr>
        <w:t>级疫情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规定的一类水生动物疫病（以下简称一类疫病）在两个或两个以上省发生，并在</w:t>
      </w:r>
      <w:r>
        <w:rPr>
          <w:rFonts w:eastAsia="仿宋_GB2312" w:ascii="仿宋_GB2312" w:hAnsi="仿宋_GB2312"/>
          <w:sz w:val="32"/>
          <w:szCs w:val="32"/>
        </w:rPr>
        <w:t>10</w:t>
      </w:r>
      <w:r>
        <w:rPr>
          <w:rFonts w:ascii="仿宋_GB2312" w:hAnsi="仿宋_GB2312" w:eastAsia="仿宋_GB2312"/>
          <w:sz w:val="32"/>
          <w:szCs w:val="32"/>
        </w:rPr>
        <w:t>日内造成至少两个省各</w:t>
      </w:r>
      <w:r>
        <w:rPr>
          <w:rFonts w:eastAsia="仿宋_GB2312" w:ascii="仿宋_GB2312" w:hAnsi="仿宋_GB2312"/>
          <w:sz w:val="32"/>
          <w:szCs w:val="32"/>
        </w:rPr>
        <w:t>10%</w:t>
      </w:r>
      <w:r>
        <w:rPr>
          <w:rFonts w:ascii="仿宋_GB2312" w:hAnsi="仿宋_GB2312" w:eastAsia="仿宋_GB2312"/>
          <w:sz w:val="32"/>
          <w:szCs w:val="32"/>
        </w:rPr>
        <w:t>以上的养殖面积或野生种类生活水域面积发病死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家规定的二、三类水生动物疫病（以下简称二、三类疫病）在两个或两个以上省呈暴发性流行，并在</w:t>
      </w:r>
      <w:r>
        <w:rPr>
          <w:rFonts w:eastAsia="仿宋_GB2312" w:ascii="仿宋_GB2312" w:hAnsi="仿宋_GB2312"/>
          <w:sz w:val="32"/>
          <w:szCs w:val="32"/>
        </w:rPr>
        <w:t>10</w:t>
      </w:r>
      <w:r>
        <w:rPr>
          <w:rFonts w:ascii="仿宋_GB2312" w:hAnsi="仿宋_GB2312" w:eastAsia="仿宋_GB2312"/>
          <w:sz w:val="32"/>
          <w:szCs w:val="32"/>
        </w:rPr>
        <w:t>日内造成至少两个省各</w:t>
      </w:r>
      <w:r>
        <w:rPr>
          <w:rFonts w:eastAsia="仿宋_GB2312" w:ascii="仿宋_GB2312" w:hAnsi="仿宋_GB2312"/>
          <w:sz w:val="32"/>
          <w:szCs w:val="32"/>
        </w:rPr>
        <w:t>30%</w:t>
      </w:r>
      <w:r>
        <w:rPr>
          <w:rFonts w:ascii="仿宋_GB2312" w:hAnsi="仿宋_GB2312" w:eastAsia="仿宋_GB2312"/>
          <w:sz w:val="32"/>
          <w:szCs w:val="32"/>
        </w:rPr>
        <w:t>以上的养殖面积或野生种类生活水域面积发病死亡，且疫情可能进一步扩大。</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Ⅱ</w:t>
      </w:r>
      <w:r>
        <w:rPr>
          <w:rFonts w:ascii="仿宋_GB2312" w:hAnsi="仿宋_GB2312" w:eastAsia="仿宋_GB2312"/>
          <w:sz w:val="32"/>
          <w:szCs w:val="32"/>
        </w:rPr>
        <w:t>级疫情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二、三类疫病在一个省两个或两个以上地（市）发生，</w:t>
      </w:r>
      <w:r>
        <w:rPr>
          <w:rFonts w:eastAsia="仿宋_GB2312" w:ascii="仿宋_GB2312" w:hAnsi="仿宋_GB2312"/>
          <w:sz w:val="32"/>
          <w:szCs w:val="32"/>
        </w:rPr>
        <w:t>10</w:t>
      </w:r>
      <w:r>
        <w:rPr>
          <w:rFonts w:ascii="仿宋_GB2312" w:hAnsi="仿宋_GB2312" w:eastAsia="仿宋_GB2312"/>
          <w:sz w:val="32"/>
          <w:szCs w:val="32"/>
        </w:rPr>
        <w:t>日内，一类疫病造成至少两个地（市）各</w:t>
      </w:r>
      <w:r>
        <w:rPr>
          <w:rFonts w:eastAsia="仿宋_GB2312" w:ascii="仿宋_GB2312" w:hAnsi="仿宋_GB2312"/>
          <w:sz w:val="32"/>
          <w:szCs w:val="32"/>
        </w:rPr>
        <w:t>10%</w:t>
      </w:r>
      <w:r>
        <w:rPr>
          <w:rFonts w:ascii="仿宋_GB2312" w:hAnsi="仿宋_GB2312" w:eastAsia="仿宋_GB2312"/>
          <w:sz w:val="32"/>
          <w:szCs w:val="32"/>
        </w:rPr>
        <w:t>以上，二、三类疫病造成至少两个地（市）各</w:t>
      </w:r>
      <w:r>
        <w:rPr>
          <w:rFonts w:eastAsia="仿宋_GB2312" w:ascii="仿宋_GB2312" w:hAnsi="仿宋_GB2312"/>
          <w:sz w:val="32"/>
          <w:szCs w:val="32"/>
        </w:rPr>
        <w:t>30%</w:t>
      </w:r>
      <w:r>
        <w:rPr>
          <w:rFonts w:ascii="仿宋_GB2312" w:hAnsi="仿宋_GB2312" w:eastAsia="仿宋_GB2312"/>
          <w:sz w:val="32"/>
          <w:szCs w:val="32"/>
        </w:rPr>
        <w:t>以上的养殖面积或野生种类生活水域面积发病死亡。</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Ⅲ</w:t>
      </w:r>
      <w:r>
        <w:rPr>
          <w:rFonts w:ascii="仿宋_GB2312" w:hAnsi="仿宋_GB2312" w:eastAsia="仿宋_GB2312"/>
          <w:sz w:val="32"/>
          <w:szCs w:val="32"/>
        </w:rPr>
        <w:t>级疫情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二、三类疫病在一个省一个地（市）两个或两个以上旗县发生，</w:t>
      </w:r>
      <w:r>
        <w:rPr>
          <w:rFonts w:eastAsia="仿宋_GB2312" w:ascii="仿宋_GB2312" w:hAnsi="仿宋_GB2312"/>
          <w:sz w:val="32"/>
          <w:szCs w:val="32"/>
        </w:rPr>
        <w:t>10</w:t>
      </w:r>
      <w:r>
        <w:rPr>
          <w:rFonts w:ascii="仿宋_GB2312" w:hAnsi="仿宋_GB2312" w:eastAsia="仿宋_GB2312"/>
          <w:sz w:val="32"/>
          <w:szCs w:val="32"/>
        </w:rPr>
        <w:t>日内，一类疫病造成至少两个旗县各</w:t>
      </w:r>
      <w:r>
        <w:rPr>
          <w:rFonts w:eastAsia="仿宋_GB2312" w:ascii="仿宋_GB2312" w:hAnsi="仿宋_GB2312"/>
          <w:sz w:val="32"/>
          <w:szCs w:val="32"/>
        </w:rPr>
        <w:t>30%</w:t>
      </w:r>
      <w:r>
        <w:rPr>
          <w:rFonts w:ascii="仿宋_GB2312" w:hAnsi="仿宋_GB2312" w:eastAsia="仿宋_GB2312"/>
          <w:sz w:val="32"/>
          <w:szCs w:val="32"/>
        </w:rPr>
        <w:t>以上的养殖面积或野生种类生活水域面积发病死亡。</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预案等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疫情等级实施分级控制。发生不同等级疫情时，启动相应级别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Ⅰ级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为Ⅰ级疫情时启动本级预案，同时启动自治区级预案。自治区水生动物疫病应急指挥部应急执行机构立即组织专家确定疫情严重程度，分析疫情发展趋势，并会同疫发地渔业行政主管部门按照“水生动物疫病控制技术路线图”提出Ⅰ级疫情控制工作方案；自治区水生动物疫病应急指挥部立即召开指挥部会议，研究和批准Ⅰ级疫情控制工作方案，部署疫情应急处理工作；应急执行机构按照指挥部的部署，统一指挥和监督Ⅰ级疫情控制工作方案的落实，把疫情上报农业部水生动物疫病指挥部，农业部向全国通告疫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Ⅱ级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为Ⅱ级疫情时，疫发地渔业行政主管部门立即报告自治区级人民政府并得到批准后，启动自治区级应急预案，自治区水生动物疫病应急指挥部按照“水生动物疫病控制技术路线图”制定Ⅱ级疫情控制工作方案，开展相关工作。责任单位为疫发地自治区级水生动物疫病应急指挥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Ⅲ级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为Ⅲ级疫情时，疫发地（市）级渔业行政主管部门立即报告地（市）级人民政府并得到批准后，启动地（市）级应急预案。地（市）级水生动物疫病应急指挥部按照“水生动物疫病控制技术路线图”制定Ⅲ级疫情控制工作方案，开展相关工作。必要时，省级水生动物疫病应急指挥部可根据疫情和疫发地地（市）级人民政府的请求，对发生疫情的地（市）做出应急控制援助。责任单位为疫发地地（市）级水生动物疫病应急指挥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二、三类疫病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三类疫病呈暴发性流行时，均按一类疫病的处理方法办理。暴发性流行是指某种动物疫病在一定时间内，在动物群体或者一定地区范围，短时间内出现很多的病例，如不采取严厉措施加以控制、扑灭，疫情将迅速扩大、蔓延，就会造成重大的危害后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部门通报与协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可能造成人间传播的水生动物疫病或者水生动物疫病直接威胁到人群健康时，各级渔业行政主管部门应立即通报同级卫生行政主管部门，密切配合，共同开展预防控制工作，保护人民群众健康和生命安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疫病管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水生动物疫病控制技术路线图”，水生动物疫区按水源状况划分。对封闭性水域，以疫情发生地划分为原则；对开放性水域，以水系划分为原则。疫发地旗县级人民政府渔业行政主管部门负责疫点、疫区划定；根据工作需要，流行病学研究中心可以对疫点、疫区的划定给予技术指导；水生动物疫区的封锁和解除，由疫发地旗县级人民政府负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水生动物疫病在封闭型小水体呈暴发性流行时，均采取扑灭处理；对无法进行消毒、扑杀的大水体和开放型水域，应实施严格监管，并每年由旗县级水生动物疫病预防控制机构进行</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次采样，加强疫源监测，密切注意疫病传播情况。对水体消毒、染疫水生动物扑杀、有关物品出入等强制性控制、扑灭措施，由疫发地旗县级人民政府负责组织实施。</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重点疫病</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鲤春病毒病（</w:t>
      </w:r>
      <w:r>
        <w:rPr>
          <w:rFonts w:eastAsia="仿宋_GB2312" w:ascii="仿宋_GB2312" w:hAnsi="仿宋_GB2312"/>
          <w:sz w:val="32"/>
          <w:szCs w:val="32"/>
        </w:rPr>
        <w:t>SVC</w:t>
      </w:r>
      <w:r>
        <w:rPr>
          <w:rFonts w:ascii="仿宋_GB2312" w:hAnsi="仿宋_GB2312" w:eastAsia="仿宋_GB2312"/>
          <w:sz w:val="32"/>
          <w:szCs w:val="32"/>
        </w:rPr>
        <w:t>）、白斑病（</w:t>
      </w:r>
      <w:r>
        <w:rPr>
          <w:rFonts w:eastAsia="仿宋_GB2312" w:ascii="仿宋_GB2312" w:hAnsi="仿宋_GB2312"/>
          <w:sz w:val="32"/>
          <w:szCs w:val="32"/>
        </w:rPr>
        <w:t>WS</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突发性高致病性、暴发性、流行性水生动物疫病，以及不明病因的传染性、危害较大的疫病。</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疫病诊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国家质检总局深圳水生动物病重点实验室、中国水产科学研究院黄海水产研究所作为鲤春病毒病（</w:t>
      </w:r>
      <w:r>
        <w:rPr>
          <w:rFonts w:eastAsia="仿宋_GB2312" w:ascii="仿宋_GB2312" w:hAnsi="仿宋_GB2312"/>
          <w:sz w:val="32"/>
          <w:szCs w:val="32"/>
        </w:rPr>
        <w:t>SVC</w:t>
      </w:r>
      <w:r>
        <w:rPr>
          <w:rFonts w:ascii="仿宋_GB2312" w:hAnsi="仿宋_GB2312" w:eastAsia="仿宋_GB2312"/>
          <w:sz w:val="32"/>
          <w:szCs w:val="32"/>
        </w:rPr>
        <w:t>）、对虾白斑病（</w:t>
      </w:r>
      <w:r>
        <w:rPr>
          <w:rFonts w:eastAsia="仿宋_GB2312" w:ascii="仿宋_GB2312" w:hAnsi="仿宋_GB2312"/>
          <w:sz w:val="32"/>
          <w:szCs w:val="32"/>
        </w:rPr>
        <w:t>WS</w:t>
      </w:r>
      <w:r>
        <w:rPr>
          <w:rFonts w:ascii="仿宋_GB2312" w:hAnsi="仿宋_GB2312" w:eastAsia="仿宋_GB2312"/>
          <w:sz w:val="32"/>
          <w:szCs w:val="32"/>
        </w:rPr>
        <w:t>）诊断实验室；其他空发性疫病诊断实验室资格由全国水生动物疫病预防控制中心认定。</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非疫病发生地防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非疫病发生地旗县级水生动物疫病预防控制机构应当密切关注疫发地疫情控制情况，对本地发生活体移动区域的同类物种加强监测。本地旗县级人民政府应当采取措施，防止疫发地同类物种流入本地。一旦发现疑似病例，立即启动预防和预警机制。一经确认，非疫发地转为疫发地，按照疫发地情况处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疫病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携带人鱼共患病原的水生生物体不能用于加工、食用、渔用饲料，并应全部进行无害化处理。养殖用水经无害处理、消毒后方可排出；携带非人鱼共患病原的水生生物，如体表完整、外观正常，可用于加工，但其内脏、鳞片等废弃物，以及加工用水须经无害化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养殖场应按要求对场内的养殖设施（养殖池与蓄水池）、养殖用水和场周围进行严格消毒，养殖场进排水系统要分开。</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善后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防止疫病传播，各级政府应采取积极措施并按政策规定，帮助养殖场恢复生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责任追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水生动物疫病责任追究制。对瞒报、误报、渎职、失职人员，依法追究相应责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水生动物疫病防治工作所需经费，按财政部《突发事件应急保障预案》执行。</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实行物资调拨制度。所有物资的使用实行专人负责，严格审批制度。疫病发生时，自治区、旗县两级人民政府渔业行政主管部门负责组织筹集一次性防护服、消毒剂、捕捞用具、运载工具、掩埋用具、采样车和检验试剂、快速理化检验设施等物资。自治区政府根据防疫工作需要，可以征用社会物资并在辖区内进行统筹使用。当辖区内物资储备不足时可以向指挥机构物资组提出调拨申请，确保防疫物资充足。</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地方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旗县级以上地方人民政府可参照本预案，制定地方应急以预案。</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生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自公布之日起生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附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信息呈报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名称：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时间：年月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地点：省（自治区、直辖市）县（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情况描述：年月日，在省（自治区、直辖市）县（市）发生疫情，且有进一步扩大趋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单位：盖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时间：年月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农畜水产品质量安全事件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事件级别</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指挥机构及其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指挥领导小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指挥领导小组工作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成员单位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领导小组办公室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事件调查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事件处理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保障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家咨询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保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技术保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救援队伍和物资保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演习演练</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宣教培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防、确认和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农畜水产品安全事件监测系统</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建立农畜水产品安全事件报告制度</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建立举报制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安全事件的应急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指挥和协调</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紧急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应急响应终结</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理</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责任追究</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总结报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录</w:t>
      </w:r>
      <w:r>
        <w:rPr>
          <w:rFonts w:eastAsia="仿宋_GB2312" w:ascii="仿宋_GB2312" w:hAnsi="仿宋_GB2312"/>
          <w:sz w:val="32"/>
          <w:szCs w:val="32"/>
        </w:rPr>
        <w:t>1</w:t>
      </w:r>
      <w:r>
        <w:rPr>
          <w:rFonts w:ascii="仿宋_GB2312" w:hAnsi="仿宋_GB2312" w:eastAsia="仿宋_GB2312"/>
          <w:sz w:val="32"/>
          <w:szCs w:val="32"/>
        </w:rPr>
        <w:t>农畜水产品质量安全突发事件分级与响应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录</w:t>
      </w:r>
      <w:r>
        <w:rPr>
          <w:rFonts w:eastAsia="仿宋_GB2312" w:ascii="仿宋_GB2312" w:hAnsi="仿宋_GB2312"/>
          <w:sz w:val="32"/>
          <w:szCs w:val="32"/>
        </w:rPr>
        <w:t>2</w:t>
      </w:r>
      <w:r>
        <w:rPr>
          <w:rFonts w:ascii="仿宋_GB2312" w:hAnsi="仿宋_GB2312" w:eastAsia="仿宋_GB2312"/>
          <w:sz w:val="32"/>
          <w:szCs w:val="32"/>
        </w:rPr>
        <w:t>内蒙古自治区农牧业厅农畜水产品质量安全应急专家名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农畜水产品质量安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建立健全重大农畜水产品质量安全事件（以下简称安全事件）的救助体系和运行机制，及时有效控制事件危害，全面提高我区农牧业系统应对事件的能力，规范和指导应急处理工作，最大限度地减少安全事件的危害，保障公众身体健康与生命安全，维护正常的社会秩序，促进我区农牧业持续健康发展，特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突发事件应对法》、《中华人民共和国食品安全法》、《中华人民共和国农产品质量安全法》、《国家突发公共事件总体应急预案》、《国家食品安全事故应急预案》、《农产品质量安全突发事件应急预案》、《农业部农业突发公共事件应急预案管理办法》、《内蒙古自治区突发公共事件总体应急预案》、《内蒙古自治区食品安全事故应急预案》等法律法规文件，结合自治区农牧业系统实际制定。</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自治区人民政府和农业部的领导和指导下，按照农业部《农产品质量安全突发事件应急预案》和《内蒙古自治区食品安全事故应急预案》，各级农牧业行政主管部门在当地政府和上级农牧业行政主管部门领导和指导下，根据职责分工，依法开展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人为本。把保障公众健康和生命安全作为应急处置的首要任务，最大限度减少农畜水产品质量安全突发事件造成的健康损害和人员伤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统一领导。按照“统筹安排、协调配合、分级负责、属地管理”的农畜水产品质量安全应急管理体制，建立快速反应、协同应对的农畜水产品质量安全突发事件应急机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科学评估。有效使用风险监测、风险评估和预测预警等科学手段；充分发挥专业队伍的作用，提高应对农畜水产品质量安全突发事件的水平和能力。</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防为主。坚持预防与应急相结合，常态与非常态相结合，做好应急准备，落实各项防范措施，防范于未然。建立健全日常管理制度，加强农畜水产品质量安全风险监测、评估和预警；加强宣教培训，提高公众自我防范和应对农畜水产品质量安全突发事件的意识和能力。</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Ⅱ级农畜水产品质量安全突发事件处置，指导全区农畜水产品质量安全突发事件应对工作。由动物疫病引发的畜禽水产品安全事件，由自治区农牧业厅相关业务主管处室局按照有关法律法规和预案执行。</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事件级别</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农畜水产品安全事件严重性和紧急程度，全区农畜水产品安全事件分为特别重大（Ⅰ级）、重大（Ⅱ级）、较重大（Ⅲ级）和一般（Ⅳ级）四级。详见附录</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指挥机构及其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畜水产品质量安全突发事件发生后，旗县级以上农业行政主管部门对事件进行分析评估，核定级别，开展处置。Ⅱ级事件发生后，根据要求和工作需要，自治区农牧业厅启动农畜水产品质量安全突发事件应急预案，农畜水产品质量安全突发事件应急处置指挥领导小组（以下简称“领导小组”），统一领导和指挥事件应急处置工作。Ⅲ级、Ⅳ级事件发生后，盟市、旗县级农牧业行政主管部门在地方政府领导下，启动相应应急处置指挥机构，统一组织开展应急处置。</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指挥领导小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Ⅱ</w:t>
      </w:r>
      <w:r>
        <w:rPr>
          <w:rFonts w:ascii="仿宋_GB2312" w:hAnsi="仿宋_GB2312" w:eastAsia="仿宋_GB2312"/>
          <w:sz w:val="32"/>
          <w:szCs w:val="32"/>
        </w:rPr>
        <w:t>级事件发生后，自治区农牧业厅领导小组负责应急处理工作的统一领导和指挥。领导小组由自治区农牧业厅厅长任组长，分管厅长任副组长，成员单位根据农畜水产品质量安全突发事件的性质、范围、业务领域和应急处置工作的需要确定，包括：厅办公室、人事处、法规处、市场与经济信息处、规划处、财务处、科技教育处、种植业处、畜牧处、饲料处、兽医局、农机局、农管局、渔业局、农牧业产业化处、农畜产品质量安全监管局、屠管处、驻厅监察室、自治区农畜产品质量安全监督管理中心、自治区农、畜、水产品检测中心等处室局和单位，以及事件发生盟市级农牧业行政主管部门。各处室局和单位负责人为成员，下设领导小组办公室。领导小组办公室设在自治区农牧业厅农畜产品质量安全监管局。事件发生后，及时成立事件调查组、事件处理组、综合组（救援）、保障组和技术专家咨询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属地管理的原则，各盟市也要成立相应的指挥领导小组，成员比照自治区领导小组构成组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指挥领导小组工作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领导、组织、协调事件应急救援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事件应急救援重大事项的决策；</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发布事件的重要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审议批准应急工作领导小组办公室提交的应急处理工作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组织有关专家开展相关技术鉴定等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成员单位与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厅办公室：负责起草事件处理过程中的综合性材料，受理事件发生地现场记者采访申请和管理工作，统一对外宣传口径。负责组织、协调突发事件的信息发布、汇总和报送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人事处：负责组织农畜水产品质量安全突发事件应急处置人员的业务员培训和考核评价，协调应急处置工作中的职责分工和协助对涉嫌失职、渎职等违纪行为的调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法规处：负责农畜水产品质量安全突发事件应急处置的法律指导，受理农畜水产品安全工作方面的投诉、举报、行政复议案件，纠正农畜水产品质量安全监管工作中的违法行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市场与经济信息处：负责农畜水产品质量安全突发事件发生后的市场监测和产销对接的组织协调与指导，维护市场稳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展规划处：负责协调相关处室局编制事件应急处置所需资产的方案，积极争取自治区有关部门追加应急处置所需的投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财务处：负责在部门预算中安排一定数量的农畜水产品质量突发应急处置经费。当发生农畜水产品质量安全突发事件时，财务处将积极向国家和自治区争取应急处置经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科技教育处：负责应急处置教育培训的归口管理，对农牧民开展应急处置相关知识的培训工作；负责由产地环境污染引起的农畜水产品质量安全突发事件的调查，依法开展事件处置和相关技术鉴定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种植业管理处：负责对在农产品的生产中，因使用农药、肥料投入品，引起的农产品质量安全事件调查，依法开展事件处置和相关技术鉴定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畜牧处：负责对在畜产品生产中，因使用违禁投入品，引发的畜产品质量安全事件的调查，依法开展对重大畜产品质量安全事件的处理。负责畜产品质量安全突发事件发生后的市场监测，积极落实稳定生产的有关政策。</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饲料处：负责对因饲料及饲料添加剂造成的畜产品质量安全事件的调查，依法开展对重大畜产品质量安全事件的处理和相关技术鉴定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兽医局：负责与畜禽屠宰环节有关以及因使用违禁兽药及兽药残留超标的畜产品质量安全事件调查，依法开展对事件的处理和相关技术鉴定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机局：负责对因使用农牧业机械而引发的农畜水产品质量安全事件的调查，依法开展对农牧业机械造成的重大农畜水产品质量安全事件的处理和相关技术鉴定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管局：负责对在农牧场的农畜水产品质量安全事件的调查，依法开展对事件的处理和相关技术鉴定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渔业局</w:t>
      </w:r>
      <w:r>
        <w:rPr>
          <w:rFonts w:eastAsia="仿宋_GB2312" w:ascii="仿宋_GB2312" w:hAnsi="仿宋_GB2312"/>
          <w:sz w:val="32"/>
          <w:szCs w:val="32"/>
        </w:rPr>
        <w:t>:</w:t>
      </w:r>
      <w:r>
        <w:rPr>
          <w:rFonts w:ascii="仿宋_GB2312" w:hAnsi="仿宋_GB2312" w:eastAsia="仿宋_GB2312"/>
          <w:sz w:val="32"/>
          <w:szCs w:val="32"/>
        </w:rPr>
        <w:t>负责对水产品质量安全事件的调查，依法开展对事件的处理和相关技术鉴定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产业化处：负责对因加工农畜水产品而引发的农畜水产品质量安全事件的调查，处置和相关技术鉴定。负责指导突发事件应急处置过程中相关产业化龙头企业、农民专业合作组织、家庭农场等生产经营组织实施生产自救和恢复生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驻厅监察室：负责对政府公务员和政府行政机关任命的公职人员，在造成重大农畜水产品质量安全事件以及应急处理工作中是否存在失职、渎职等违纪行为的核查、督察督办，并依法依纪提出处理建议或做出处分决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畜产品质量安全监管局：承担自治区农牧业厅领导小组办公室日常工作；拟定应急处置预案，组织协调应急处置，收集信息，分析动态等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畜产品质量安全监督管理中心：负责对无公害农畜水产品、绿色食品、有机食品的质量安全事件的调查，依法开展对重大农畜水产品质量安全事件的处理、相关技术鉴定和救援等工作。承担领导小组安排的其他具体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畜水产品检测中心：负责对事件发生涉及的农牧业生产产地环境、投入品和农畜水产品进行检测和技术分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领导小组办公室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领导小组办公室是领导小组下设的具体办事机构，办公室主任由厅农畜产品质量安全监管局局长担任。副主任由相关处室局、单位负责人和事件发生地农牧业主管部门负责人担任。领导小组启动后，办公室工作立即启动。</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要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落实领导小组的工作部署，组织实施事件应急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督促指导盟市农牧业局、相关成员单位做好各项应急处置工作，及时有效地控制事件，防止蔓延扩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研究协调解决事件应急处理工作中的具体问题，必要时决定采取有关紧急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向领导小组及成员单位报告、通报事件应急处置的工作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为在办公室提供事件有关信息，必要时接受媒体的采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完成领导小组交办的其它任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办公室主任同时作为联络员负责与自治区人民政府和农业部的联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事件调查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人员组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事件发生的原因、环节和职责分工，明确由一个处室局负责或其中一个处局牵头负责。驻厅监察室视情况参与对重大事件的调查。同时酌情成立专家咨询组，协调调查事件。</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调查事件发生原因，做出调查结论，组织协调当地政府职能部门实施应急处置工作，监督应急措施的落实，评估事件影响，提出事件防范意见。专家咨询组负责为事件处置提供技术服务，综合分析和评价监测数据，查找事件原因和评估事件发展趋势，预测事件后果及造成的危害，为制定现场处置方案提供参考。专家咨询组根据事件类型从应急专家中产生（专家名单见附录</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事件处理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人员组成：由事件发生环节的具体监管部门及相关人员组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职责：依法实施行政监督、行政处罚，监督封存、召回有毒有害农畜水产品，严格控制储运环节，及时移送相关案件，依法追究责任人责任。</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保障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人员组成：由领导小组成员单位，事件所在地农牧业主管部门，厅相关单位及检测机构人员组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职责：领导小组各成员单位从资金、设备物资、人员、技术手段、法律政策和检验检测等各方面全方位予以保障，以满足应急工作的需要。</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家咨询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从自治区大专院校、科研院所、检测机构等单位抽调农业、畜牧、兽医、水产、农机、检测等方面的专家构成专家咨询组，根据突发事件类型组成相应的技术专家咨询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国家农业部的要求建立重大农畜水产品质量安全事件的专项信息报送系统。</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畜水产品质量安全事件的技术鉴定工作必须由有资质的检测机构承担。当发生重大农畜水产品质量安全事件时，受农牧业部门应急工作领导小组或其他单位的委托，承担任务的检测机构应立即采集样本，按有关标准要求实施监测，为农畜水产品质量安全事件定性提供依据。</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救援队伍和物资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部门应当保障农畜水产品质量安全事件应急处理所需救援队伍、设施、设备和物资，提供应处置资金。所需经费申请列入同级财政预算。</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演习演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部门要按照“统一规划、分类实施、分组负责、突出重点、适应需要”的原则，采取定期和不定期相结合的形式，组织开展突发重大农畜水产品质量安全事件的应急演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牧业厅可根据我区的实际情况和工作需要，结合应急预案，统一组织突发农畜水产品质量安全事件的应急演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牧业厅系统所属单位应当根据自身特点，定期或不定期组织本单位的应急处置演练。</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宣教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主管部门应加强对广大消费者进行农畜水产品质量安全知识教育，提高消费者的风险和责任意识，正确引导消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重大农畜水产品质量安全事件应急处置培训工作采取分组负责的原则，由各级农牧业局负责组织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防、确认和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农畜水产品安全事件监测系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全区重大农畜水产品安全事件监测、报告网络，形成统一、科学的农畜水产品安全信息评估和预警指标体系，加强农畜水产品安全信息管理和综合利用，构建信息沟通平台，实现互联互通和资源共享。及时研究分析农畜水产品安全形势，对农畜水产品安全问题做到早发现、早预防、早整治、早解决。设立举报电话，并向社会公布。</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建立农畜水产品安全事件报告制度</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安全事件报告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安全事件发现、发生后，事件现场有关人员应当立即报告单位负责人，单位负责人接到报告后，应当立即向当地政府及同级农牧业行政主管部门报告，必要时可越级上报。</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告内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公众健康造成或者可能造成严重损害的安全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人以上群体性农畜水产品中毒或出现死亡病例的安全事件。</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责任报告单位和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从事食用农畜水产品生产的企业和单位，从事农牧业投入品生产、经营、使用的企业和单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农畜水产品检验机构以及与安全有关的单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事件发生单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各级农畜水产品质量安全监管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行使职责的农畜水产品安全监管部门的工作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从事农畜水产品、农牧业投入品行业的工作人员以及消费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任何单位和个人对安全事件不得隐瞒、缓报、谎报或者授意他人隐瞒、缓报、谎报，不得阻碍他人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告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农畜水产品质量安全事件时，有关单位和个人应当采取控制措施，及时向所在地人民政府和同级农牧业行政主管部门报告，收到报告的机关应当及时处理并报上一级人民政府和有关部门。发生重大、特别重大农畜水产品质量安全事件时，应当立即向自治区人民政府和农业部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行政主管部门应当及时通报同级食品药品监督管理部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相关各处室局及厅属单位接到农畜水产品质量安全事件报告后，应当立即报领导小组办公室。</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告时限要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事件发生地的旗县（区）农牧业局应在知悉安全事件后</w:t>
      </w:r>
      <w:r>
        <w:rPr>
          <w:rFonts w:eastAsia="仿宋_GB2312" w:ascii="仿宋_GB2312" w:hAnsi="仿宋_GB2312"/>
          <w:sz w:val="32"/>
          <w:szCs w:val="32"/>
        </w:rPr>
        <w:t>2</w:t>
      </w:r>
      <w:r>
        <w:rPr>
          <w:rFonts w:ascii="仿宋_GB2312" w:hAnsi="仿宋_GB2312" w:eastAsia="仿宋_GB2312"/>
          <w:sz w:val="32"/>
          <w:szCs w:val="32"/>
        </w:rPr>
        <w:t>小时内做出初次报告；并根据事件处理的进程或者上级要求随时做出阶段报告；在事件处理结束后</w:t>
      </w:r>
      <w:r>
        <w:rPr>
          <w:rFonts w:eastAsia="仿宋_GB2312" w:ascii="仿宋_GB2312" w:hAnsi="仿宋_GB2312"/>
          <w:sz w:val="32"/>
          <w:szCs w:val="32"/>
        </w:rPr>
        <w:t>10</w:t>
      </w:r>
      <w:r>
        <w:rPr>
          <w:rFonts w:ascii="仿宋_GB2312" w:hAnsi="仿宋_GB2312" w:eastAsia="仿宋_GB2312"/>
          <w:sz w:val="32"/>
          <w:szCs w:val="32"/>
        </w:rPr>
        <w:t>日内做出总结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初次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尽可能报告事件发生的时间、地点、单位、死亡人数等内容，同时报告事件报告单位及报告时间、报告单位联系人员及联系方式、事件发生原因的初步判断、事件发生后采取的措施及事件控制情况等。</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阶段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既要报告新发生的情况，也要对初次报告的情况进行补充和修正，包括事件的发展与变化、处置进程、事件原因等。</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总结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包括安全事件鉴定结论，对事件的处理工作进行总结，分析事件原因和影响因素，提出今后对类似事件的防范和处置建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建立举报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任何单位和个人有权向各级农牧渔业主管部门举报农畜水产品质量安全事件和隐患，有权举报相关责任部门、单位、公职人员不履行或者不按规定履行农产品安全监管职责的行为。各级农牧业部门接到举报后，应当及时组织有关部门对举报事项进行调查核实和处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安全事件的应急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安全事件级别的不同，由高到低分为Ⅰ（特别重大）级、Ⅱ（重大）级、Ⅲ（较重大）级、Ⅳ（一般）级四级应急响应。高层次安全事件应急响应启动后，低层次相关部门安全事件应急响应自然启动。当组织实施Ⅱ级、Ⅲ级应急响应行动时，事件发生地盟市和旗县（区）农牧业局应当按照相应的预案全力以赴组织救援，并及时向上级和农牧业厅领导小组办公室报告救援工作进展情况。</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农畜水产品安全事件应急响应（Ⅰ级）</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Ⅰ</w:t>
      </w:r>
      <w:r>
        <w:rPr>
          <w:rFonts w:ascii="仿宋_GB2312" w:hAnsi="仿宋_GB2312" w:eastAsia="仿宋_GB2312"/>
          <w:sz w:val="32"/>
          <w:szCs w:val="32"/>
        </w:rPr>
        <w:t>级应急响应由农业部组织并按《国家突发卫生公共事件应急预案》和《国家重大安全事故应急预案》实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农畜水产品安全事件应急响应（Ⅱ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Ⅱ级应急响应由自治区农牧业厅组织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安全事件发生后，农牧业厅领导小组办公室应当及时向自治区领导小组报告基本情况、事态发展和救援进展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向成员单位通报事件情况，组织有关成员单位立即进行调查确认，对事件进行评估，根据评估确认的结果，启动安全事件应急预案，组织应急救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组织应急指挥领导成员单位迅速到位，并启动事件调查组、事件处理组、专家咨询组、综合组等机构的工作；迅速开展应急救援和组织新闻发布工作，并部署盟市及旗县（区）农牧业局开展应急救援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畅通与事件发生地盟市及旗、县（区）应急救援指挥机构、现场应急救援指挥部、相关专业应急救援指挥机构的通信联系，随时掌握事件发展动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根据有关部门和专家的建议，通知有关应急救援机构随时待命，为当地或专业急救救援指挥机构提供技术支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派出有关人员赶赴现场参加、指导现场应急救援，必要时协调专业应急力量救援。</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重大农畜水产品安全事件的应急响应（Ⅲ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Ⅲ级应急响应由盟市农牧业系统应急指挥部或办公室组织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盟市农牧业系统应急指挥部或办公室应当立即进行调查确认，对事件进行评估，根据评估确认的结果，按规定向上级报告事件情况；提出启动旗县（区）级安全事件指挥部工作程序，提出应急处理工作建议；有关工作小组立即启动，组织、协调、落实各项应急措施；指导、部署、协调旗县（区）相关部门开展应急救援工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农畜水产品安全事件的应急响应（Ⅳ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Ⅳ级应急响应由旗县（区）农牧业部门应急指挥部或办公室组织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旗县（区）农牧业部门应急指挥部或办公室，根据农畜水产品安全综合监管部门的报告和建议，决定启动一般安全事件的应急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旗县（区）级农畜水产品安全综合监管部门接到一般安全事件报告后，应当立即进行调查确认，对事件进行评估。根据评估确认的结果，按规定向上级报告事件情况；提出启动旗县（区）级安全事件应急救援工作措施及建议；相应工作小组立即启动工作，组织、协调、落实各项应急措施；指导、部署相关部门开展应急救援工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响应的升级与降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当安全事件随时间发展进一步加重，农畜水产品安全事件危害特别严重，并有蔓延扩大的趋势，情况复杂难以控制时，应报上级审定，及时提升预警和响应级别；对事件危害已迅速消除，并不会进一步扩散的，应当报上级审定，相应降低响应级别或者撤销预警。</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指挥和协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进入Ⅱ级响应后，厅应急工作领导小组办公室立即按照预案组织救援力量，配合地方政府组织实施应急救援。厅应急工作领导小组办公室根据安全事件的情况协调有关部门及其应急机构、救援队伍提供增援或保障。有关应急队伍在应急救援指挥部统一指挥下，密切配合，共同实施救援和紧急处理行动。安全事件应急预案启动后，应立即组织对安全事件进行调查。</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厅应急工作领导小组指挥协调的主要内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决定启动自治区农牧业厅农畜水产品安全事件应急预案；提出应急行动原则要求；协调指挥应急力量实施救援行动。</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厅应急工作领导小组办公室指挥协调的主要内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提出应急救援重大事项决策建议；派出有关技术专家和人员参加指导应急救援工作；协调、组织实施应急救援；及时向领导小组报告应急救援的进展情况；指导对受威胁的周边危险源的监控工作，确定重点保护区域。</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紧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现场处置主要依靠本行政区域内的应急处置力量。安全事件发生后，发生事件的单位和当地人民政府按照应急预案迅速采取措施。根据事态发展变化，出现急剧恶化的情况时，现场应急救援指挥部在充分考虑专家和有关方面意见的基础上，及时制定紧急处置方案，依法采取紧急处置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跨旗县（区）影响严重的安全事件紧急处置方案，由领导小组办公室提出并协调实施，影响特别严重的报自治区指挥部决定。跨盟市、影响严重的安全事件紧急处置方案，报自治区应急领导小组决定。</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应急响应终结</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安全事件隐患或相关危险因素消除后，事件应急救援终结，应急救援队伍撤离现场。应急工作领导小组办公室组织有关专家进行分析论证，经现场检测评价确无危害和风险后，提出终止应急响应的建议，报上级应急工作领导小组批准宣布应急响应结束。上级应急工作办公室根据应急处理工作形成总结报告，并向有关部门提出具体处理意见和建议，对农畜水产品安全事件发生单位、责任单位的整改工作进行监督，及时跟踪整改措施的落实情况，随时通报整改结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事发地盟市农牧业局负责组织安全事件的善后处理工作，尽快消除事件影响，妥善安置和慰问受害和受影响人员，尽快恢复正常秩序，保证社会稳定。造成安全事件的责任单位和责任人应当按照有关规定对受害人给予赔偿。</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责任追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在安全事件的预防、报告、调查、控制和处理过程中，有玩忽职守、失职、渎职等行为的，依据有关法律、法规、纪律等规定追究有关责任人的责任。</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总结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安全事件善后处置工作结束后，各级应急工作组总结分析应急救援经验，提出改进应急救援工作的建议，完成应急救援总结报告。领导小组办公室根据各级应急工作组提交的应急救援总结报告，研究改进应急救援工作措施，报告自治区人民政府，并抄送有关部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录</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呈报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突发事件名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时间：年月日时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情况描述：年月日时分，在自治区旗（县、区）发生农畜水产品质量安全事件，造成直接经济损失万元；或造成人死亡人中毒。</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初步原因：因引起事件。在当地政府及救援机构的紧急救助下，人脱险人得到妥善安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单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联系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联系电话：</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报告时间：年月日</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发布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关于事件的公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年月日，在自治区旗（县、区）发生农畜水产品质量安全事件，对当地农牧业生产和经济社会造成严重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此公告附录</w:t>
      </w:r>
      <w:r>
        <w:rPr>
          <w:rFonts w:eastAsia="仿宋_GB2312" w:ascii="仿宋_GB2312" w:hAnsi="仿宋_GB2312"/>
          <w:sz w:val="32"/>
          <w:szCs w:val="32"/>
        </w:rPr>
        <w:t>1</w:t>
      </w:r>
      <w:r>
        <w:rPr>
          <w:rFonts w:ascii="仿宋_GB2312" w:hAnsi="仿宋_GB2312" w:eastAsia="仿宋_GB2312"/>
          <w:sz w:val="32"/>
          <w:szCs w:val="32"/>
        </w:rPr>
        <w:t>农畜水产品质量安全突发事件分级与响应标准事件等级评估指标响应级别响应部门Ⅰ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别重大农畜水产品质量安全事件）（</w:t>
      </w:r>
      <w:r>
        <w:rPr>
          <w:rFonts w:eastAsia="仿宋_GB2312" w:ascii="仿宋_GB2312" w:hAnsi="仿宋_GB2312"/>
          <w:sz w:val="32"/>
          <w:szCs w:val="32"/>
        </w:rPr>
        <w:t>1</w:t>
      </w:r>
      <w:r>
        <w:rPr>
          <w:rFonts w:ascii="仿宋_GB2312" w:hAnsi="仿宋_GB2312" w:eastAsia="仿宋_GB2312"/>
          <w:sz w:val="32"/>
          <w:szCs w:val="32"/>
        </w:rPr>
        <w:t>）事件危害特别严重，对</w:t>
      </w:r>
      <w:r>
        <w:rPr>
          <w:rFonts w:eastAsia="仿宋_GB2312" w:ascii="仿宋_GB2312" w:hAnsi="仿宋_GB2312"/>
          <w:sz w:val="32"/>
          <w:szCs w:val="32"/>
        </w:rPr>
        <w:t>2</w:t>
      </w:r>
      <w:r>
        <w:rPr>
          <w:rFonts w:ascii="仿宋_GB2312" w:hAnsi="仿宋_GB2312" w:eastAsia="仿宋_GB2312"/>
          <w:sz w:val="32"/>
          <w:szCs w:val="32"/>
        </w:rPr>
        <w:t>个及以上省份（含港澳台地区）或境外国家和地区造成特别严重健康损害后果和社会影响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务院认为需要由国务院或国务院授权有关部门负责处置的。Ⅰ级响应农业部Ⅱ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重大农畜水产品质量安全事件）（</w:t>
      </w:r>
      <w:r>
        <w:rPr>
          <w:rFonts w:eastAsia="仿宋_GB2312" w:ascii="仿宋_GB2312" w:hAnsi="仿宋_GB2312"/>
          <w:sz w:val="32"/>
          <w:szCs w:val="32"/>
        </w:rPr>
        <w:t>1</w:t>
      </w:r>
      <w:r>
        <w:rPr>
          <w:rFonts w:ascii="仿宋_GB2312" w:hAnsi="仿宋_GB2312" w:eastAsia="仿宋_GB2312"/>
          <w:sz w:val="32"/>
          <w:szCs w:val="32"/>
        </w:rPr>
        <w:t>）事件危害严重，对</w:t>
      </w:r>
      <w:r>
        <w:rPr>
          <w:rFonts w:eastAsia="仿宋_GB2312" w:ascii="仿宋_GB2312" w:hAnsi="仿宋_GB2312"/>
          <w:sz w:val="32"/>
          <w:szCs w:val="32"/>
        </w:rPr>
        <w:t>2</w:t>
      </w:r>
      <w:r>
        <w:rPr>
          <w:rFonts w:ascii="仿宋_GB2312" w:hAnsi="仿宋_GB2312" w:eastAsia="仿宋_GB2312"/>
          <w:sz w:val="32"/>
          <w:szCs w:val="32"/>
        </w:rPr>
        <w:t>个或以上设区市行政区域造成严重健康损害和社会影响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起农畜水产品中毒事件中毒人数在</w:t>
      </w:r>
      <w:r>
        <w:rPr>
          <w:rFonts w:eastAsia="仿宋_GB2312" w:ascii="仿宋_GB2312" w:hAnsi="仿宋_GB2312"/>
          <w:sz w:val="32"/>
          <w:szCs w:val="32"/>
        </w:rPr>
        <w:t>100</w:t>
      </w:r>
      <w:r>
        <w:rPr>
          <w:rFonts w:ascii="仿宋_GB2312" w:hAnsi="仿宋_GB2312" w:eastAsia="仿宋_GB2312"/>
          <w:sz w:val="32"/>
          <w:szCs w:val="32"/>
        </w:rPr>
        <w:t>人以上，并出现死亡病例的；或一起农畜水产品中毒事件出现</w:t>
      </w:r>
      <w:r>
        <w:rPr>
          <w:rFonts w:eastAsia="仿宋_GB2312" w:ascii="仿宋_GB2312" w:hAnsi="仿宋_GB2312"/>
          <w:sz w:val="32"/>
          <w:szCs w:val="32"/>
        </w:rPr>
        <w:t>10</w:t>
      </w:r>
      <w:r>
        <w:rPr>
          <w:rFonts w:ascii="仿宋_GB2312" w:hAnsi="仿宋_GB2312" w:eastAsia="仿宋_GB2312"/>
          <w:sz w:val="32"/>
          <w:szCs w:val="32"/>
        </w:rPr>
        <w:t>人以上死亡病例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自治区人民政府认定的其他Ⅱ级农畜水产品质量安全突发事件。Ⅱ级响应自治区农牧业行政主管部门Ⅲ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较重大农畜水产品质量安全事件）（</w:t>
      </w:r>
      <w:r>
        <w:rPr>
          <w:rFonts w:eastAsia="仿宋_GB2312" w:ascii="仿宋_GB2312" w:hAnsi="仿宋_GB2312"/>
          <w:sz w:val="32"/>
          <w:szCs w:val="32"/>
        </w:rPr>
        <w:t>1</w:t>
      </w:r>
      <w:r>
        <w:rPr>
          <w:rFonts w:ascii="仿宋_GB2312" w:hAnsi="仿宋_GB2312" w:eastAsia="仿宋_GB2312"/>
          <w:sz w:val="32"/>
          <w:szCs w:val="32"/>
        </w:rPr>
        <w:t>）事件影响范围涉及设区市级行政区域内</w:t>
      </w:r>
      <w:r>
        <w:rPr>
          <w:rFonts w:eastAsia="仿宋_GB2312" w:ascii="仿宋_GB2312" w:hAnsi="仿宋_GB2312"/>
          <w:sz w:val="32"/>
          <w:szCs w:val="32"/>
        </w:rPr>
        <w:t>2</w:t>
      </w:r>
      <w:r>
        <w:rPr>
          <w:rFonts w:ascii="仿宋_GB2312" w:hAnsi="仿宋_GB2312" w:eastAsia="仿宋_GB2312"/>
          <w:sz w:val="32"/>
          <w:szCs w:val="32"/>
        </w:rPr>
        <w:t>个及以上旗县级行政区域，造成严重健康损害后果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起农畜水产品中毒事件中毒人数在</w:t>
      </w:r>
      <w:r>
        <w:rPr>
          <w:rFonts w:eastAsia="仿宋_GB2312" w:ascii="仿宋_GB2312" w:hAnsi="仿宋_GB2312"/>
          <w:sz w:val="32"/>
          <w:szCs w:val="32"/>
        </w:rPr>
        <w:t>100</w:t>
      </w:r>
      <w:r>
        <w:rPr>
          <w:rFonts w:ascii="仿宋_GB2312" w:hAnsi="仿宋_GB2312" w:eastAsia="仿宋_GB2312"/>
          <w:sz w:val="32"/>
          <w:szCs w:val="32"/>
        </w:rPr>
        <w:t>人以上，或出现死亡病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盟市级以上人民政府认定的其他Ⅲ级农畜水产品质量安全突发事件。Ⅲ级响应盟市级农牧业行政主管部门Ⅳ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般农畜水产品质量安全事件）（</w:t>
      </w:r>
      <w:r>
        <w:rPr>
          <w:rFonts w:eastAsia="仿宋_GB2312" w:ascii="仿宋_GB2312" w:hAnsi="仿宋_GB2312"/>
          <w:sz w:val="32"/>
          <w:szCs w:val="32"/>
        </w:rPr>
        <w:t>1</w:t>
      </w:r>
      <w:r>
        <w:rPr>
          <w:rFonts w:ascii="仿宋_GB2312" w:hAnsi="仿宋_GB2312" w:eastAsia="仿宋_GB2312"/>
          <w:sz w:val="32"/>
          <w:szCs w:val="32"/>
        </w:rPr>
        <w:t>）事件造成严重健康损害后果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起农畜水产品中毒事件中毒人员在</w:t>
      </w:r>
      <w:r>
        <w:rPr>
          <w:rFonts w:eastAsia="仿宋_GB2312" w:ascii="仿宋_GB2312" w:hAnsi="仿宋_GB2312"/>
          <w:sz w:val="32"/>
          <w:szCs w:val="32"/>
        </w:rPr>
        <w:t>99</w:t>
      </w:r>
      <w:r>
        <w:rPr>
          <w:rFonts w:ascii="仿宋_GB2312" w:hAnsi="仿宋_GB2312" w:eastAsia="仿宋_GB2312"/>
          <w:sz w:val="32"/>
          <w:szCs w:val="32"/>
        </w:rPr>
        <w:t>人以下，且未出现死亡病例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旗县级以上人民政府认定的其他Ⅳ级农畜水产品质量安全突发事件。Ⅳ级响应旗县（区、市）级农牧业行政主管部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无公害农产品、绿色食品、</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机食品质量安全突发事件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编制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适用范围</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件分级</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质量安全事件（Ⅰ级）</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质量安全事件（Ⅱ级）</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质量安全事件（Ⅲ级）</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质量安全事件（Ⅳ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急处理指挥机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内蒙古自治区无公害农产品、绿色食品、有机食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质量安全突发事件领导小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内蒙古自治区无公害农产品、绿色食品质量安全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事件领导小组办公室</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盟市、旗县无公害农产品、绿色食品、有机食品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量安全突发事件领导小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专家咨询委员会</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 xml:space="preserve">技术支持机构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测、预警与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报告制度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质量安全事件的应急响应（Ⅰ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质量安全事件的应急响应（Ⅱ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质量安全事件（Ⅲ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质量安全事件（Ⅳ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响应的升级与降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应急终止</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后期处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应急保障 </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员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资金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宣传培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附则 </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编制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健全无公害农产品、绿色食品、有机食品质量安全事件应急机制，规范和指导获证产品质量安全突发事件的应急处理工作，有效预防并及时控制获证产品质量安全突发事件，最大限度地减少获证产品质量安全突发事件的危害，保障消费者身体健康，促进无公害农产品、绿色食品、有机食品健康发展。</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农产品质量安全法》、《无公害农产品管理办法》、《绿色食品标志管理办法》、《国家重大食品安全事故应急预案农业部门操作手册》，《内蒙古自治区农畜产品质量安全事故应急预案》，参照农业部农产品质量安全中心、中国绿色食品发展中心联合制定的《无公害农产品、绿色食品质量安全突发事件应急预案》，结合内蒙古自治区实际，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内蒙古自治区范围内突然发生，造成或可能造成消费者身体健康损害和无公害农产品、绿色食品、有机食品生产损失，并对无公害农产品、绿色食品、有机食品品牌形象造成严重不良影响的质量安全事件。</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无公害农产品、绿色食品、有机食品质量安全突发事件处理的工作原则是统一领导，预防为主，分级控制，快速反应，保障安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件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事件的性质、危害程度和涉及范围，将无公害农产品、绿色食品、有机食品质量安全突发事件分为特别重大质量安全事件（Ⅰ级）、重大质量安全事件（Ⅱ级）、较大质量安全事件（Ⅲ级）和一般质量安全事件（Ⅳ级）四个级别。同一事件的分级依照就高不就低的原则。</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质量安全事件（Ⅰ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凡符合下列情形之一的，为特别重大质量安全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涉及</w:t>
      </w:r>
      <w:r>
        <w:rPr>
          <w:rFonts w:eastAsia="仿宋_GB2312" w:ascii="仿宋_GB2312" w:hAnsi="仿宋_GB2312"/>
          <w:sz w:val="32"/>
          <w:szCs w:val="32"/>
        </w:rPr>
        <w:t>2</w:t>
      </w:r>
      <w:r>
        <w:rPr>
          <w:rFonts w:ascii="仿宋_GB2312" w:hAnsi="仿宋_GB2312" w:eastAsia="仿宋_GB2312"/>
          <w:sz w:val="32"/>
          <w:szCs w:val="32"/>
        </w:rPr>
        <w:t>个以上省份普遍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证企业在证书有效期内违规使用禁（限）用农药、兽药、饲料添加剂、食品添加剂及其它有毒有害物质，或因外源污染造成获证产品含有毒有害物质，已导致消费者身体健康和生命安全受到严重损害，事件危害超出事发地省级人民政府处置能力水平；</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跨境（香港、澳门、台湾）、跨国农产品质量安全事件，造成特别严重社会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国务院认为需要由国务院或国务院授权有关部门负责处置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质量安全事件（Ⅱ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凡符合下列情形之一的，为重大质量安全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影响范围涉及省内</w:t>
      </w:r>
      <w:r>
        <w:rPr>
          <w:rFonts w:eastAsia="仿宋_GB2312" w:ascii="仿宋_GB2312" w:hAnsi="仿宋_GB2312"/>
          <w:sz w:val="32"/>
          <w:szCs w:val="32"/>
        </w:rPr>
        <w:t>2</w:t>
      </w:r>
      <w:r>
        <w:rPr>
          <w:rFonts w:ascii="仿宋_GB2312" w:hAnsi="仿宋_GB2312" w:eastAsia="仿宋_GB2312"/>
          <w:sz w:val="32"/>
          <w:szCs w:val="32"/>
        </w:rPr>
        <w:t>个以上市（地）级行政区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证企业在证书有效期内违规使用禁（限）用农药、兽药、饲料添加剂、食品添加剂及其它有毒有害物质，或因外源污染造成获证产品含有毒有害物质，已导致消费者身体健康受到损害，甚至危及生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事件涉及到的获证产品数占同类获证产品数的</w:t>
      </w:r>
      <w:r>
        <w:rPr>
          <w:rFonts w:eastAsia="仿宋_GB2312" w:ascii="仿宋_GB2312" w:hAnsi="仿宋_GB2312"/>
          <w:sz w:val="32"/>
          <w:szCs w:val="32"/>
        </w:rPr>
        <w:t>30</w:t>
      </w:r>
      <w:r>
        <w:rPr>
          <w:rFonts w:ascii="仿宋_GB2312" w:hAnsi="仿宋_GB2312" w:eastAsia="仿宋_GB2312"/>
          <w:sz w:val="32"/>
          <w:szCs w:val="32"/>
        </w:rPr>
        <w:t>％以上，且该行业属于与消费者日常生活密切相关的行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国家级媒体予以披露，引起严重社会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农业部或省级人民政府认定的重大质量安全事件。</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质量安全事件（Ⅲ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凡符合下列情形之一的，为较大质量安全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涉及市（地）级行政区域内</w:t>
      </w:r>
      <w:r>
        <w:rPr>
          <w:rFonts w:eastAsia="仿宋_GB2312" w:ascii="仿宋_GB2312" w:hAnsi="仿宋_GB2312"/>
          <w:sz w:val="32"/>
          <w:szCs w:val="32"/>
        </w:rPr>
        <w:t>2</w:t>
      </w:r>
      <w:r>
        <w:rPr>
          <w:rFonts w:ascii="仿宋_GB2312" w:hAnsi="仿宋_GB2312" w:eastAsia="仿宋_GB2312"/>
          <w:sz w:val="32"/>
          <w:szCs w:val="32"/>
        </w:rPr>
        <w:t>个以上县级行政区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证企业在证书有效期内违规使用禁（限）用农药、兽药、饲料添加剂、食品添加剂及其它有毒有害物质，或因外源污染造成获证产品含有毒有害物质，可能导致消费者身体健康受到不良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事件涉及到的获证产品数占同类获证产品数的</w:t>
      </w:r>
      <w:r>
        <w:rPr>
          <w:rFonts w:eastAsia="仿宋_GB2312" w:ascii="仿宋_GB2312" w:hAnsi="仿宋_GB2312"/>
          <w:sz w:val="32"/>
          <w:szCs w:val="32"/>
        </w:rPr>
        <w:t>5</w:t>
      </w:r>
      <w:r>
        <w:rPr>
          <w:rFonts w:ascii="仿宋_GB2312" w:hAnsi="仿宋_GB2312" w:eastAsia="仿宋_GB2312"/>
          <w:sz w:val="32"/>
          <w:szCs w:val="32"/>
        </w:rPr>
        <w:t>％以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省级媒体予以披露，引起较大社会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市（地）级人民政府认定的较大质量安全事件。</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质量安全事件（Ⅳ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凡符合下列情形之一的，为一般质量安全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影响范围涉及县级行政区域</w:t>
      </w:r>
      <w:r>
        <w:rPr>
          <w:rFonts w:eastAsia="仿宋_GB2312" w:ascii="仿宋_GB2312" w:hAnsi="仿宋_GB2312"/>
          <w:sz w:val="32"/>
          <w:szCs w:val="32"/>
        </w:rPr>
        <w:t>2</w:t>
      </w:r>
      <w:r>
        <w:rPr>
          <w:rFonts w:ascii="仿宋_GB2312" w:hAnsi="仿宋_GB2312" w:eastAsia="仿宋_GB2312"/>
          <w:sz w:val="32"/>
          <w:szCs w:val="32"/>
        </w:rPr>
        <w:t>个以上乡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证企业在证书有效期内农业投入品使用不符合相关标准，可能导致消费者身体健康受到不良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事件涉及到的获证产品数为同类获证产品数的</w:t>
      </w:r>
      <w:r>
        <w:rPr>
          <w:rFonts w:eastAsia="仿宋_GB2312" w:ascii="仿宋_GB2312" w:hAnsi="仿宋_GB2312"/>
          <w:sz w:val="32"/>
          <w:szCs w:val="32"/>
        </w:rPr>
        <w:t>5</w:t>
      </w:r>
      <w:r>
        <w:rPr>
          <w:rFonts w:ascii="仿宋_GB2312" w:hAnsi="仿宋_GB2312" w:eastAsia="仿宋_GB2312"/>
          <w:sz w:val="32"/>
          <w:szCs w:val="32"/>
        </w:rPr>
        <w:t>％以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企业或消费者予以反映，尚未形成群体性影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省内非农业行政主管部门安排的抽查中发现的农产品质量安全问题，信息已在小范围内通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县级人民政府认定的一般质量安全事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急处理指挥机构</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内蒙古自治区无公害农产品、绿色食品、有机食品质量安全突发事件领导小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负责对内蒙古自治区无公害农产品、绿色食品、有机食品质量安全突发事件处理工作的统一领导和指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组长：内蒙古农畜产品质量安全监督管理中心主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副组长：内蒙古农畜产品质量安全监督管理中心副主任、副调研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成员：中心各科室、各盟市农畜产品质量安全中心主任</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内蒙古自治区无公害农产品、绿色食品质量安全突发事件领导小组办公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办公室设在内蒙古农畜产品质量安全监督管理中心质量标准科。</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负责无公害农产品、绿色食品、有机食品质量安全突发事件的日常监管工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盟市、旗县无公害农产品、绿色食品、有机食品质量安全突发事件领导小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旗县无公害农产品、绿色食品、有机食品工作机构应设立地方无公害农产品、绿色食品、有机食品质量安全突发事件领导小组，在内蒙古自治区无公害农产品、绿色食品、有机食品质量安全突发事件领导小组的指导和本级农业行政主管部门的领导下，组织和指挥本辖区内无公害农产品、绿色食品、有机食品质量安全突发事件应急处理工作。</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专家咨询委员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无公害农产品、绿色食品、有机食品质量安全突发事件专家咨询委员会，专家咨询委员会的职责为：为预防无公害农产品、绿色食品、有机食品质量安全突发事件的发生提供咨询和建议；参与获证产品质量安全事件的处理工作，并为获证产品质量安全事件应急处置工作提供技术指导。</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技术支持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范围内的农业部农产品质量安全中心委托检测机构、中国绿色食品发展中心定点监测机构及有关科研院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测、预警与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自治区建立统一的无公害农产品、绿色食品、有机食品质量安全事件监测、预警与报告网络，与国家建立的无公害农产品、绿色食品、有机食品质量安全事件监测、预警与报告网络体系链接。配合农业部将获证产品纳入例行监测范畴，对产品质量进行严格监督和管理；配合农业部农产品质量安全中心和中国绿色食品发展中心开展无公害农产品和绿色食品、有机食品的日常监测工作，一方面在充分听取专家咨询委员会相关建议的基础上认真开展获证产品年度抽检和临时抽检，及时掌握获证产品的质量安全隐患及问题，另一方面通过随时监测各厅委相关公开信息、汇总地方工作机构监测信息及关注国内外动（植）疫情通报信息快速作出反应；各盟市、旗县无公害农产品、绿色食品、有机食品工作机构要加强监管力度，主动组织开展对本辖区内获证产品的监测，并及时将监测信息上报内蒙古农畜产品质量安全监督管理中心。</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无公害农产品、绿色食品、有机食品工作机构办应会同相关专家，根据监测信息，按照农产品质量安全事件的发生、发展规律和特点，分析其危害程度、可能的发展趋势，及时做好预防工作；事态严重时及时上报，做好应急准备工作。</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告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任何单位和个人有权向内蒙古农畜产品质量安全监督管理中心及有关部门报告无公害农产品、绿色食品、有机食品质量安全事件及其隐患。</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责任报告单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无公害农产品、绿色食品、有机食品质量安全突发事件发生（发现）获证企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盟市、旗县无公害农产品、绿色食品、有机食品工作机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内蒙古自治区范围内农业部农产品质量安全中心委托检测机构和中国绿色食品发展中心定点监测机构。</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告时限要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别重大质量安全事件和重大质量安全事件发生地有关责任报告单位应在知悉事件后半小时内作出初次报告，较大质量安全事件发生地有关责任报告单位应在知悉事件后</w:t>
      </w:r>
      <w:r>
        <w:rPr>
          <w:rFonts w:eastAsia="仿宋_GB2312" w:ascii="仿宋_GB2312" w:hAnsi="仿宋_GB2312"/>
          <w:sz w:val="32"/>
          <w:szCs w:val="32"/>
        </w:rPr>
        <w:t>1</w:t>
      </w:r>
      <w:r>
        <w:rPr>
          <w:rFonts w:ascii="仿宋_GB2312" w:hAnsi="仿宋_GB2312" w:eastAsia="仿宋_GB2312"/>
          <w:sz w:val="32"/>
          <w:szCs w:val="32"/>
        </w:rPr>
        <w:t>小时内作出初次报告，一般质量安全事件发生地有关责任报告单位应在知悉事件后半日内作出初次报告；根据事件处理的进程或者上级的要求随时作出阶段报告；在事件处理结束后</w:t>
      </w:r>
      <w:r>
        <w:rPr>
          <w:rFonts w:eastAsia="仿宋_GB2312" w:ascii="仿宋_GB2312" w:hAnsi="仿宋_GB2312"/>
          <w:sz w:val="32"/>
          <w:szCs w:val="32"/>
        </w:rPr>
        <w:t>3</w:t>
      </w:r>
      <w:r>
        <w:rPr>
          <w:rFonts w:ascii="仿宋_GB2312" w:hAnsi="仿宋_GB2312" w:eastAsia="仿宋_GB2312"/>
          <w:sz w:val="32"/>
          <w:szCs w:val="32"/>
        </w:rPr>
        <w:t>日内作出总结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初次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尽可能报告事件发生的时间、地点、单位、危害范围、危害程度、报告单位及报告时间、报告单位联系人员及联系方式、事件发生原因的初步判断、事件发生后采取的措施及事件控制情况等，如有可能应当报告事件的简要经过。</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阶段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既要报告新发生的情况，也要对初次报告的情况进行补充和修正，包括事件的发展与变化、处置进程、事故原因等。</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总结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包括事件鉴定结论，对事件的处理工作进行总结，分析事件原因和影响因素，提出今后对类似事件的防范和处置建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质量安全事件的应急响应（Ⅰ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发生后，内蒙古自治区无公害农产品、绿色食品、有机食品质量安全突发事件领导小组立即召开全体会议对事件进行核实，并迅速将相关情况向内蒙古自治区农牧业厅农畜产品质量安全事故应急指挥部领导小组办公室及全国无公害农产品、绿色食品质量安全突发事件领导小组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服从内蒙古自治区农牧业厅农畜产品质量安全事故应急指挥部领导小组及全国无公害农产品、绿色食品质量安全突发事件领导小组的统一指挥，按要求履行职责，落实有关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核查事件涉及获证企业的认证相关资料，开通与事故发生地无公害农产品工作机构、绿办的联系，综合分析和评价事件发生情况，及时将事件发生原因、发展趋势及处置建议向内蒙古自治区农牧业厅农畜产品质量安全事故应急指挥部领导小组办公室及全国无公害农产品、绿色食品质量安全突发事件领导小组汇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内蒙古自治区农畜产品质量安全中心向各盟市、旗县无公害农产品、绿色食品、有机食品工作机构下发通知，督促其对本辖区内获证同类产品认真开展自查，掌握相关情况，加大监管力度，控制事态发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派出有关人员和专家赶赴现场，在内蒙古自治区农牧业厅农畜产品质量安全事故应急指挥部领导小组办公室及全国无公害农产品、绿色食品质量安全突发事件领导小组的组织下，参加和指导现场救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根据事件性质，及时配合国家依法暂停或取消相关获证企业的证书和标志使用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将事件处置结果向内蒙古自治区农牧业厅农畜产品质量安全事故应急指挥部领导小组办公室及全国无公害农产品、绿色食品质量安全突发事件领导小组汇报。</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质量安全事件的应急响应（Ⅱ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发生后，内蒙古自治区无公害农产品、绿色食品、有机食品质量安全突发事件领导小组立即组织开展全体会议，通报事件情况，对事件进行核实和评估，制定并部署应急处置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立即对事件涉及获证企业的认证程序、历史资料、文件记录等进行认真核查，查明是否存在问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迅速开通与事故发生地的地方无公害农产品、绿色食品、有机食品工作机构的通信联系，随时掌握事件发展动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内蒙古自治区无公害农产品、绿色食品、有机食品质量安全突发事件领导小组及时将事件基本情况、事态发展和应急处置进展等向内蒙古自治区农牧业厅农畜产品质量安全事故应急指挥部领导小组办公室及全国无公害农产品、绿色食品质量安全突发事件领导小组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内蒙古农畜产品质量安全中心向各盟市、旗县无公害农产品、绿色食品、有机食品工作机构下发通知，督促其对本辖区内获证同类产品认真开展自查，掌握相关情况，加大监管力度，控制事态发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召开专家咨询委员会会议，认真听取专家建议，从技术层面完善应急处置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派出有关人员和专家赶赴现场，参加并指导现场应急工作，必要时协调有关单位应急力量参与相关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根据现场事件实际情况，及时配合国家依法暂停或取消相关获证企业的证书和标志使用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将事件处置结果向内蒙古自治区农牧业厅农畜产品质量安全事故应急指挥部领导小组办公室及全国无公害农产品、绿色食品质量安全突发事件领导小组汇报。</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质量安全事件（Ⅲ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发生后，内蒙古自治区无公害农产品、绿色食品、有机食品质量安全突发事件领导小组及时组织召开全体会议，通报事件情况，对事件进行评估和确认，提出应急处置工作有关原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获证产品质量安全事件涉及企业的认证程序、历史资料、文件记录等进行认真核查，查明是否存在问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通知相关盟市、旗县工作机构迅速组织实施应急响应行动，并根据应急处置工作有关原则对相关地方工作机构应急工作提出要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派出有关人员和专家赶赴事发地进行实地调查，形成调查报告上报，及时建议依法暂停或取消相关获证企业的证书和标志使用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内蒙古农畜产品质量安全中心向各盟市、旗县无公害农产品、绿色食品、有机食品工作机构下发通知，督促其对本辖区内获证同类产品认真开展自查，切实加强对获证同类产品的监督管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加强与相关地方工作机构的联系，密切掌握事件发展动态。结合专家咨询委员会有关专家的建议，及时给相关地方工作机构的应急工作提供技术指导，派出有关人员和专家赶赴现场指导应急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将事件发生的有关情况、应急措施和处置结果及时向内蒙古自治区农牧业厅农畜产品质量安全事故应急指挥部领导小组办公室及全国无公害农产品、绿色食品质量安全突发事件领导小组报告。</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质量安全事件（Ⅳ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发生后，内蒙古无公害农产品、绿色食品、有机食品质量安全突发事件领导小组及时组织召开全体会议，通报事件情况，对事件进行评估和确认，提出应急处置工作有关原则，督促相关地方工作机构尽快启动应急响应行动，并全面掌握应急处置工作进展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获证产品质量安全事件涉及企业的认证程序、历史资料、文件记录等进行认真核查，查明是否存在问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内蒙古无公害农产品、绿色食品、有机食品质量安全突发事件领导小组应将相关地方工作机构的应急处置工作进展情况及时向内蒙古自治区农牧业厅农畜产品质量安全事故应急指挥部领导小组办公室及全国无公害农产品、绿色食品质量安全突发事件日常管理机构汇报，并根据内蒙古自治区农牧业厅农畜产品质量安全事故应急指挥部领导小组办公室及全国无公害农产品、绿色食品质量安全突发事件日常管理机构的指导意见，引导应急处置工作的有效开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内蒙古无公害农产品、绿色食品、有机食品质量安全突发事件领导小组应及时了解应急处置工作进展的技术难点，并通过咨询专家，给应急处置工作提供必要的技术支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根据对事件性质的调查，及时配合国家依法暂停或取消相关获证企业的证书和标志使用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及时将事件处置结果向内蒙古自治区农牧业厅农畜产品质量安全事故应急指挥部领导小组办公室及全国无公害农产品、绿色食品质量安全突发事件日常管理机构报告。</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响应的升级与降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当无公害农产品、绿色食品、有机食品质量安全事件随时间发展进一步加重，其危害有蔓延扩大的趋势，情况复杂难以控制时，应当及时提升预警和反应级别；对事件危害已迅速消除，并不会进一步扩散的，应当相应降低反应级别或者终止响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应急终止</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无公害农产品、绿色食品、有机食品质量安全事件隐患或相关危险因素消除后，事件相关盟市、旗县工作机构可提出终止建议，内蒙古农畜产品质量安全监督管理中心可上报意见，经现场检测评价确无危害和风险后，由全国无公害农产品、绿色食品质量安全突发事件领导小组宣布应急响应结束。</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7</w:t>
      </w:r>
      <w:r>
        <w:rPr>
          <w:rFonts w:ascii="仿宋_GB2312" w:hAnsi="仿宋_GB2312" w:eastAsia="仿宋_GB2312"/>
          <w:sz w:val="32"/>
          <w:szCs w:val="32"/>
        </w:rPr>
        <w:t>后期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急终止后，全国无公害农产品、绿色食品质量安全突发事件领导小组和内蒙古无公害农产品、绿色食品、有机食品质量安全突发事件领导小组对事件的处理情况进行评估。评估内容主要包括事件基本概况、现场调查处理情况、所采取措施的效果评价、应急处理过程中存在的问题和取得的经验及改进建议。同时，对在特别重大、重大质量安全事件应急处理工作中作出突出贡献的先进集体和个人予以表彰；对在特别重大、重大质量安全事件的预防、报告、调查、控制和处理过程中，有玩忽职守、失职、渎职等违纪违法行为的，依法追究其责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建立健全无公害农产品、绿色食品、有机食品质量安全事件监测系统和报告系统，充分实现内蒙古无公害农产品、绿色食品、有机食品质量安全突发事件领导小组与各盟市、旗县无公害农产品、绿色食品、有机食品工作机构之间，以及与检测机构等相关部门之间的信息共享。</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员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无公害农产品、绿色食品、有机食品质量安全突发事件应急处理指挥机构要明确职能，落实责任，规范工作行为，提高其应对突发事件的素质和能力。保证在突发事件发生后，能迅速参与，积极配合，有效完成应急处置工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蒙古农畜产品质量安全监督管理中心设立无公害农产品、绿色食品、有机食品质量安全突发事件应急工作专项资金，为突发事件应急工作提供合理而充足的资金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盟市、旗县无公害农产品、绿色食品、有机食品工作机构应积极筹集资金，用于辖区内无公害农产品、绿色食品、有机食品质量安全突发事件的应急处理工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专家咨询委员会应给应急工作提供技术支持和保障，确保在启动预警前、事件发生后相关专家能迅速到位，为指挥决策提供服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要积极开展获证农产品质量安全领域的科学研究；加大监测、预警和应急处置技术研发的投入，不断改进技术装备，建立健全无公害农产品、绿色食品、有机食品质量安全突发事件应急技术平台；注意发挥农业部农产品质量安全中心委托检测机构和中国绿色食品发展中心定点监测机构在获证农产品质量安全领域的研发作用。</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宣传培训</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相关部门应当加强对广大消费者的农产品质量安全知识教育，提高消费者的风险和责任意识，引导科学消费。同时，应加强对所有参与无公害农产品、绿色食品、有机食品质量安全突发事件应急工作的人员进行培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内蒙古自治区无公害农产品、绿色食品、有机食品质量安全突发事件日常管理机构联系电话：</w:t>
      </w:r>
      <w:r>
        <w:rPr>
          <w:rFonts w:eastAsia="仿宋_GB2312" w:ascii="仿宋_GB2312" w:hAnsi="仿宋_GB2312"/>
          <w:sz w:val="32"/>
          <w:szCs w:val="32"/>
        </w:rPr>
        <w:t>0471-4902080</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预案自发布之日起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饲料质量安全突发事件</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系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 指挥部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 办公室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有关部门（单位）职责   （五）事发地职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事件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事件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事件报告</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应急预案的启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七、应急处理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分析事件原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二）紧急检测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善后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舆情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八、保障措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组织保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物质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舆论保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责任追究 为有效预防和及时控制因在饲料或动物饮用水中添加“瘦肉精”、三聚氰胺等违禁品所引起的饲料质量安全突发事件，提高我区饲料质量安全突发事件处置能力，指导和规范应急处置工作，维护社会稳定，确保公共卫生安全和群众身体健康，我厅根据国务院颁布的《饲料和饲料添加剂管理条例》、《农业部瘦肉精等违禁药品中毒事件应急预案》、《中华人民共和国食品卫生法》以及农业部的有关规定和要求，制定本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系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应急指挥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由自治区农牧业厅牵头成立“饲料安全应急指挥部”（以下简称应急指挥部），农牧业厅分管厅长任总指挥，饲料处处长任副总指挥。指挥部成员由饲料处、政策法规处、畜牧处、兽医局防疫监督处、兽医局医政药政处、饲料草种监督检验站、动物疫病防控中心、兽药监察所、动物卫生监督所等单位负责人组成，下设办公室，从有关单位抽调专人实行联合办公。指挥部办公室设在饲料处，饲料处处长任应急指挥部办公室主任，负责组织处理饲料安全事件日常事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指挥部职责</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贯彻执</w:t>
      </w:r>
      <w:r>
        <w:rPr>
          <w:rFonts w:ascii="仿宋_GB2312" w:hAnsi="仿宋_GB2312" w:eastAsia="仿宋_GB2312"/>
          <w:sz w:val="32"/>
          <w:szCs w:val="32"/>
        </w:rPr>
        <w:t>行《饲料和饲料添加剂管理条例》以及国家有关规定。</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组织制定预防、处理饲料安全突发事件的应急办法、措施并组织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办公室职责</w:t>
      </w:r>
      <w:r>
        <w:rPr>
          <w:rFonts w:eastAsia="仿宋_GB2312" w:ascii="仿宋_GB2312" w:hAnsi="仿宋_GB2312"/>
          <w:sz w:val="32"/>
          <w:szCs w:val="32"/>
        </w:rPr>
        <w:tab/>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收集报</w:t>
      </w:r>
      <w:r>
        <w:rPr>
          <w:rFonts w:ascii="仿宋_GB2312" w:hAnsi="仿宋_GB2312" w:eastAsia="仿宋_GB2312"/>
          <w:sz w:val="32"/>
          <w:szCs w:val="32"/>
        </w:rPr>
        <w:t>告有关饲料安全现状，分析预测发展趋势。</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建立健全饲料安全有关指标监督检查，检验检测仪器设备、化学药品，做好人员、技术储备。</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组织、联络、协调、监督盟市落实本预案情况，并负责提出及时启动、停止本预案应急措施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有关部门（单位）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有关部门应按照指挥部的统一部署，根据各自职能对事件及时进行有效处置，追根溯源，分析检测确认毒源、毒物，抢救中毒群众，封存所有可疑饲料，诊断治疗或封存、集中销毁有毒饲料、中毒牲畜以及有毒畜产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事发地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饲料安全突发事件的盟市、旗县市（区）人民政府应设立“地方指挥部”，按照自治区指挥部的统一部署，具体负责指挥和处置本行政区域内的饲料安全突发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自治区范围内的饲料质量安全，确认饲料中含有有毒物质、非法添加物质，导致牲畜中毒和畜产品残留从而造成或者可能造成畜禽死亡和公众健康的伤害、伤亡等事件发生后的应急处置。并造成严重社会影响的饲料和饲料添加剂质量安全事件适用本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事件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饲料安全突发事件分为特大饲料安全中毒事件、重大饲料安全中毒事件和普通饲料安全中毒事件三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特大饲料安全中毒事件（Ⅰ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饲料中含有有毒物质，导致牲畜中毒和畜产品残留从而引起</w:t>
      </w:r>
      <w:r>
        <w:rPr>
          <w:rFonts w:eastAsia="仿宋_GB2312" w:ascii="仿宋_GB2312" w:hAnsi="仿宋_GB2312"/>
          <w:sz w:val="32"/>
          <w:szCs w:val="32"/>
        </w:rPr>
        <w:t>10</w:t>
      </w:r>
      <w:r>
        <w:rPr>
          <w:rFonts w:ascii="仿宋_GB2312" w:hAnsi="仿宋_GB2312" w:eastAsia="仿宋_GB2312"/>
          <w:sz w:val="32"/>
          <w:szCs w:val="32"/>
        </w:rPr>
        <w:t>人以上（含</w:t>
      </w:r>
      <w:r>
        <w:rPr>
          <w:rFonts w:eastAsia="仿宋_GB2312" w:ascii="仿宋_GB2312" w:hAnsi="仿宋_GB2312"/>
          <w:sz w:val="32"/>
          <w:szCs w:val="32"/>
        </w:rPr>
        <w:t>10</w:t>
      </w:r>
      <w:r>
        <w:rPr>
          <w:rFonts w:ascii="仿宋_GB2312" w:hAnsi="仿宋_GB2312" w:eastAsia="仿宋_GB2312"/>
          <w:sz w:val="32"/>
          <w:szCs w:val="32"/>
        </w:rPr>
        <w:t>人）有明显违禁品中毒临床症状，在中毒人体血液或尿液中检出盐酸克仑特罗、三聚氰胺等违禁品；或</w:t>
      </w:r>
      <w:r>
        <w:rPr>
          <w:rFonts w:eastAsia="仿宋_GB2312" w:ascii="仿宋_GB2312" w:hAnsi="仿宋_GB2312"/>
          <w:sz w:val="32"/>
          <w:szCs w:val="32"/>
        </w:rPr>
        <w:t>1</w:t>
      </w:r>
      <w:r>
        <w:rPr>
          <w:rFonts w:ascii="仿宋_GB2312" w:hAnsi="仿宋_GB2312" w:eastAsia="仿宋_GB2312"/>
          <w:sz w:val="32"/>
          <w:szCs w:val="32"/>
        </w:rPr>
        <w:t>人以上违禁品中毒死亡。</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重大饲料安全中毒事件（Ⅱ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饲料中含有毒物质，导致牲畜中毒和畜产品残留而导致</w:t>
      </w:r>
      <w:r>
        <w:rPr>
          <w:rFonts w:eastAsia="仿宋_GB2312" w:ascii="仿宋_GB2312" w:hAnsi="仿宋_GB2312"/>
          <w:sz w:val="32"/>
          <w:szCs w:val="32"/>
        </w:rPr>
        <w:t>10</w:t>
      </w:r>
      <w:r>
        <w:rPr>
          <w:rFonts w:ascii="仿宋_GB2312" w:hAnsi="仿宋_GB2312" w:eastAsia="仿宋_GB2312"/>
          <w:sz w:val="32"/>
          <w:szCs w:val="32"/>
        </w:rPr>
        <w:t>人以下</w:t>
      </w:r>
      <w:r>
        <w:rPr>
          <w:rFonts w:eastAsia="仿宋_GB2312" w:ascii="仿宋_GB2312" w:hAnsi="仿宋_GB2312"/>
          <w:sz w:val="32"/>
          <w:szCs w:val="32"/>
        </w:rPr>
        <w:t>1</w:t>
      </w:r>
      <w:r>
        <w:rPr>
          <w:rFonts w:ascii="仿宋_GB2312" w:hAnsi="仿宋_GB2312" w:eastAsia="仿宋_GB2312"/>
          <w:sz w:val="32"/>
          <w:szCs w:val="32"/>
        </w:rPr>
        <w:t>人以上（含</w:t>
      </w:r>
      <w:r>
        <w:rPr>
          <w:rFonts w:eastAsia="仿宋_GB2312" w:ascii="仿宋_GB2312" w:hAnsi="仿宋_GB2312"/>
          <w:sz w:val="32"/>
          <w:szCs w:val="32"/>
        </w:rPr>
        <w:t>1</w:t>
      </w:r>
      <w:r>
        <w:rPr>
          <w:rFonts w:ascii="仿宋_GB2312" w:hAnsi="仿宋_GB2312" w:eastAsia="仿宋_GB2312"/>
          <w:sz w:val="32"/>
          <w:szCs w:val="32"/>
        </w:rPr>
        <w:t>人）有违禁品中毒临床症状，在中毒人体血液或尿液中检出盐酸克仑特罗、三聚氰胺等违禁品；或者在反刍动物饲料中检出牛羊源性成份，且养殖动物有</w:t>
      </w:r>
      <w:r>
        <w:rPr>
          <w:rFonts w:eastAsia="仿宋_GB2312" w:ascii="仿宋_GB2312" w:hAnsi="仿宋_GB2312"/>
          <w:sz w:val="32"/>
          <w:szCs w:val="32"/>
        </w:rPr>
        <w:t>1</w:t>
      </w:r>
      <w:r>
        <w:rPr>
          <w:rFonts w:ascii="仿宋_GB2312" w:hAnsi="仿宋_GB2312" w:eastAsia="仿宋_GB2312"/>
          <w:sz w:val="32"/>
          <w:szCs w:val="32"/>
        </w:rPr>
        <w:t>例以上“疯牛病”临床症状。同时导致</w:t>
      </w:r>
      <w:r>
        <w:rPr>
          <w:rFonts w:eastAsia="仿宋_GB2312" w:ascii="仿宋_GB2312" w:hAnsi="仿宋_GB2312"/>
          <w:sz w:val="32"/>
          <w:szCs w:val="32"/>
        </w:rPr>
        <w:t>50</w:t>
      </w:r>
      <w:r>
        <w:rPr>
          <w:rFonts w:ascii="仿宋_GB2312" w:hAnsi="仿宋_GB2312" w:eastAsia="仿宋_GB2312"/>
          <w:sz w:val="32"/>
          <w:szCs w:val="32"/>
        </w:rPr>
        <w:t>头以上大畜（牛）或</w:t>
      </w:r>
      <w:r>
        <w:rPr>
          <w:rFonts w:eastAsia="仿宋_GB2312" w:ascii="仿宋_GB2312" w:hAnsi="仿宋_GB2312"/>
          <w:sz w:val="32"/>
          <w:szCs w:val="32"/>
        </w:rPr>
        <w:t>100</w:t>
      </w:r>
      <w:r>
        <w:rPr>
          <w:rFonts w:ascii="仿宋_GB2312" w:hAnsi="仿宋_GB2312" w:eastAsia="仿宋_GB2312"/>
          <w:sz w:val="32"/>
          <w:szCs w:val="32"/>
        </w:rPr>
        <w:t>头以上小畜（羊）或</w:t>
      </w:r>
      <w:r>
        <w:rPr>
          <w:rFonts w:eastAsia="仿宋_GB2312" w:ascii="仿宋_GB2312" w:hAnsi="仿宋_GB2312"/>
          <w:sz w:val="32"/>
          <w:szCs w:val="32"/>
        </w:rPr>
        <w:t>1000</w:t>
      </w:r>
      <w:r>
        <w:rPr>
          <w:rFonts w:ascii="仿宋_GB2312" w:hAnsi="仿宋_GB2312" w:eastAsia="仿宋_GB2312"/>
          <w:sz w:val="32"/>
          <w:szCs w:val="32"/>
        </w:rPr>
        <w:t>只以上禽类中毒并有死亡事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普通饲料安全中毒事件（Ⅲ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确认饲料中含有有毒物质，导致牲畜群体中毒，但尚未引起大批死亡或人员中毒的饲料中毒事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事件确认</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饲料安全事件确认按下列程序进行：</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饲料管理部门接到报告后，应立即派</w:t>
      </w:r>
      <w:r>
        <w:rPr>
          <w:rFonts w:eastAsia="仿宋_GB2312" w:ascii="仿宋_GB2312" w:hAnsi="仿宋_GB2312"/>
          <w:sz w:val="32"/>
          <w:szCs w:val="32"/>
        </w:rPr>
        <w:t>2</w:t>
      </w:r>
      <w:r>
        <w:rPr>
          <w:rFonts w:ascii="仿宋_GB2312" w:hAnsi="仿宋_GB2312" w:eastAsia="仿宋_GB2312"/>
          <w:sz w:val="32"/>
          <w:szCs w:val="32"/>
        </w:rPr>
        <w:t>名以上专业技术人员赶赴现场进行调查取证，同时抽取可疑饲料样品，必要时可同时抽取动物尿样、动物内脏样品。</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可疑饲料样品应取食槽料、库料，取样方</w:t>
      </w:r>
      <w:r>
        <w:rPr>
          <w:rFonts w:ascii="仿宋_GB2312" w:hAnsi="仿宋_GB2312" w:eastAsia="仿宋_GB2312"/>
          <w:sz w:val="32"/>
          <w:szCs w:val="32"/>
        </w:rPr>
        <w:t>法按</w:t>
      </w:r>
      <w:r>
        <w:rPr>
          <w:rFonts w:eastAsia="仿宋_GB2312" w:ascii="仿宋_GB2312" w:hAnsi="仿宋_GB2312"/>
          <w:sz w:val="32"/>
          <w:szCs w:val="32"/>
        </w:rPr>
        <w:t>GB/T14699·5</w:t>
      </w:r>
      <w:r>
        <w:rPr>
          <w:rFonts w:ascii="仿宋_GB2312" w:hAnsi="仿宋_GB2312" w:eastAsia="仿宋_GB2312"/>
          <w:sz w:val="32"/>
          <w:szCs w:val="32"/>
        </w:rPr>
        <w:t>《饲料采样方法》、</w:t>
      </w:r>
      <w:r>
        <w:rPr>
          <w:rFonts w:eastAsia="仿宋_GB2312" w:ascii="仿宋_GB2312" w:hAnsi="仿宋_GB2312"/>
          <w:sz w:val="32"/>
          <w:szCs w:val="32"/>
        </w:rPr>
        <w:t>ISO6497·2002</w:t>
      </w:r>
      <w:r>
        <w:rPr>
          <w:rFonts w:ascii="仿宋_GB2312" w:hAnsi="仿宋_GB2312" w:eastAsia="仿宋_GB2312"/>
          <w:sz w:val="32"/>
          <w:szCs w:val="32"/>
        </w:rPr>
        <w:t>《动物饲料采样》及农业部备案的标准《猪肝、猪尿抽样方法》进行。所取样品冷藏保存及时送自治区饲料监察草种监督检验站或兽药监察所进行分析检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饲料草种监督检验站或兽药监察所收到样品后应立即进行分析，根据中毒症状初步确定检测项目参数。盐酸克伦特罗等激素类药物可先采用酶联免疫法或放射免疫法进行筛选，阳性样品再用仪器法进行确认和定量检测。</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检测结果应立即上报自治区应急指挥部，由自治区应急指挥部确认是否</w:t>
      </w:r>
      <w:r>
        <w:rPr>
          <w:rFonts w:ascii="仿宋_GB2312" w:hAnsi="仿宋_GB2312" w:eastAsia="仿宋_GB2312"/>
          <w:sz w:val="32"/>
          <w:szCs w:val="32"/>
        </w:rPr>
        <w:t>为饲料安全事件，并予以公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事件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盟市、旗县农牧业行政主管部门指定专人负责信息监测，在监测或接到任何单位和个人、饲料生产、经营、使用者以及动物性食品（肉、蛋、奶）消费者饲料安全突发事件报告后，应立即派人对事件进行核查。对怀疑为饲料质量安全事件的，及时搜集饲料在生产、经营和使用过程中的有关证据，做出调查笔录，依法扣押或查封涉案物品，并在</w:t>
      </w:r>
      <w:r>
        <w:rPr>
          <w:rFonts w:eastAsia="仿宋_GB2312" w:ascii="仿宋_GB2312" w:hAnsi="仿宋_GB2312"/>
          <w:sz w:val="32"/>
          <w:szCs w:val="32"/>
        </w:rPr>
        <w:t>2</w:t>
      </w:r>
      <w:r>
        <w:rPr>
          <w:rFonts w:ascii="仿宋_GB2312" w:hAnsi="仿宋_GB2312" w:eastAsia="仿宋_GB2312"/>
          <w:sz w:val="32"/>
          <w:szCs w:val="32"/>
        </w:rPr>
        <w:t>小时内将情况分别报自治区应急指挥部（自治区农牧业厅）和同级人民政府。一旦确认是由于盐酸克仑特罗、三聚氰胺等违禁品污染饲料和动物源性食品而引发人中毒的，自治区应急指挥部按事件等级在</w:t>
      </w:r>
      <w:r>
        <w:rPr>
          <w:rFonts w:eastAsia="仿宋_GB2312" w:ascii="仿宋_GB2312" w:hAnsi="仿宋_GB2312"/>
          <w:sz w:val="32"/>
          <w:szCs w:val="32"/>
        </w:rPr>
        <w:t>2</w:t>
      </w:r>
      <w:r>
        <w:rPr>
          <w:rFonts w:ascii="仿宋_GB2312" w:hAnsi="仿宋_GB2312" w:eastAsia="仿宋_GB2312"/>
          <w:sz w:val="32"/>
          <w:szCs w:val="32"/>
        </w:rPr>
        <w:t>小时内分别上报自治区政府和农业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六、应急预案的启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发生Ⅰ级突发事件，立即启动本预案，并由应急指挥部上报自治区政府，由自治区政府组织协调各相关厅、局和有关部门开展应急处置，并上报农业部启动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发生Ⅱ级突发事件，由指挥部启动本预案，负责应急预案的组织实施。并指挥协调饲料、畜牧、药监、兽医等部门进行应急处置。当地政府可协调公安、工商、商务、民政等有关部门配合处置。</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发生Ⅲ级事件，由盟市、旗县饲料安全应急指挥部启动相应的应急预案，并组织、协调各有关部门进行应急处置，同时将事</w:t>
      </w:r>
      <w:r>
        <w:rPr>
          <w:rFonts w:ascii="仿宋_GB2312" w:hAnsi="仿宋_GB2312" w:eastAsia="仿宋_GB2312"/>
          <w:sz w:val="32"/>
          <w:szCs w:val="32"/>
        </w:rPr>
        <w:t>件发展情况和处置进展情况及时上报自治区饲料安全应急指挥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七、应急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旦发现有饲料安全事件发生，应坚持“早、快、严、稳”的原则进行处置。要快速调查引发中毒的饲料及受污染的养殖动物，应及时溯源到产地，并对其使用的商品饲料或自配料展开调查，检查重点为饲料原料、饲料添加剂，特别是调查药物性饲料添加剂及违禁添加物的使用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分析事件原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急指挥部应在获得事件信息后</w:t>
      </w:r>
      <w:r>
        <w:rPr>
          <w:rFonts w:eastAsia="仿宋_GB2312" w:ascii="仿宋_GB2312" w:hAnsi="仿宋_GB2312"/>
          <w:sz w:val="32"/>
          <w:szCs w:val="32"/>
        </w:rPr>
        <w:t>2</w:t>
      </w:r>
      <w:r>
        <w:rPr>
          <w:rFonts w:ascii="仿宋_GB2312" w:hAnsi="仿宋_GB2312" w:eastAsia="仿宋_GB2312"/>
          <w:sz w:val="32"/>
          <w:szCs w:val="32"/>
        </w:rPr>
        <w:t>小时内，根据抽样监测结果，分析事件原因，根据可能扩散的情况初步划定可疑区域。分析毒源及其可能扩散的情况，划定可疑区域。根据分析结果，确立毒物源头，分析含毒饲料和有毒物残留在动物体内的有毒成份，特别要查清含毒饲料的生产商、经销商和其它使用者，并追踪调查其去向，必要时对当地屠宰厂的同类牲畜实施监控并抽其尿样或肝脏进行检测。对仍可能存在的毒源以及已售出的动物及其产品等全部可疑产品进行监控封存，严防进一步扩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紧急检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发生Ⅰ级、Ⅱ级事件和Ⅲ级事件由自治区饲料草种监督检验站负责派人抽样或事发当地饲料管理部门派人送样后，在</w:t>
      </w:r>
      <w:r>
        <w:rPr>
          <w:rFonts w:eastAsia="仿宋_GB2312" w:ascii="仿宋_GB2312" w:hAnsi="仿宋_GB2312"/>
          <w:sz w:val="32"/>
          <w:szCs w:val="32"/>
        </w:rPr>
        <w:t>12</w:t>
      </w:r>
      <w:r>
        <w:rPr>
          <w:rFonts w:ascii="仿宋_GB2312" w:hAnsi="仿宋_GB2312" w:eastAsia="仿宋_GB2312"/>
          <w:sz w:val="32"/>
          <w:szCs w:val="32"/>
        </w:rPr>
        <w:t>小时内对引发中毒的饲料、养殖动物进行检测，并在</w:t>
      </w:r>
      <w:r>
        <w:rPr>
          <w:rFonts w:eastAsia="仿宋_GB2312" w:ascii="仿宋_GB2312" w:hAnsi="仿宋_GB2312"/>
          <w:sz w:val="32"/>
          <w:szCs w:val="32"/>
        </w:rPr>
        <w:t>24</w:t>
      </w:r>
      <w:r>
        <w:rPr>
          <w:rFonts w:ascii="仿宋_GB2312" w:hAnsi="仿宋_GB2312" w:eastAsia="仿宋_GB2312"/>
          <w:sz w:val="32"/>
          <w:szCs w:val="32"/>
        </w:rPr>
        <w:t>小时内向自治区饲料安全应急指挥部报告检测结果。自治区饲料安全应急指挥部在</w:t>
      </w:r>
      <w:r>
        <w:rPr>
          <w:rFonts w:eastAsia="仿宋_GB2312" w:ascii="仿宋_GB2312" w:hAnsi="仿宋_GB2312"/>
          <w:sz w:val="32"/>
          <w:szCs w:val="32"/>
        </w:rPr>
        <w:t>12</w:t>
      </w:r>
      <w:r>
        <w:rPr>
          <w:rFonts w:ascii="仿宋_GB2312" w:hAnsi="仿宋_GB2312" w:eastAsia="仿宋_GB2312"/>
          <w:sz w:val="32"/>
          <w:szCs w:val="32"/>
        </w:rPr>
        <w:t>小时内确定可疑区域，由自治区饲料草种监督检验站在</w:t>
      </w:r>
      <w:r>
        <w:rPr>
          <w:rFonts w:eastAsia="仿宋_GB2312" w:ascii="仿宋_GB2312" w:hAnsi="仿宋_GB2312"/>
          <w:sz w:val="32"/>
          <w:szCs w:val="32"/>
        </w:rPr>
        <w:t>12</w:t>
      </w:r>
      <w:r>
        <w:rPr>
          <w:rFonts w:ascii="仿宋_GB2312" w:hAnsi="仿宋_GB2312" w:eastAsia="仿宋_GB2312"/>
          <w:sz w:val="32"/>
          <w:szCs w:val="32"/>
        </w:rPr>
        <w:t>小时内对可疑区域内的饲料、养殖动物或畜产品进行拉网式排查检测，并在</w:t>
      </w:r>
      <w:r>
        <w:rPr>
          <w:rFonts w:eastAsia="仿宋_GB2312" w:ascii="仿宋_GB2312" w:hAnsi="仿宋_GB2312"/>
          <w:sz w:val="32"/>
          <w:szCs w:val="32"/>
        </w:rPr>
        <w:t>48</w:t>
      </w:r>
      <w:r>
        <w:rPr>
          <w:rFonts w:ascii="仿宋_GB2312" w:hAnsi="仿宋_GB2312" w:eastAsia="仿宋_GB2312"/>
          <w:sz w:val="32"/>
          <w:szCs w:val="32"/>
        </w:rPr>
        <w:t>小时内向自治区饲料安全应急指挥部上报检测结果。经检验无法确认的，由自治区饲料草种监督检验站进行复核检验。</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控制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由饲料或动物饮用水中违禁添加盐酸克仑特罗、三聚氰胺等违禁品引起的人中毒事件，应急指挥部对仍有可能存在的违禁添加物以及已出售的含有违禁品的饲料等立即开展追踪调查；并在</w:t>
      </w:r>
      <w:r>
        <w:rPr>
          <w:rFonts w:eastAsia="仿宋_GB2312" w:ascii="仿宋_GB2312" w:hAnsi="仿宋_GB2312"/>
          <w:sz w:val="32"/>
          <w:szCs w:val="32"/>
        </w:rPr>
        <w:t>6</w:t>
      </w:r>
      <w:r>
        <w:rPr>
          <w:rFonts w:ascii="仿宋_GB2312" w:hAnsi="仿宋_GB2312" w:eastAsia="仿宋_GB2312"/>
          <w:sz w:val="32"/>
          <w:szCs w:val="32"/>
        </w:rPr>
        <w:t>小时内将调查结果上报自治区农牧业厅。自治区农牧业厅在</w:t>
      </w:r>
      <w:r>
        <w:rPr>
          <w:rFonts w:eastAsia="仿宋_GB2312" w:ascii="仿宋_GB2312" w:hAnsi="仿宋_GB2312"/>
          <w:sz w:val="32"/>
          <w:szCs w:val="32"/>
        </w:rPr>
        <w:t>12</w:t>
      </w:r>
      <w:r>
        <w:rPr>
          <w:rFonts w:ascii="仿宋_GB2312" w:hAnsi="仿宋_GB2312" w:eastAsia="仿宋_GB2312"/>
          <w:sz w:val="32"/>
          <w:szCs w:val="32"/>
        </w:rPr>
        <w:t>小时内将调查结果上报自治区政府。自治区农牧业厅根据紧急检测结果，在</w:t>
      </w:r>
      <w:r>
        <w:rPr>
          <w:rFonts w:eastAsia="仿宋_GB2312" w:ascii="仿宋_GB2312" w:hAnsi="仿宋_GB2312"/>
          <w:sz w:val="32"/>
          <w:szCs w:val="32"/>
        </w:rPr>
        <w:t>2</w:t>
      </w:r>
      <w:r>
        <w:rPr>
          <w:rFonts w:ascii="仿宋_GB2312" w:hAnsi="仿宋_GB2312" w:eastAsia="仿宋_GB2312"/>
          <w:sz w:val="32"/>
          <w:szCs w:val="32"/>
        </w:rPr>
        <w:t>小时内通知相关盟市饲料行政主管部门按照有关规定对含有违禁添加物的饲料进行封存、召回和监督销毁；按国家标准对查封的有毒饲料、原料、饲喂后死亡的牲畜、查封的含毒的畜产品等进行无害化处理。处理前应各预留</w:t>
      </w:r>
      <w:r>
        <w:rPr>
          <w:rFonts w:eastAsia="仿宋_GB2312" w:ascii="仿宋_GB2312" w:hAnsi="仿宋_GB2312"/>
          <w:sz w:val="32"/>
          <w:szCs w:val="32"/>
        </w:rPr>
        <w:t>2</w:t>
      </w:r>
      <w:r>
        <w:rPr>
          <w:rFonts w:ascii="仿宋_GB2312" w:hAnsi="仿宋_GB2312" w:eastAsia="仿宋_GB2312"/>
          <w:sz w:val="32"/>
          <w:szCs w:val="32"/>
        </w:rPr>
        <w:t>份样品作为物证封包保存。事件发生地饲料行政主管部门要根据检测结果追根溯源，依法严厉查处相关企业（场）和责任人，触犯刑律的移交当地公安部门追究其刑事责任。各级应急指挥部必须对饲料安全事件发生的前后过程、调查取证笔录、处理措施及处理结果等应急处理过程进行完整详细记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善后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急指挥部应及时监测事发后饲料产品价格、供应量及其他相关信息，提出稳定饲料产品市场和确保饲料质量安全的方案，并实地指导相关市（地）、县（市）饲料生产和健康养殖。事发地农牧业行政管理部门要对非法生产、销售、使用违禁品的单位和个人，依法严厉查处，对构成犯罪的，应及时移交公安司法机关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舆情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急指挥部办公室负责在事件发生后</w:t>
      </w:r>
      <w:r>
        <w:rPr>
          <w:rFonts w:eastAsia="仿宋_GB2312" w:ascii="仿宋_GB2312" w:hAnsi="仿宋_GB2312"/>
          <w:sz w:val="32"/>
          <w:szCs w:val="32"/>
        </w:rPr>
        <w:t>2</w:t>
      </w:r>
      <w:r>
        <w:rPr>
          <w:rFonts w:ascii="仿宋_GB2312" w:hAnsi="仿宋_GB2312" w:eastAsia="仿宋_GB2312"/>
          <w:sz w:val="32"/>
          <w:szCs w:val="32"/>
        </w:rPr>
        <w:t>小时内，监测、收集、汇总国内外关于事件的信息报道，负责每</w:t>
      </w:r>
      <w:r>
        <w:rPr>
          <w:rFonts w:eastAsia="仿宋_GB2312" w:ascii="仿宋_GB2312" w:hAnsi="仿宋_GB2312"/>
          <w:sz w:val="32"/>
          <w:szCs w:val="32"/>
        </w:rPr>
        <w:t>24</w:t>
      </w:r>
      <w:r>
        <w:rPr>
          <w:rFonts w:ascii="仿宋_GB2312" w:hAnsi="仿宋_GB2312" w:eastAsia="仿宋_GB2312"/>
          <w:sz w:val="32"/>
          <w:szCs w:val="32"/>
        </w:rPr>
        <w:t>小时编印一期事件应急处理工作简报。根据事件发展情况，酌情掌控舆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八、保障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一）组织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牧业行政主管部门要在当地政府统一领导下，切实加强饲料质量安全突发事件的组织领导。要成立突发事件指挥和组织协调机构，主要领导亲自挂帅，形成组织有力、运转协调、监管有效的组织领导体系。各地在突发事件时要严格执行</w:t>
      </w:r>
      <w:r>
        <w:rPr>
          <w:rFonts w:eastAsia="仿宋_GB2312" w:ascii="仿宋_GB2312" w:hAnsi="仿宋_GB2312"/>
          <w:sz w:val="32"/>
          <w:szCs w:val="32"/>
        </w:rPr>
        <w:t>24</w:t>
      </w:r>
      <w:r>
        <w:rPr>
          <w:rFonts w:ascii="仿宋_GB2312" w:hAnsi="仿宋_GB2312" w:eastAsia="仿宋_GB2312"/>
          <w:sz w:val="32"/>
          <w:szCs w:val="32"/>
        </w:rPr>
        <w:t>小时专人值班和领导带班制度，应急预备队人员要保持联系畅通，确保做到快速反应，有效应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二）物质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牧业厅饲料处、自治区饲草种监督检验站、兽医站、药监所、动监所和盟市级相关站（所）应保证饲料安全突发事件所需的交通通讯工具、消毒药品、防保用品、救治药品、检测仪器设备、检测药品或试剂等应急物资的供应储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三）技术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牧业厅饲料处、自治区饲料草种监督检验站负责饲料安全技术人员培训和相关技术储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四）舆论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坚持客观、公正、透明原则，加强正面宣传和引导，防止人为恶意炒作，确保社会稳定。同时，要加强饲料相关法规、饲料安全知识的宣传，提高从业者和广大群众的防范意识，营造群防群控的良好社会氛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五）责任追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饲料行政管理部门要认真履行属地饲料质量安全监管责任，建立健全责任追究制度，对在饲料质量安全应急事件的监测、报告、调查、控制和处理过程中，有玩忽职守、失职、渎职等行为的，依据相关规定追究有关责任人的责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内蒙古自治区饲料安全应急指挥部及办公室组成人员名单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内蒙古自治区饲料安全应急指挥部及办公室</w:t>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组 成 人 员 名 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总指挥：刘永志农牧业厅党组成员、副厅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副总指挥：高雪峰农牧业厅饲料处处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成员：郝福楼农牧业厅政策法规处处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白音农牧业厅畜牧处处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包玉山农牧业厅兽医局防疫监督处处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蔚杰农牧业厅兽医局医政药政处处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杨宏东自治区饲料草种监督检验站站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赵心力自治区动物疫病防控中心主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希日莫自治区兽药监察所所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王俊平自治区动物卫生监督所所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办公室主任：高雪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成员：宗玉德翟进勇刘占喜王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0471-665203766522926652179</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传真：</w:t>
      </w:r>
      <w:r>
        <w:rPr>
          <w:rFonts w:eastAsia="仿宋_GB2312" w:ascii="仿宋_GB2312" w:hAnsi="仿宋_GB2312"/>
          <w:sz w:val="32"/>
          <w:szCs w:val="32"/>
        </w:rPr>
        <w:t>0471-66522926652179</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邮箱：</w:t>
      </w:r>
      <w:r>
        <w:rPr>
          <w:rFonts w:eastAsia="仿宋_GB2312" w:ascii="仿宋_GB2312" w:hAnsi="仿宋_GB2312"/>
          <w:sz w:val="32"/>
          <w:szCs w:val="32"/>
        </w:rPr>
        <w:t>nmgslc@163</w:t>
      </w:r>
      <w:r>
        <w:rPr>
          <w:rFonts w:eastAsia="仿宋_GB2312" w:cs="宋体;SimSun" w:ascii="仿宋_GB2312" w:hAnsi="仿宋_GB2312"/>
          <w:sz w:val="32"/>
          <w:szCs w:val="32"/>
        </w:rPr>
        <w:t>.</w:t>
      </w:r>
      <w:r>
        <w:rPr>
          <w:rFonts w:eastAsia="仿宋_GB2312" w:ascii="仿宋_GB2312" w:hAnsi="仿宋_GB2312"/>
          <w:sz w:val="32"/>
          <w:szCs w:val="32"/>
        </w:rPr>
        <w:t>com</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渔业船舶水上安全</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突发事件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组织机构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相关机构职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监测与报告</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防预警行动</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警支持系统</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警级别及发布</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程序</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共享和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通讯</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紧急处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新闻发布</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应急结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保险</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调查报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信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支援与装备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宣传、培训和演习</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督检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与更新</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奖励与责任</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案解释</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明确内蒙古自治区各级渔业行政主管部门处置渔业船舶水上安全突发事件的职责和工作程序，及时有效处置突发事件，最大限度地减少突发事件造成的人员伤亡和财产损失，维护渔区社会稳定，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原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救助按照就近救助原则。无论事发渔业船舶所在地远近，离事发水域最近的县（旗）、市（盟）渔业行政主管部门应做出响应。</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善后处理按照船籍港管辖原则。无论事发水域是否在本市（盟）管辖范围内，由事发渔业船舶船籍港所在地渔业行政主管部门负责协助有关部门处理善后工作。</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中华人民共和国渔业法》、《中华人民共和国安全生产法》、《中华人民共和国海上交通安全法》、《中华人民共和国渔港水域交通安全管理条例》、《中华人民共和国内河交通安全管理条例》。</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内蒙古农牧业厅处置在我区管辖水域发生的渔业船舶水上重大和特别重大安全突发事件，指导市（盟）、县（旗）级渔业行政主管部门参与渔业船舶水上安全突发事件的应急处置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挥体系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组织机构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指挥机构及其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农牧业厅设立渔业船舶水上安全突发事件应急处置指挥部，由分管副厅长任总指挥，渔业局局长、船检站站长任副总指挥。成员由渔业局、船检站相关人员组成。其主要职责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及时向农业部、自治区政府及安全生产管理委员会报告渔业船舶水上安全突发事件的有关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指导各市（盟）渔业救助力量参与渔业船舶水上安全突发事件的救助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协调渔业船舶水上安全突发事件处置过程中的各种关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协助政府有关部门做好渔业船舶水上安全突发事件的善后处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决定表彰和奖励先进单位和个人等事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场应急指挥机构及其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地方各级人民政府应设立渔业船舶水上安全突发事件的现场应急指挥机构，各级渔政渔港监督管理机构作为其成员单位。现场应急机构的职责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挥、调配辖区内各种救助力量，处置渔业船舶水上安全突发事件，协调事件处置过程的各种关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保证现场应急指挥通信联络的畅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决定向社会公众和新闻媒体发布渔业船舶水上安全突发事件和应急处置情况。</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相关机构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各级渔政渔港监督管理机构在接获渔业船舶水上安全突发事件险情报告并核实后，向其渔业行政主管部门报告；市（盟）、县（旗）及渔业行政主管部门应将事件情况逐级上报至农牧业厅，同时报告本级人民政府及其安全生产监督管理部门和相关海事搜救机构。紧急情况下可越级上报至农业部。</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级渔政渔港监督管理机构在其渔业行政主管部门的领导下，积极组织事发水域附近的渔船、所辖渔业行政执法船舶，参与渔业船舶水上安全突发事件的应急处置工作。在突发事件应急处置过程中，下级单位要服从上级单位对应急救助工作的指导，其渔业行政执法船舶要服从上级单位的调动和指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组织体系框架见附件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和预警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监测与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预警信息包括：气象、水文等自然灾害预报信息；可能威胁水上人员生命、财产安全或造成水上安全突发事件发生的其他信息等。</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来源与监测</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气象部门：对天气进行监测分析，预报可能引发水上安全突发事件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水利部门：对江河湖泊及水库的水文变化进行监测分析，预报可能引发水上安全突发事件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相关机构通报的水上灾难信息及其他可能造成渔业船舶水上安全突发事件的信息。</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风险分析及分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可能引发水上安全突发事件的紧迫程度、危害程度和影响范围，确定预警信息的风险等级。本预案将预警信息的风险等级从高到低分为四个等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大风险信息（Ⅰ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河风力</w:t>
      </w:r>
      <w:r>
        <w:rPr>
          <w:rFonts w:eastAsia="仿宋_GB2312" w:ascii="仿宋_GB2312" w:hAnsi="仿宋_GB2312"/>
          <w:sz w:val="32"/>
          <w:szCs w:val="32"/>
        </w:rPr>
        <w:t>8</w:t>
      </w:r>
      <w:r>
        <w:rPr>
          <w:rFonts w:ascii="仿宋_GB2312" w:hAnsi="仿宋_GB2312" w:eastAsia="仿宋_GB2312"/>
          <w:sz w:val="32"/>
          <w:szCs w:val="32"/>
        </w:rPr>
        <w:t>级及以上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雾、雪、暴风雨等造成能见度不足</w:t>
      </w:r>
      <w:r>
        <w:rPr>
          <w:rFonts w:eastAsia="仿宋_GB2312" w:ascii="仿宋_GB2312" w:hAnsi="仿宋_GB2312"/>
          <w:sz w:val="32"/>
          <w:szCs w:val="32"/>
        </w:rPr>
        <w:t>100m</w:t>
      </w:r>
      <w:r>
        <w:rPr>
          <w:rFonts w:ascii="仿宋_GB2312" w:hAnsi="仿宋_GB2312" w:eastAsia="仿宋_GB2312"/>
          <w:sz w:val="32"/>
          <w:szCs w:val="32"/>
        </w:rPr>
        <w:t>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风险信息（Ⅱ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河风力</w:t>
      </w:r>
      <w:r>
        <w:rPr>
          <w:rFonts w:eastAsia="仿宋_GB2312" w:ascii="仿宋_GB2312" w:hAnsi="仿宋_GB2312"/>
          <w:sz w:val="32"/>
          <w:szCs w:val="32"/>
        </w:rPr>
        <w:t>8</w:t>
      </w:r>
      <w:r>
        <w:rPr>
          <w:rFonts w:ascii="仿宋_GB2312" w:hAnsi="仿宋_GB2312" w:eastAsia="仿宋_GB2312"/>
          <w:sz w:val="32"/>
          <w:szCs w:val="32"/>
        </w:rPr>
        <w:t>级及以上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雾、雪、暴风雨等造成能见度不足</w:t>
      </w:r>
      <w:r>
        <w:rPr>
          <w:rFonts w:eastAsia="仿宋_GB2312" w:ascii="仿宋_GB2312" w:hAnsi="仿宋_GB2312"/>
          <w:sz w:val="32"/>
          <w:szCs w:val="32"/>
        </w:rPr>
        <w:t>500m</w:t>
      </w:r>
      <w:r>
        <w:rPr>
          <w:rFonts w:ascii="仿宋_GB2312" w:hAnsi="仿宋_GB2312" w:eastAsia="仿宋_GB2312"/>
          <w:sz w:val="32"/>
          <w:szCs w:val="32"/>
        </w:rPr>
        <w:t>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风险信息（Ⅲ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河风力</w:t>
      </w:r>
      <w:r>
        <w:rPr>
          <w:rFonts w:eastAsia="仿宋_GB2312" w:ascii="仿宋_GB2312" w:hAnsi="仿宋_GB2312"/>
          <w:sz w:val="32"/>
          <w:szCs w:val="32"/>
        </w:rPr>
        <w:t>6-7</w:t>
      </w:r>
      <w:r>
        <w:rPr>
          <w:rFonts w:ascii="仿宋_GB2312" w:hAnsi="仿宋_GB2312" w:eastAsia="仿宋_GB2312"/>
          <w:sz w:val="32"/>
          <w:szCs w:val="32"/>
        </w:rPr>
        <w:t>级及以上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雾、雪、暴风雨等造成能见度不足</w:t>
      </w:r>
      <w:r>
        <w:rPr>
          <w:rFonts w:eastAsia="仿宋_GB2312" w:ascii="仿宋_GB2312" w:hAnsi="仿宋_GB2312"/>
          <w:sz w:val="32"/>
          <w:szCs w:val="32"/>
        </w:rPr>
        <w:t>800m</w:t>
      </w:r>
      <w:r>
        <w:rPr>
          <w:rFonts w:ascii="仿宋_GB2312" w:hAnsi="仿宋_GB2312" w:eastAsia="仿宋_GB2312"/>
          <w:sz w:val="32"/>
          <w:szCs w:val="32"/>
        </w:rPr>
        <w:t>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风险信息（Ⅳ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河风力</w:t>
      </w:r>
      <w:r>
        <w:rPr>
          <w:rFonts w:eastAsia="仿宋_GB2312" w:ascii="仿宋_GB2312" w:hAnsi="仿宋_GB2312"/>
          <w:sz w:val="32"/>
          <w:szCs w:val="32"/>
        </w:rPr>
        <w:t>6</w:t>
      </w:r>
      <w:r>
        <w:rPr>
          <w:rFonts w:ascii="仿宋_GB2312" w:hAnsi="仿宋_GB2312" w:eastAsia="仿宋_GB2312"/>
          <w:sz w:val="32"/>
          <w:szCs w:val="32"/>
        </w:rPr>
        <w:t>级及以上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雾、雪、暴风雨等造成能见度不足</w:t>
      </w:r>
      <w:r>
        <w:rPr>
          <w:rFonts w:eastAsia="仿宋_GB2312" w:ascii="仿宋_GB2312" w:hAnsi="仿宋_GB2312"/>
          <w:sz w:val="32"/>
          <w:szCs w:val="32"/>
        </w:rPr>
        <w:t>1000m</w:t>
      </w:r>
      <w:r>
        <w:rPr>
          <w:rFonts w:ascii="仿宋_GB2312" w:hAnsi="仿宋_GB2312" w:eastAsia="仿宋_GB2312"/>
          <w:sz w:val="32"/>
          <w:szCs w:val="32"/>
        </w:rPr>
        <w:t>的信息。</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传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渔业行政主管部门及其渔政渔港监督管理机构应及时通过现有的通信网络，最大限度地将预警信息向渔区和重点水域发布。</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防预警行动</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各级渔业行政主管部门要落实安全生产责任制，加大对渔业船舶安全生产的管理力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级渔业行政主管部门要积极开展对渔业船舶船员安全生产技能的各种培训，引导渔业船舶编队生产和联组作业，提高渔业船舶自救互救能力。</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级渔业行政主管部门要鼓励渔业船舶及船员参加必要险种的保险。</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各级渔政渔港监督管理机构要严格执行渔业船舶进出港签证制度，加大港口和水上渔业船舶的安全监督检查力度，对擅自改变船体结构、用途，违章载客、载货，维修保养不到位，通信导航、救生、消防等安全设备不齐全的渔业船舶及时采取预防与控制措施，消除事故隐患。</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各级渔政渔港监督管理机构要为承担应急救助工作的有关人员、渔业行政执法船舶及其船员购买必要险种的保险。</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警支持系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渔业行政主管部门要建立健全渔业安全通信网。</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警级别及发布</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预警信息风险等级相对应的原则，预警级别从高到低分别为特别严重（Ⅰ级）、严重（Ⅱ级）、较重（Ⅲ级）和一般（Ⅳ级）四级预警，颜色依次为红色、橙色、黄色和蓝色。</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气象、水利等部门应要求从事监测的单位根据各自职责通过信息播发渠道向有关方面发布自然灾害预警信息，公布预警级别。</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程序</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渔业船舶水上安全突发事件等级标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突发事件（Ⅰ级）。指死亡（失踪）</w:t>
      </w:r>
      <w:r>
        <w:rPr>
          <w:rFonts w:eastAsia="仿宋_GB2312" w:ascii="仿宋_GB2312" w:hAnsi="仿宋_GB2312"/>
          <w:sz w:val="32"/>
          <w:szCs w:val="32"/>
        </w:rPr>
        <w:t>30</w:t>
      </w:r>
      <w:r>
        <w:rPr>
          <w:rFonts w:ascii="仿宋_GB2312" w:hAnsi="仿宋_GB2312" w:eastAsia="仿宋_GB2312"/>
          <w:sz w:val="32"/>
          <w:szCs w:val="32"/>
        </w:rPr>
        <w:t>人以上，或危及</w:t>
      </w:r>
      <w:r>
        <w:rPr>
          <w:rFonts w:eastAsia="仿宋_GB2312" w:ascii="仿宋_GB2312" w:hAnsi="仿宋_GB2312"/>
          <w:sz w:val="32"/>
          <w:szCs w:val="32"/>
        </w:rPr>
        <w:t>50</w:t>
      </w:r>
      <w:r>
        <w:rPr>
          <w:rFonts w:ascii="仿宋_GB2312" w:hAnsi="仿宋_GB2312" w:eastAsia="仿宋_GB2312"/>
          <w:sz w:val="32"/>
          <w:szCs w:val="32"/>
        </w:rPr>
        <w:t>人以上生命安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突发事件（Ⅱ级）。指死亡（失踪）</w:t>
      </w:r>
      <w:r>
        <w:rPr>
          <w:rFonts w:eastAsia="仿宋_GB2312" w:ascii="仿宋_GB2312" w:hAnsi="仿宋_GB2312"/>
          <w:sz w:val="32"/>
          <w:szCs w:val="32"/>
        </w:rPr>
        <w:t>10</w:t>
      </w:r>
      <w:r>
        <w:rPr>
          <w:rFonts w:ascii="仿宋_GB2312" w:hAnsi="仿宋_GB2312" w:eastAsia="仿宋_GB2312"/>
          <w:sz w:val="32"/>
          <w:szCs w:val="32"/>
        </w:rPr>
        <w:t>至</w:t>
      </w:r>
      <w:r>
        <w:rPr>
          <w:rFonts w:eastAsia="仿宋_GB2312" w:ascii="仿宋_GB2312" w:hAnsi="仿宋_GB2312"/>
          <w:sz w:val="32"/>
          <w:szCs w:val="32"/>
        </w:rPr>
        <w:t>29</w:t>
      </w:r>
      <w:r>
        <w:rPr>
          <w:rFonts w:ascii="仿宋_GB2312" w:hAnsi="仿宋_GB2312" w:eastAsia="仿宋_GB2312"/>
          <w:sz w:val="32"/>
          <w:szCs w:val="32"/>
        </w:rPr>
        <w:t>人，或危及</w:t>
      </w:r>
      <w:r>
        <w:rPr>
          <w:rFonts w:eastAsia="仿宋_GB2312" w:ascii="仿宋_GB2312" w:hAnsi="仿宋_GB2312"/>
          <w:sz w:val="32"/>
          <w:szCs w:val="32"/>
        </w:rPr>
        <w:t>30</w:t>
      </w:r>
      <w:r>
        <w:rPr>
          <w:rFonts w:ascii="仿宋_GB2312" w:hAnsi="仿宋_GB2312" w:eastAsia="仿宋_GB2312"/>
          <w:sz w:val="32"/>
          <w:szCs w:val="32"/>
        </w:rPr>
        <w:t>至</w:t>
      </w:r>
      <w:r>
        <w:rPr>
          <w:rFonts w:eastAsia="仿宋_GB2312" w:ascii="仿宋_GB2312" w:hAnsi="仿宋_GB2312"/>
          <w:sz w:val="32"/>
          <w:szCs w:val="32"/>
        </w:rPr>
        <w:t>49</w:t>
      </w:r>
      <w:r>
        <w:rPr>
          <w:rFonts w:ascii="仿宋_GB2312" w:hAnsi="仿宋_GB2312" w:eastAsia="仿宋_GB2312"/>
          <w:sz w:val="32"/>
          <w:szCs w:val="32"/>
        </w:rPr>
        <w:t>人生命安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突发事件（Ⅲ级）。指死亡（失踪）</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人，或危及</w:t>
      </w:r>
      <w:r>
        <w:rPr>
          <w:rFonts w:eastAsia="仿宋_GB2312" w:ascii="仿宋_GB2312" w:hAnsi="仿宋_GB2312"/>
          <w:sz w:val="32"/>
          <w:szCs w:val="32"/>
        </w:rPr>
        <w:t>10</w:t>
      </w:r>
      <w:r>
        <w:rPr>
          <w:rFonts w:ascii="仿宋_GB2312" w:hAnsi="仿宋_GB2312" w:eastAsia="仿宋_GB2312"/>
          <w:sz w:val="32"/>
          <w:szCs w:val="32"/>
        </w:rPr>
        <w:t>至</w:t>
      </w:r>
      <w:r>
        <w:rPr>
          <w:rFonts w:eastAsia="仿宋_GB2312" w:ascii="仿宋_GB2312" w:hAnsi="仿宋_GB2312"/>
          <w:sz w:val="32"/>
          <w:szCs w:val="32"/>
        </w:rPr>
        <w:t>29</w:t>
      </w:r>
      <w:r>
        <w:rPr>
          <w:rFonts w:ascii="仿宋_GB2312" w:hAnsi="仿宋_GB2312" w:eastAsia="仿宋_GB2312"/>
          <w:sz w:val="32"/>
          <w:szCs w:val="32"/>
        </w:rPr>
        <w:t>人生命安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突发事件（Ⅳ级）。指死亡（失踪）</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人，或危及</w:t>
      </w:r>
      <w:r>
        <w:rPr>
          <w:rFonts w:eastAsia="仿宋_GB2312" w:ascii="仿宋_GB2312" w:hAnsi="仿宋_GB2312"/>
          <w:sz w:val="32"/>
          <w:szCs w:val="32"/>
        </w:rPr>
        <w:t>29</w:t>
      </w:r>
      <w:r>
        <w:rPr>
          <w:rFonts w:ascii="仿宋_GB2312" w:hAnsi="仿宋_GB2312" w:eastAsia="仿宋_GB2312"/>
          <w:sz w:val="32"/>
          <w:szCs w:val="32"/>
        </w:rPr>
        <w:t>人以下生命安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启动级别及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突发事件的等级标准，应急响应级别分为部、省（自治区）、地（市）、县四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特别重大突发事件造成死亡（失踪）人数在</w:t>
      </w:r>
      <w:r>
        <w:rPr>
          <w:rFonts w:eastAsia="仿宋_GB2312" w:ascii="仿宋_GB2312" w:hAnsi="仿宋_GB2312"/>
          <w:sz w:val="32"/>
          <w:szCs w:val="32"/>
        </w:rPr>
        <w:t>49</w:t>
      </w:r>
      <w:r>
        <w:rPr>
          <w:rFonts w:ascii="仿宋_GB2312" w:hAnsi="仿宋_GB2312" w:eastAsia="仿宋_GB2312"/>
          <w:sz w:val="32"/>
          <w:szCs w:val="32"/>
        </w:rPr>
        <w:t>人以下，由农业部决定启动本级预案，并领导本级渔政渔港监督管理机构在职责范围内采取应急处置措施；当造成死亡（失踪）人数在</w:t>
      </w:r>
      <w:r>
        <w:rPr>
          <w:rFonts w:eastAsia="仿宋_GB2312" w:ascii="仿宋_GB2312" w:hAnsi="仿宋_GB2312"/>
          <w:sz w:val="32"/>
          <w:szCs w:val="32"/>
        </w:rPr>
        <w:t>50</w:t>
      </w:r>
      <w:r>
        <w:rPr>
          <w:rFonts w:ascii="仿宋_GB2312" w:hAnsi="仿宋_GB2312" w:eastAsia="仿宋_GB2312"/>
          <w:sz w:val="32"/>
          <w:szCs w:val="32"/>
        </w:rPr>
        <w:t>人以上时，农业部除启动本级预案外，还应立即报请国务院指导、协调突发事件的应对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重大突发事件由自治区农牧业厅决定启动本级预案，并领导本级渔政渔港监督管理机构在职责范围内采取应急处置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较大突发事件由地（市）级渔业行政主管部门决定启动本级预案，并领导本级渔政渔港监督管理机构在职责范围内采取应急处置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一般突发事件由县级渔业行政主管部门决定启动本级预案，并领导本级渔政渔港监督管理机构在职责范围内采取应急处置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发生任何渔业船舶水上安全突发事件，县级渔业行政主管部门应首先启动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市、县级渔业行政主管部门在启动本级预案时，由于能力和条件不足等特殊原因不能处置突发事件时，可请求上级渔业行政主管部门启动相应级别的预案。</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共享和处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来源与收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渔政渔港监督管理机构要严格执行渔业应急值班制度，确保通信网络畅通，及时接受不同来源的渔业船舶水上安全突发事件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来源于海上搜救机构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来源于本系统内上传下达的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事件渔业船舶的求救信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渠道获得的信息。</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核实</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渔政渔港监督管理机构对于接获的信息要迅速进行核实，核实的内容应包括：</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件性质（大风、大雾等气象灾害、火灾、碰撞、触礁、触损、搁浅、机械故障或伤残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件发生的时间、地点及事发水域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事件渔业船舶资料、特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遇险人数及人员伤亡等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事件渔业船舶已采取的措施和效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需要核实的内容。</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报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核实，凡发生死亡（失踪）</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人的突发事件，接到报告的各级渔业行政主管部门应通过电话、传真等形式逐级报告，每级间隔时间不得超过</w:t>
      </w:r>
      <w:r>
        <w:rPr>
          <w:rFonts w:eastAsia="仿宋_GB2312" w:ascii="仿宋_GB2312" w:hAnsi="仿宋_GB2312"/>
          <w:sz w:val="32"/>
          <w:szCs w:val="32"/>
        </w:rPr>
        <w:t>4</w:t>
      </w:r>
      <w:r>
        <w:rPr>
          <w:rFonts w:ascii="仿宋_GB2312" w:hAnsi="仿宋_GB2312" w:eastAsia="仿宋_GB2312"/>
          <w:sz w:val="32"/>
          <w:szCs w:val="32"/>
        </w:rPr>
        <w:t>小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核实，凡发生死亡（失踪）</w:t>
      </w:r>
      <w:r>
        <w:rPr>
          <w:rFonts w:eastAsia="仿宋_GB2312" w:ascii="仿宋_GB2312" w:hAnsi="仿宋_GB2312"/>
          <w:sz w:val="32"/>
          <w:szCs w:val="32"/>
        </w:rPr>
        <w:t>10</w:t>
      </w:r>
      <w:r>
        <w:rPr>
          <w:rFonts w:ascii="仿宋_GB2312" w:hAnsi="仿宋_GB2312" w:eastAsia="仿宋_GB2312"/>
          <w:sz w:val="32"/>
          <w:szCs w:val="32"/>
        </w:rPr>
        <w:t>人以上的突发事件，接到报告的各级渔业行政主管部门在通过电话、传真等形式向上级部门快报的同时，应将事故情况报告自治区农牧业厅和农业部渔政指挥中心。每级间隔时间不得超过</w:t>
      </w:r>
      <w:r>
        <w:rPr>
          <w:rFonts w:eastAsia="仿宋_GB2312" w:ascii="仿宋_GB2312" w:hAnsi="仿宋_GB2312"/>
          <w:sz w:val="32"/>
          <w:szCs w:val="32"/>
        </w:rPr>
        <w:t>2</w:t>
      </w:r>
      <w:r>
        <w:rPr>
          <w:rFonts w:ascii="仿宋_GB2312" w:hAnsi="仿宋_GB2312" w:eastAsia="仿宋_GB2312"/>
          <w:sz w:val="32"/>
          <w:szCs w:val="32"/>
        </w:rPr>
        <w:t>小时。</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各级渔政渔港监督管理机构应采取一切有效通信手段，与事件渔业船舶和渔业救助力量保持联系，及时掌握最新信息，为救援决策提供依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突发事件如涉及或外国人时，要及时向港、澳、台办或外办和上级渔业行政主管部门报告。</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通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渔业行政主管部门应汇编应急值班通讯联络名单、联系方式以及渔业电台呼号、工作频率，确保横、纵向通讯畅通。</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紧急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自治区农牧业厅是组织、协调重大、特别重大渔业水上安全突发事件救助的主体。</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急救助工作应根据当时的气象条件与预报信息，配合相应搜救机构，具体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导事件渔业船舶开展自救。</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指挥、调度事发水域附近生产渔业船舶参与救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组织本辖区内符合适航条件的渔业行政执法船舶及有关力量前往救助。</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渔业船舶及渔业行政执法船舶在接到救助命令后，必须按要求的时间出航并到达事发现场。救助期间必须服从指挥。因特殊原因需要离开救助现场时，须经相应渔政渔港监督管理机构批准。</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当就近救助力量不能满足救助需要时，由上一级渔业行政主管部门协调临近市（盟）、县（旗）的渔业救助力量协助救助。</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新闻发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严格按照《中共中央办公厅国务院办公厅关于进一步改进和加强国内突发事件新闻报道工作的通知》（中办发〔</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要求，区分渔业船舶水上安全突发事件的不同情况，按照应急处置领导小组的统一部署，向外界进行客观、准确、及时的信息发布。</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应急结束</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渔业行政主管部门可根据以下情况向同级人民政府提出渔业救助力量中止或结束救助工作的建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遇险人员的生命安全不再受到威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遇险人员不再有任何符合情理的生存希望。</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渔业救助力量自身安全受到严重威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期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善后处置</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渔业船舶水上安全突发事件应急处置中止或结束后，相关渔业行政主管部门应对事件的处理情况和损失情况进行评估。</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涉及人员伤亡的，按照船籍港管理原则，由渔业船舶船籍港所在地渔业行政主管部门协助做好善后工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级渔业行政主管部门应及时配合同级政府有关部门处理好发生突发事件的渔民及其家属的安抚工作，帮助其尽快恢复正常的生活、生产。</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保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渔业船舶水上安全突发事件应急处理结束后，保险机构应积极主动赶赴事发现场，对相关财产损失和人员伤亡情况进行评估、理赔。</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调查报告</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渔业船舶水上安全突发事件结束后，相关渔业行政主管部门应对事件应急处置工作整个过程进行总结，吸取经验教训，提出整改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渔业船舶水上安全突发事件结束后，相关渔政渔港监督管理机构应按渔船事故调查处理的有关规定，对事件的性质、类别、成因进行调查，分析原因，判明责任，并对事件相关责任人提出处理意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保障措施</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信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渔业行政主管部门及其渔政渔港监督管理机构要指定负责日常联络的工作人员（</w:t>
      </w:r>
      <w:r>
        <w:rPr>
          <w:rFonts w:eastAsia="仿宋_GB2312" w:ascii="仿宋_GB2312" w:hAnsi="仿宋_GB2312"/>
          <w:sz w:val="32"/>
          <w:szCs w:val="32"/>
        </w:rPr>
        <w:t>2</w:t>
      </w:r>
      <w:r>
        <w:rPr>
          <w:rFonts w:ascii="仿宋_GB2312" w:hAnsi="仿宋_GB2312" w:eastAsia="仿宋_GB2312"/>
          <w:sz w:val="32"/>
          <w:szCs w:val="32"/>
        </w:rPr>
        <w:t>人以上），并配备必要的移动通信设备，保证</w:t>
      </w:r>
      <w:r>
        <w:rPr>
          <w:rFonts w:eastAsia="仿宋_GB2312" w:ascii="仿宋_GB2312" w:hAnsi="仿宋_GB2312"/>
          <w:sz w:val="32"/>
          <w:szCs w:val="32"/>
        </w:rPr>
        <w:t>24</w:t>
      </w:r>
      <w:r>
        <w:rPr>
          <w:rFonts w:ascii="仿宋_GB2312" w:hAnsi="仿宋_GB2312" w:eastAsia="仿宋_GB2312"/>
          <w:sz w:val="32"/>
          <w:szCs w:val="32"/>
        </w:rPr>
        <w:t>小时通信联络畅通。</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支援与装备保障</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现场救援保障。承担救助任务的渔业行政执法船舶应根据事件情况携带必要的救生、消防设备和急救药品等。</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队伍保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各级渔业行政主管部门及其渔政渔港监督管理机构的人员、渔业行政执法船舶及其他执法工具。</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渔业船舶。各级渔政渔港监督管理机构要对本辖区的渔业船舶专门登记造册，作为水上救助的重要力量。</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费保障。实施渔业船舶水上安全突发事件应急预案所需经费，按财政部《突发事件财政应急保障预案》执行。</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宣传、培训和演习</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最大限度公布突发事件应急预案信息，向渔民宣传预防、避险、避灾、自救、互救等常识。</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级渔业行政主管部门应加强对应急值班人员以及辖区内有关渔业船舶、渔业行政执法船舶和有关人员进行突发事件救助知识的培训和演习。</w:t>
      </w:r>
    </w:p>
    <w:p>
      <w:pPr>
        <w:pStyle w:val="Normal"/>
        <w:spacing w:lineRule="exact" w:line="560"/>
        <w:rPr/>
      </w:pPr>
      <w:r>
        <w:rPr>
          <w:rFonts w:eastAsia="仿宋_GB2312" w:ascii="仿宋_GB2312" w:hAnsi="仿宋_GB2312"/>
          <w:sz w:val="32"/>
          <w:szCs w:val="32"/>
        </w:rPr>
        <w:t>6</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督检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别重大突发事件（Ⅰ级）预案启动后的执行情况，由农业部安全生产委员会监督检查。重大突发事件（Ⅱ级）预案启动后的执行情况，由农业部渔业局或自治区人民政府监督检查。较大突发事件（Ⅲ级）、一般突发事件（Ⅳ级）预案启动后，由自治区农牧业厅或所在地市（盟）、县（旗）人民政府负责对预案的执行情况、救助力量的到位情况、现场应急措施的落实情况进行监督检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名词术语</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渔业船舶水上安全突发事件：指渔业船舶在航行、作业、锚泊及停靠等过程中因热带气旋、大风、大雾等气象灾害、火灾、碰撞、触礁、触损、搁浅、机械故障或伤残等原因严重危及船员生命安全或造成船员死亡（失踪）的事件。</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渔业救助力量：指渔业船舶、渔业行政执法船舶和其他执法工具。</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案管理与更新</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预案由农牧业厅制定，报自治区政府备案，抄送有关部门。</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预案有关通信联络的附件应随时保持更新。相关单位与人员的通信联络发生变化时应及时通知农牧业厅渔业局。</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奖励与责任</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各级渔业行政主管部门应根据实际情况，对在渔业船舶水上安全突发事件处置过程中有突出贡献的单位和个人，按照国家法律、法规及有关规定给予表彰和奖励。</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不按本预案要求处理渔业船舶水上安全突发事件，对事故隐瞒不报、谎报或拖延不报，不服从指挥、调度或临阵脱逃的单位和个人，依法追究单位主要负责人和有关责任人的责任。</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案解释</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预案由自治区农牧业厅负责解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预案自发布之日起实施。</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蒙古自治区沼气安全生产事故</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目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编制目的</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 xml:space="preserve">2 </w:t>
      </w:r>
      <w:r>
        <w:rPr>
          <w:rFonts w:ascii="仿宋_GB2312" w:hAnsi="仿宋_GB2312" w:eastAsia="仿宋_GB2312"/>
          <w:sz w:val="32"/>
          <w:szCs w:val="32"/>
        </w:rPr>
        <w:t>编制依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 xml:space="preserve">3 </w:t>
      </w:r>
      <w:r>
        <w:rPr>
          <w:rFonts w:ascii="仿宋_GB2312" w:hAnsi="仿宋_GB2312" w:eastAsia="仿宋_GB2312"/>
          <w:sz w:val="32"/>
          <w:szCs w:val="32"/>
        </w:rPr>
        <w:t>适用范围</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作原则</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组织体系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沼气安全事故应急领导小组组成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沼气安全事故应急领导组办公室组成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 xml:space="preserve">3 </w:t>
      </w:r>
      <w:r>
        <w:rPr>
          <w:rFonts w:ascii="仿宋_GB2312" w:hAnsi="仿宋_GB2312" w:eastAsia="仿宋_GB2312"/>
          <w:sz w:val="32"/>
          <w:szCs w:val="32"/>
        </w:rPr>
        <w:t>盟市、县旗农村能源主管部门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 xml:space="preserve">4 </w:t>
      </w:r>
      <w:r>
        <w:rPr>
          <w:rFonts w:ascii="仿宋_GB2312" w:hAnsi="仿宋_GB2312" w:eastAsia="仿宋_GB2312"/>
          <w:sz w:val="32"/>
          <w:szCs w:val="32"/>
        </w:rPr>
        <w:t>各沼气设施业主单位的应急组织与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 xml:space="preserve">5 </w:t>
      </w:r>
      <w:r>
        <w:rPr>
          <w:rFonts w:ascii="仿宋_GB2312" w:hAnsi="仿宋_GB2312" w:eastAsia="仿宋_GB2312"/>
          <w:sz w:val="32"/>
          <w:szCs w:val="32"/>
        </w:rPr>
        <w:t>沼气安全事故应急领导组专家工作组及主要职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预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日常预防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行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处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现场评估</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善后处置</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总结</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奖励</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处罚</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盟市、旗县应根据本预案，结合本地实际，制定本地区农村沼气安全生产事故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本预案由内蒙古自治区农牧业厅负责解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本预案自印发之日起施行</w:t>
      </w:r>
      <w:r>
        <w:rPr>
          <w:rFonts w:eastAsia="仿宋_GB2312" w:ascii="仿宋_GB2312" w:hAnsi="仿宋_GB2312"/>
          <w:sz w:val="32"/>
          <w:szCs w:val="32"/>
        </w:rPr>
        <w:t>1</w:t>
      </w:r>
      <w:r>
        <w:rPr>
          <w:rFonts w:ascii="仿宋_GB2312" w:hAnsi="仿宋_GB2312" w:eastAsia="仿宋_GB2312"/>
          <w:sz w:val="32"/>
          <w:szCs w:val="32"/>
        </w:rPr>
        <w:t>总则</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编制目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为了规范沼气安全生产事故灾难的应急管理和应急响应程序，及时有效的实施应急救援工作，最大程度的减少人员伤亡及财产损失，维护人民群众的生命、财产安全和社会稳定。</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编制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依据《中华人民共和国突发事件应对法》、《中华人民共和国安全生产法》和《内蒙古自治区生产安全事故应急预案管理实施细则》等法律法规及有关规定，结合我区实际制定本预案。</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适用范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预案适用于内蒙古自治区行政区域内沼气生产和使用过程中出现的人员伤亡和财产损失事故及其它与沼气有关的安全事故预防和应急处置。</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作原则</w:t>
      </w:r>
      <w:r>
        <w:rPr>
          <w:rFonts w:eastAsia="仿宋_GB2312" w:ascii="仿宋_GB2312" w:hAnsi="仿宋_GB2312"/>
          <w:sz w:val="32"/>
          <w:szCs w:val="32"/>
        </w:rPr>
        <w:tab/>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人为本，安全第一。坚持把保障人民群众生命安全和身体健康放在首位，切实加强应急救援人员的安全防护，最大程度地减少事故造成的人员伤亡和财产损失。</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统一领导，分级负责，条块结合，属地为主。在自治区人民政府的统一领导下，自治区沼气安全事故应急领导小组按照预案规定做好事故应急处理的有关工作。各盟行政公署、市人民政府，以及旗县（市、区）人民政府负责统一领导所辖行政区域内的沼气安全生产事故应急管理和应急处置工作，本级沼气安全事故应急领导小组按照预案规定做好事故应急处理的相关工作。要进一步强化沼气设施业主的主体责任，沼气设施业主必须把好安全生产这个关口，要制定完善安全生产应急预案，建立应急机制，业主单位的法人代表是第一责任人，对本单位沼气安全生产工作负全面管理责任。事故应急处理工作实行属地管理；根据事故造成的人员伤亡或直接经济损失严重程度，对事故实行分级管理；安全生产事故灾难现场应急处置的领导和指挥以当地人民政府为主，实行当地人民政府行政首长负责制。本辖区的沼气安全事故应急领导小组按照预案规定，做好事故应急处理的相关工作。</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依靠科学，依法规范。充分发挥专家作用，实行科学民主决策。采用先进的装备和技术，增强应急救援能力。确保应急预案的科学性、权威性和可操作性。</w:t>
      </w:r>
    </w:p>
    <w:p>
      <w:pPr>
        <w:pStyle w:val="Normal"/>
        <w:spacing w:lineRule="exact" w:line="560"/>
        <w:rPr/>
      </w:pP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防为主，平战结合。坚持应急与预防工作相结合，重在预防，要做好常态下的队伍建设、装备配置、预案演练等应急准备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急组织体系与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沼气安全事故应急组织体系包括各级农村能源主管部门的应急组织及沼气设施业主单位的应急组织。自治区农牧业厅根据自治区人民政府应急工作制度及办法设立全区沼气安全事故应急领导小组，负责指导、协调、监督各级农村能源主管部门建立、完善和实施沼气安全事故应急预案；各级农村能源主管部门负责建立和拟定本行政区域内沼气安全事故应急组织体系和应急预案，并负责应急预案批准后的组织实施；各沼气设施业主单位根据当地主管部门制定的应急预案的原则，负责制定本单位沼气安全事故应急救援预案，建立应急救援组织。</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沼气安全事故应急领导小组组成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自治区农牧业厅成立沼气安全事故应急领导小组，由厅长任组长，分管农村能源工作的自治区发改委副主任、农牧业厅副厅长任副组长，发改委农经处处长、农牧业厅科教处处长、内蒙古农村生态能源环保站站长为成员，负责组织、协调全区沼气安全事故的应急救援处理工作。领导小组下设领导小组办公室。领导组办公室根据需要，设立专家工作组，作为领导组的咨询机构。</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领导组主要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指导和协调沼气安全事故应急工作，部署自治区人民政府交办的有关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贯彻落实国家、自治区有关重大生产安全事故预防和应急救援的规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拟定自治区沼气安全事故应急工作制度，制定自治区沼气安全事故应急预案，建立和完善全区沼气安全事故应急组织体系网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组织对重大沼气安全事故的调查处理，核发事故通报。</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沼气安全事故应急领导组办公室组成及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领导组办公室设在农牧业厅科教处，办公室主任由科教处处长担任，副主任由发改委农经处处长、自治区农村生态能源环保站站长担任，成员由发改委农经处、农牧业厅科教处、治区农村生态能源环保站工作人员组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领导小组办公室主要职责是负责及时传达领导小组的指示。应急响应时，负责收集情况，提出报告和建议；及时传达和执行自治区人民政府的各项决策和指令，并检查和报告执行情况；负责与自治区级其他部门和专家工作组专家的联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盟市、县旗农村能源主管部门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同级人民政府和自治区农牧业厅有关沼气安全事故应急预案及应急组织体系</w:t>
      </w:r>
      <w:r>
        <w:rPr>
          <w:rFonts w:eastAsia="仿宋_GB2312" w:ascii="仿宋_GB2312" w:hAnsi="仿宋_GB2312"/>
          <w:sz w:val="32"/>
          <w:szCs w:val="32"/>
        </w:rPr>
        <w:t>,</w:t>
      </w:r>
      <w:r>
        <w:rPr>
          <w:rFonts w:ascii="仿宋_GB2312" w:hAnsi="仿宋_GB2312" w:eastAsia="仿宋_GB2312"/>
          <w:sz w:val="32"/>
          <w:szCs w:val="32"/>
        </w:rPr>
        <w:t>建立本地区应急组织体系，由主要负责人担任应急组织体系负责人，并设置相应组织机构。主要职责：拟定本地区沼气安全事故应急工作制度；指导本地区建立完善应急组织体系和应急救援预案；及时了解掌握本地区沼气安全事故，及时向同级人民政府和自治区农牧业厅报告事故情况；指挥协调本地区沼气安全事故应急救援工作；指导和监督本地区沼气安全事故应急组织体系和应急预案的建立及落实情况；组织开展应急知识宣传教育工作。</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各沼气设施业主单位的应急组织与职责</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国家、省有关法律、法规、规定和所在地政府、农村能源主管部门制定的沼气安全事故应急预案</w:t>
      </w:r>
      <w:r>
        <w:rPr>
          <w:rFonts w:eastAsia="仿宋_GB2312" w:ascii="仿宋_GB2312" w:hAnsi="仿宋_GB2312"/>
          <w:sz w:val="32"/>
          <w:szCs w:val="32"/>
        </w:rPr>
        <w:t>,</w:t>
      </w:r>
      <w:r>
        <w:rPr>
          <w:rFonts w:ascii="仿宋_GB2312" w:hAnsi="仿宋_GB2312" w:eastAsia="仿宋_GB2312"/>
          <w:sz w:val="32"/>
          <w:szCs w:val="32"/>
        </w:rPr>
        <w:t>结合本单位具体情况，制定沼气安全事故应急预案，健全应急组织机构，成立专业应急抢险队伍，配备完善的抢险设备、交通工具，并定期组织演练，积极组织开展事故应急救援知识培训教育和宣传工作，出现沼气安全事故及时向所在地农村能源主管部门报告，并立即组织进行抢险。</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沼气安全事故应急领导组专家工作组及主要职责</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领导组专家工作组组长由领导组组长指定，成员由沼气工程的设计、施工、运营等方面专家组成。</w:t>
      </w:r>
    </w:p>
    <w:p>
      <w:pPr>
        <w:pStyle w:val="Normal"/>
        <w:spacing w:lineRule="exact" w:line="560"/>
        <w:rPr/>
      </w:pP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家工作组职责：应急响应时，按照领导组的要求研究分析事故信息和有关情况，为应急决策提供咨询或建议；参与事故调查，对事故处理提出咨询意见；受领导组委派，对事故发生地进行对口技术支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防预警</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日常预防机制</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把工程建设质量关。大中型沼气工程建筑物、构筑物间距要符合规定的防火间距，同时按设计留出消防通道；沼气站内必须设置避雷针和配备符合要求的消防栓，灭火器及消防警示牌；工程的竣工验收应主动邀请安监、消防等部门参加。</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沼气安全生产和使用管理。沼气工程管理人员必须严格按照安全操作规程进行管理；沼气站内严禁明火，严禁吸烟，严禁小孩和无关人员进入，严禁铁器工具撞击或电焊、气割操作；定期和不定期地检查设施、设备及管线的气密性，发现泄漏迅速停气修复，预防沼气泄漏是确保运行安全的根本性措施；由于沼气中的</w:t>
      </w:r>
      <w:r>
        <w:rPr>
          <w:rFonts w:eastAsia="仿宋_GB2312" w:ascii="仿宋_GB2312" w:hAnsi="仿宋_GB2312"/>
          <w:sz w:val="32"/>
          <w:szCs w:val="32"/>
        </w:rPr>
        <w:t>CO2</w:t>
      </w:r>
      <w:r>
        <w:rPr>
          <w:rFonts w:ascii="仿宋_GB2312" w:hAnsi="仿宋_GB2312" w:eastAsia="仿宋_GB2312"/>
          <w:sz w:val="32"/>
          <w:szCs w:val="32"/>
        </w:rPr>
        <w:t>和</w:t>
      </w:r>
      <w:r>
        <w:rPr>
          <w:rFonts w:eastAsia="仿宋_GB2312" w:ascii="仿宋_GB2312" w:hAnsi="仿宋_GB2312"/>
          <w:sz w:val="32"/>
          <w:szCs w:val="32"/>
        </w:rPr>
        <w:t>H2S</w:t>
      </w:r>
      <w:r>
        <w:rPr>
          <w:rFonts w:ascii="仿宋_GB2312" w:hAnsi="仿宋_GB2312" w:eastAsia="仿宋_GB2312"/>
          <w:sz w:val="32"/>
          <w:szCs w:val="32"/>
        </w:rPr>
        <w:t>比空气重，易于积聚于低凹处（如检查井），因此，要特别注意防止发生人员在低凹处窒息伤亡事故。由于同样原因，户用沼气池大出料时人不许进入池内。</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沼气设施业主应制定完备的沼气安全生产及安全使用应急预案，并报所在地旗县安全生产监督管理部门和农村能源主管部门备案。</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加大宣传培训工作力度，提高全社会、尤其是沼气设施业主及广大沼气用户防范沼气安全事故的意识及应急处理能力。</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1</w:t>
      </w:r>
      <w:r>
        <w:rPr>
          <w:rFonts w:eastAsia="仿宋_GB2312" w:cs="宋体;SimSun"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切实强化监督检查工作，加大隐患排查治理力度，及时消除沼气安全事故隐患。</w:t>
      </w:r>
    </w:p>
    <w:p>
      <w:pPr>
        <w:pStyle w:val="Normal"/>
        <w:spacing w:lineRule="exact" w:line="560"/>
        <w:rPr/>
      </w:pPr>
      <w:r>
        <w:rPr>
          <w:rFonts w:eastAsia="仿宋_GB2312" w:ascii="仿宋_GB2312" w:hAnsi="仿宋_GB2312"/>
          <w:sz w:val="32"/>
          <w:szCs w:val="32"/>
        </w:rPr>
        <w:t>3</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预警行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级农村能源管理部门接到可能导致安全生产事故的信息后，应按有关规定及时报告，并采取相应预防措施，密切关注事态进展，做好应急准备和预警行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急响应</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分级响应</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事故的可控制性、严重程度和影响范围分级响应。造成</w:t>
      </w:r>
      <w:r>
        <w:rPr>
          <w:rFonts w:eastAsia="仿宋_GB2312" w:ascii="仿宋_GB2312" w:hAnsi="仿宋_GB2312"/>
          <w:sz w:val="32"/>
          <w:szCs w:val="32"/>
        </w:rPr>
        <w:t>10</w:t>
      </w:r>
      <w:r>
        <w:rPr>
          <w:rFonts w:ascii="仿宋_GB2312" w:hAnsi="仿宋_GB2312" w:eastAsia="仿宋_GB2312"/>
          <w:sz w:val="32"/>
          <w:szCs w:val="32"/>
        </w:rPr>
        <w:t>人以上死亡（含失踪），或危及</w:t>
      </w:r>
      <w:r>
        <w:rPr>
          <w:rFonts w:eastAsia="仿宋_GB2312" w:ascii="仿宋_GB2312" w:hAnsi="仿宋_GB2312"/>
          <w:sz w:val="32"/>
          <w:szCs w:val="32"/>
        </w:rPr>
        <w:t>10</w:t>
      </w:r>
      <w:r>
        <w:rPr>
          <w:rFonts w:ascii="仿宋_GB2312" w:hAnsi="仿宋_GB2312" w:eastAsia="仿宋_GB2312"/>
          <w:sz w:val="32"/>
          <w:szCs w:val="32"/>
        </w:rPr>
        <w:t>人以上生命安全，或</w:t>
      </w:r>
      <w:r>
        <w:rPr>
          <w:rFonts w:eastAsia="仿宋_GB2312" w:ascii="仿宋_GB2312" w:hAnsi="仿宋_GB2312"/>
          <w:sz w:val="32"/>
          <w:szCs w:val="32"/>
        </w:rPr>
        <w:t>50</w:t>
      </w:r>
      <w:r>
        <w:rPr>
          <w:rFonts w:ascii="仿宋_GB2312" w:hAnsi="仿宋_GB2312" w:eastAsia="仿宋_GB2312"/>
          <w:sz w:val="32"/>
          <w:szCs w:val="32"/>
        </w:rPr>
        <w:t>人以上重伤（中毒），或</w:t>
      </w:r>
      <w:r>
        <w:rPr>
          <w:rFonts w:eastAsia="仿宋_GB2312" w:ascii="仿宋_GB2312" w:hAnsi="仿宋_GB2312"/>
          <w:sz w:val="32"/>
          <w:szCs w:val="32"/>
        </w:rPr>
        <w:t>5000</w:t>
      </w:r>
      <w:r>
        <w:rPr>
          <w:rFonts w:ascii="仿宋_GB2312" w:hAnsi="仿宋_GB2312" w:eastAsia="仿宋_GB2312"/>
          <w:sz w:val="32"/>
          <w:szCs w:val="32"/>
        </w:rPr>
        <w:t>万元以上直接经济损失的重（特）大事故。由自治区人民政府和自治区沼气安全事故应急组织响应，启动自治区级应急预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造成</w:t>
      </w:r>
      <w:r>
        <w:rPr>
          <w:rFonts w:eastAsia="仿宋_GB2312" w:ascii="仿宋_GB2312" w:hAnsi="仿宋_GB2312"/>
          <w:sz w:val="32"/>
          <w:szCs w:val="32"/>
        </w:rPr>
        <w:t>3</w:t>
      </w:r>
      <w:r>
        <w:rPr>
          <w:rFonts w:ascii="仿宋_GB2312" w:hAnsi="仿宋_GB2312" w:eastAsia="仿宋_GB2312"/>
          <w:sz w:val="32"/>
          <w:szCs w:val="32"/>
        </w:rPr>
        <w:t>人以上</w:t>
      </w:r>
      <w:r>
        <w:rPr>
          <w:rFonts w:eastAsia="仿宋_GB2312" w:ascii="仿宋_GB2312" w:hAnsi="仿宋_GB2312"/>
          <w:sz w:val="32"/>
          <w:szCs w:val="32"/>
        </w:rPr>
        <w:t>10</w:t>
      </w:r>
      <w:r>
        <w:rPr>
          <w:rFonts w:ascii="仿宋_GB2312" w:hAnsi="仿宋_GB2312" w:eastAsia="仿宋_GB2312"/>
          <w:sz w:val="32"/>
          <w:szCs w:val="32"/>
        </w:rPr>
        <w:t>人以下死亡（含失踪），或危及</w:t>
      </w:r>
      <w:r>
        <w:rPr>
          <w:rFonts w:eastAsia="仿宋_GB2312" w:ascii="仿宋_GB2312" w:hAnsi="仿宋_GB2312"/>
          <w:sz w:val="32"/>
          <w:szCs w:val="32"/>
        </w:rPr>
        <w:t>3</w:t>
      </w:r>
      <w:r>
        <w:rPr>
          <w:rFonts w:ascii="仿宋_GB2312" w:hAnsi="仿宋_GB2312" w:eastAsia="仿宋_GB2312"/>
          <w:sz w:val="32"/>
          <w:szCs w:val="32"/>
        </w:rPr>
        <w:t>人以上</w:t>
      </w:r>
      <w:r>
        <w:rPr>
          <w:rFonts w:eastAsia="仿宋_GB2312" w:ascii="仿宋_GB2312" w:hAnsi="仿宋_GB2312"/>
          <w:sz w:val="32"/>
          <w:szCs w:val="32"/>
        </w:rPr>
        <w:t>10</w:t>
      </w:r>
      <w:r>
        <w:rPr>
          <w:rFonts w:ascii="仿宋_GB2312" w:hAnsi="仿宋_GB2312" w:eastAsia="仿宋_GB2312"/>
          <w:sz w:val="32"/>
          <w:szCs w:val="32"/>
        </w:rPr>
        <w:t>人以下生命安全，或</w:t>
      </w:r>
      <w:r>
        <w:rPr>
          <w:rFonts w:eastAsia="仿宋_GB2312" w:ascii="仿宋_GB2312" w:hAnsi="仿宋_GB2312"/>
          <w:sz w:val="32"/>
          <w:szCs w:val="32"/>
        </w:rPr>
        <w:t>10</w:t>
      </w:r>
      <w:r>
        <w:rPr>
          <w:rFonts w:ascii="仿宋_GB2312" w:hAnsi="仿宋_GB2312" w:eastAsia="仿宋_GB2312"/>
          <w:sz w:val="32"/>
          <w:szCs w:val="32"/>
        </w:rPr>
        <w:t>人以上</w:t>
      </w:r>
      <w:r>
        <w:rPr>
          <w:rFonts w:eastAsia="仿宋_GB2312" w:ascii="仿宋_GB2312" w:hAnsi="仿宋_GB2312"/>
          <w:sz w:val="32"/>
          <w:szCs w:val="32"/>
        </w:rPr>
        <w:t>50</w:t>
      </w:r>
      <w:r>
        <w:rPr>
          <w:rFonts w:ascii="仿宋_GB2312" w:hAnsi="仿宋_GB2312" w:eastAsia="仿宋_GB2312"/>
          <w:sz w:val="32"/>
          <w:szCs w:val="32"/>
        </w:rPr>
        <w:t>人以下重伤（中毒），或</w:t>
      </w:r>
      <w:r>
        <w:rPr>
          <w:rFonts w:eastAsia="仿宋_GB2312" w:ascii="仿宋_GB2312" w:hAnsi="仿宋_GB2312"/>
          <w:sz w:val="32"/>
          <w:szCs w:val="32"/>
        </w:rPr>
        <w:t>1000</w:t>
      </w:r>
      <w:r>
        <w:rPr>
          <w:rFonts w:ascii="仿宋_GB2312" w:hAnsi="仿宋_GB2312" w:eastAsia="仿宋_GB2312"/>
          <w:sz w:val="32"/>
          <w:szCs w:val="32"/>
        </w:rPr>
        <w:t>万元以上</w:t>
      </w:r>
      <w:r>
        <w:rPr>
          <w:rFonts w:eastAsia="仿宋_GB2312" w:ascii="仿宋_GB2312" w:hAnsi="仿宋_GB2312"/>
          <w:sz w:val="32"/>
          <w:szCs w:val="32"/>
        </w:rPr>
        <w:t>5000</w:t>
      </w:r>
      <w:r>
        <w:rPr>
          <w:rFonts w:ascii="仿宋_GB2312" w:hAnsi="仿宋_GB2312" w:eastAsia="仿宋_GB2312"/>
          <w:sz w:val="32"/>
          <w:szCs w:val="32"/>
        </w:rPr>
        <w:t>万元以下直接经济损失的较大事故。由盟公署、市人民政府及所辖沼气安全事故应急组织响应，启动盟市级应急预案，并及时报告自治区沼气安全事故应急领导小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造成</w:t>
      </w:r>
      <w:r>
        <w:rPr>
          <w:rFonts w:eastAsia="仿宋_GB2312" w:ascii="仿宋_GB2312" w:hAnsi="仿宋_GB2312"/>
          <w:sz w:val="32"/>
          <w:szCs w:val="32"/>
        </w:rPr>
        <w:t>3</w:t>
      </w:r>
      <w:r>
        <w:rPr>
          <w:rFonts w:ascii="仿宋_GB2312" w:hAnsi="仿宋_GB2312" w:eastAsia="仿宋_GB2312"/>
          <w:sz w:val="32"/>
          <w:szCs w:val="32"/>
        </w:rPr>
        <w:t>人以下死亡（含失踪）或危及生命安全，或</w:t>
      </w:r>
      <w:r>
        <w:rPr>
          <w:rFonts w:eastAsia="仿宋_GB2312" w:ascii="仿宋_GB2312" w:hAnsi="仿宋_GB2312"/>
          <w:sz w:val="32"/>
          <w:szCs w:val="32"/>
        </w:rPr>
        <w:t>10</w:t>
      </w:r>
      <w:r>
        <w:rPr>
          <w:rFonts w:ascii="仿宋_GB2312" w:hAnsi="仿宋_GB2312" w:eastAsia="仿宋_GB2312"/>
          <w:sz w:val="32"/>
          <w:szCs w:val="32"/>
        </w:rPr>
        <w:t>人以下重伤（中毒），或</w:t>
      </w:r>
      <w:r>
        <w:rPr>
          <w:rFonts w:eastAsia="仿宋_GB2312" w:ascii="仿宋_GB2312" w:hAnsi="仿宋_GB2312"/>
          <w:sz w:val="32"/>
          <w:szCs w:val="32"/>
        </w:rPr>
        <w:t>1000</w:t>
      </w:r>
      <w:r>
        <w:rPr>
          <w:rFonts w:ascii="仿宋_GB2312" w:hAnsi="仿宋_GB2312" w:eastAsia="仿宋_GB2312"/>
          <w:sz w:val="32"/>
          <w:szCs w:val="32"/>
        </w:rPr>
        <w:t>万元以下直接经济损失的一般事故，由旗县人民政府及所辖沼气安全事故应急组织响应，启动旗县级应急预案，并及时报告所属盟市沼气安全事故应急领导小组。</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急处置</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突发事件发生单位及农村能源主管部门，接报后应立即报告当地政府及上一级沼气安全事故应急领导小组，第一时间拔打</w:t>
      </w:r>
      <w:r>
        <w:rPr>
          <w:rFonts w:eastAsia="仿宋_GB2312" w:ascii="仿宋_GB2312" w:hAnsi="仿宋_GB2312"/>
          <w:sz w:val="32"/>
          <w:szCs w:val="32"/>
        </w:rPr>
        <w:t>119</w:t>
      </w:r>
      <w:r>
        <w:rPr>
          <w:rFonts w:ascii="仿宋_GB2312" w:hAnsi="仿宋_GB2312" w:eastAsia="仿宋_GB2312"/>
          <w:sz w:val="32"/>
          <w:szCs w:val="32"/>
        </w:rPr>
        <w:t>、</w:t>
      </w:r>
      <w:r>
        <w:rPr>
          <w:rFonts w:eastAsia="仿宋_GB2312" w:ascii="仿宋_GB2312" w:hAnsi="仿宋_GB2312"/>
          <w:sz w:val="32"/>
          <w:szCs w:val="32"/>
        </w:rPr>
        <w:t>120</w:t>
      </w:r>
      <w:r>
        <w:rPr>
          <w:rFonts w:ascii="仿宋_GB2312" w:hAnsi="仿宋_GB2312" w:eastAsia="仿宋_GB2312"/>
          <w:sz w:val="32"/>
          <w:szCs w:val="32"/>
        </w:rPr>
        <w:t>救援电话，请求紧急救援。当地政府和农村能源主管部门应按规定立即逐级上报，及时启动相应级别应急响应。并做到</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迅速采取有效措施，组织抢救，防止事态扩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保护事件发生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迅速派人赶赴事件发生现场，负责维护现场秩序和开展证据收集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服从地方人民政府统一部署和指挥，了解掌握事故情况，协调组织抢险救灾和调查处理事宜，并及时报告事态状况及发展趋势。</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因抢救人员、防止事态扩大、恢复生产以及疏通交通等原因，确需移动现场物件的，应当作好标志，采取拍照、摄影、绘图等方法详细记录事故现场原貌，妥善保存现场重要痕迹、物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事故或险情的严重程度启动相应的应急预案，成立现场应急救援小组赴事故现场处置。超出其应急救援处置能力时，及时报请上级部门启动预案实施救援。原则上，上一级应急预案启动后，下一级预案自动启动。</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现场评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根据需要，现场应急救援小组对事故进行评估，查找事故原因，评估事故发展趋势，预测事故后果，为制定现场抢救方案和事故调查提供参考。</w:t>
      </w:r>
    </w:p>
    <w:p>
      <w:pPr>
        <w:pStyle w:val="Normal"/>
        <w:spacing w:lineRule="exact" w:line="560"/>
        <w:rPr/>
      </w:pPr>
      <w:r>
        <w:rPr>
          <w:rFonts w:eastAsia="仿宋_GB2312" w:ascii="仿宋_GB2312" w:hAnsi="仿宋_GB2312"/>
          <w:sz w:val="32"/>
          <w:szCs w:val="32"/>
        </w:rPr>
        <w:t>4</w:t>
      </w:r>
      <w:r>
        <w:rPr>
          <w:rFonts w:eastAsia="仿宋_GB2312" w:cs="宋体;SimSun"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善后处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按照当地政府的安排部署，协助配合有关部门开展善后处置工作，尽快消除事故影响，确保稳定。协助配合保险机构及时开展应急救援人员保险受理和受灾人员保险理赔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应急保障</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事故应急救援体系，完善应急救援组织，健全事故应急救援机制。根据需要配备必要的应急救援装备，严格执行应急救援人员进出事故现场的有关规定，做好安全防护措施。</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沼气生产工培训和后期管理人员的配置，充实应急救援队伍，适应救援工作的需要。</w:t>
      </w:r>
    </w:p>
    <w:p>
      <w:pPr>
        <w:pStyle w:val="Normal"/>
        <w:spacing w:lineRule="exact" w:line="560"/>
        <w:rPr/>
      </w:pPr>
      <w:r>
        <w:rPr>
          <w:rFonts w:eastAsia="仿宋_GB2312" w:ascii="仿宋_GB2312" w:hAnsi="仿宋_GB2312"/>
          <w:sz w:val="32"/>
          <w:szCs w:val="32"/>
        </w:rPr>
        <w:t>5</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组织应急法律法规和预防避险、避灾、自救互救常识的宣传工作，组织应急演练和专业人员培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总结</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应急救援工作结束后，现场应急小组对事故抢险救援工作进行全面总结，并按有关规定上报。总结的主要内容包括：事故的基本情况、接报和抢险过程、应急预案执行情况、采取的主要措施、善后处理结果、经验教训和改进措施等。</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则</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奖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事故应急救援工作中有下列表现之一的单位和个人，应依据有关规定给予奖励：出色完成应急处置任务，成绩显著的；防止或抢救事故灾难有功，使集体和人民群众的财产免受损失或者减少损失的；对应急救援工作提出重大建议，实施效果显著的；有其他特殊贡献的。</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处罚</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在事故应急救援工作中有下列行为之一的，按照法律、法规及有关规定，对有关责任人员视情节和危害后果予以处罚；构成犯罪的，由司法机关依法追究刑事责任：拒不执行事故应急预案，拒绝履行应急救援责任的；瞒报、迟报事故信息，影响事故应急救援的；在事故应急响应时临阵脱逃的；阻碍应急工作人员履行职责或者进行破坏活动的；散布谣言，扰乱社会秩序的；有其他危害应急工作行为的。</w:t>
      </w:r>
    </w:p>
    <w:p>
      <w:pPr>
        <w:pStyle w:val="Normal"/>
        <w:spacing w:lineRule="exact" w:line="560"/>
        <w:rPr/>
      </w:pPr>
      <w:r>
        <w:rPr>
          <w:rFonts w:eastAsia="仿宋_GB2312" w:ascii="仿宋_GB2312" w:hAnsi="仿宋_GB2312"/>
          <w:sz w:val="32"/>
          <w:szCs w:val="32"/>
        </w:rPr>
        <w:t>7</w:t>
      </w:r>
      <w:r>
        <w:rPr>
          <w:rFonts w:eastAsia="仿宋_GB2312" w:cs="宋体;SimSun"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盟市、旗县应根据本预案，结合本地实际，制定本地区农村沼气安全生产事故应急预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本预案由内蒙古自治区农牧业厅负责解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本预案自印发之日起施行。</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page">
                <wp:posOffset>3709670</wp:posOffset>
              </wp:positionH>
              <wp:positionV relativeFrom="paragraph">
                <wp:posOffset>635</wp:posOffset>
              </wp:positionV>
              <wp:extent cx="570230"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570230" cy="29591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9pt;height:23.3pt;mso-wrap-distance-left:0pt;mso-wrap-distance-right:0pt;mso-wrap-distance-top:0pt;mso-wrap-distance-bottom:0pt;margin-top:0.05pt;mso-position-vertical-relative:text;margin-left:292.1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3:36:00Z</dcterms:created>
  <dc:creator>NTKO</dc:creator>
  <dc:description/>
  <cp:keywords/>
  <dc:language>en-US</dc:language>
  <cp:lastModifiedBy>NTKO</cp:lastModifiedBy>
  <dcterms:modified xsi:type="dcterms:W3CDTF">2016-09-14T08:45:00Z</dcterms:modified>
  <cp:revision>8</cp:revision>
  <dc:subject/>
  <dc:title/>
</cp:coreProperties>
</file>