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tbl>
      <w:tblPr>
        <w:tblW w:w="158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1013"/>
        <w:gridCol w:w="575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1025"/>
        <w:gridCol w:w="563"/>
      </w:tblGrid>
      <w:tr>
        <w:trPr>
          <w:trHeight w:val="510" w:hRule="atLeast"/>
        </w:trPr>
        <w:tc>
          <w:tcPr>
            <w:tcW w:w="15880" w:type="dxa"/>
            <w:gridSpan w:val="2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保健食品生产企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SC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证数据一览表</w:t>
            </w:r>
          </w:p>
        </w:tc>
      </w:tr>
      <w:tr>
        <w:trPr>
          <w:trHeight w:val="510" w:hRule="atLeast"/>
        </w:trPr>
        <w:tc>
          <w:tcPr>
            <w:tcW w:w="1588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填报人：             联系方式：                        填表日期：</w:t>
            </w:r>
          </w:p>
        </w:tc>
      </w:tr>
      <w:tr>
        <w:trPr>
          <w:trHeight w:val="680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生产者名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社会信用代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身份证号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法定代表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住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生产地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品类别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许可证编号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日常监督管理机构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日常监督管理人员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发证机关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签发人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发证日期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有效期至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品、食品添加剂类别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类别编号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类别名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品种明细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备注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外设仓库地址</w:t>
            </w:r>
          </w:p>
        </w:tc>
      </w:tr>
      <w:tr>
        <w:trPr>
          <w:trHeight w:val="1021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.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江西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公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45678-x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某某市某某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号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某某市某某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粮食加工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用油、油脂及其制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保健食品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127360101000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某某市食品药品监督管理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食品药品监督管理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8-1-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3-1-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粮食加工品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小麦粉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用（特制一等小麦粉）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原许可证编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QSXXXX XXXX XXXX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江西省某某市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***</w:t>
            </w:r>
          </w:p>
        </w:tc>
      </w:tr>
      <w:tr>
        <w:trPr>
          <w:trHeight w:val="1021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.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江西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公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45678-x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某某市某某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号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某某市某某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粮食加工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用油、油脂及其制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保健食品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127360101000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某某市食品药品监督管理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食品药品监督管理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8-1-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3-1-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粮食加工品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大米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大米（大米）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江西省某某市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***</w:t>
            </w:r>
          </w:p>
        </w:tc>
      </w:tr>
      <w:tr>
        <w:trPr>
          <w:trHeight w:val="1021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.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江西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公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45678-x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某某市某某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号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某某市某某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粮食加工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用油、油脂及其制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保健食品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127360101000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某某市食品药品监督管理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食品药品监督管理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8-1-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3-1-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用油、油脂及其制品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2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用植物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用植物油（花生油）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江西省某某市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***</w:t>
            </w:r>
          </w:p>
        </w:tc>
      </w:tr>
      <w:tr>
        <w:trPr>
          <w:trHeight w:val="157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.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江西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公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45678-x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某某市某某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号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某某市某某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粮食加工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用油、油脂及其制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保健食品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127360101000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某某市食品药品监督管理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食品药品监督管理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8-1-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3-1-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保健食品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片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某牌某某片（国食健字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2013XXXX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原保健食品生产许可证号：赣食药健生字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[2012]XXX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号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40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江西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公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45678-x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某某市某某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号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某某市某某路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粮食加工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食用油、油脂及其制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保健食品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SC127360101000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某某市食品药品监督管理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李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王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西省食品药品监督管理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赵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8-1-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3-1-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保健食品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硬胶囊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某某牌某某胶囊（国食健字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G2014XXXX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受江西某某有限公司（住所：江西省某某市某某大道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XXX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号）委托生产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spacing w:lineRule="exact" w:line="597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56:00Z</dcterms:created>
  <dc:creator>User</dc:creator>
  <dc:description/>
  <cp:keywords/>
  <dc:language>en-US</dc:language>
  <cp:lastModifiedBy>刘海刚</cp:lastModifiedBy>
  <cp:lastPrinted>2018-01-17T12:25:00Z</cp:lastPrinted>
  <dcterms:modified xsi:type="dcterms:W3CDTF">2018-01-17T09:56:00Z</dcterms:modified>
  <cp:revision>3</cp:revision>
  <dc:subject/>
  <dc:title>关于进一步明确保健食品生产许可有关要求的通知</dc:title>
</cp:coreProperties>
</file>