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</w:t>
      </w:r>
      <w:r>
        <w:rPr>
          <w:rFonts w:eastAsia="仿宋_GB2312" w:cs="华文中宋" w:ascii="仿宋_GB2312" w:hAnsi="仿宋_GB2312"/>
          <w:sz w:val="30"/>
          <w:szCs w:val="30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生鲜乳交接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522"/>
        <w:gridCol w:w="2879"/>
        <w:gridCol w:w="1576"/>
      </w:tblGrid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年    月   日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生鲜乳收购站名称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生鲜乳收购站经手人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生鲜乳数量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吨）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押运员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司机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车牌号码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出发时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时   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出发时生鲜乳温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到达时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时   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到达时生鲜乳温度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收奶员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签字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（省级农牧部门）监制</w:t>
            </w:r>
          </w:p>
        </w:tc>
      </w:tr>
    </w:tbl>
    <w:p>
      <w:pPr>
        <w:pStyle w:val="Normal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本单证一式两份，分别由生鲜乳收购站和乳品生产者保存。</w:t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49:00Z</dcterms:created>
  <dc:creator>fxzm</dc:creator>
  <dc:description/>
  <cp:keywords/>
  <dc:language>en-US</dc:language>
  <cp:lastModifiedBy>邓荣臻</cp:lastModifiedBy>
  <dcterms:modified xsi:type="dcterms:W3CDTF">2008-11-11T07:44:00Z</dcterms:modified>
  <cp:revision>8</cp:revision>
  <dc:subject/>
  <dc:title>生鲜乳营运单</dc:title>
</cp:coreProperties>
</file>