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ind w:firstLine="1920"/>
        <w:rPr/>
      </w:pPr>
      <w:r>
        <w:rPr>
          <w:rFonts w:ascii="创艺简标宋" w:hAnsi="创艺简标宋" w:eastAsia="创艺简标宋"/>
          <w:sz w:val="32"/>
          <w:szCs w:val="32"/>
        </w:rPr>
        <w:t>良好认证审核案例同行评议交流程序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（试行）</w:t>
      </w:r>
    </w:p>
    <w:p>
      <w:pPr>
        <w:pStyle w:val="Normal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第一条  为有效实施</w:t>
      </w:r>
      <w:r>
        <w:rPr>
          <w:rFonts w:ascii="方正仿宋_GBK" w:hAnsi="方正仿宋_GBK" w:eastAsia="方正仿宋_GBK"/>
          <w:sz w:val="32"/>
          <w:szCs w:val="32"/>
        </w:rPr>
        <w:t>《良好认证审核实践案例同行评议交流办法》，保证良好认证审核案例同行评议交流活动有序进行，根据《良好认证审核实践案例同行评议交流办法》第十二条的规定，特制订本程序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第二条  本程序适用于由中国认证认可协会（以下简称协会）组织的良好认证审核实践案例同行评议交流活动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第三条  协会负责组织良好认证审核实践案例同行评议交流活动，各认证机构和参与同行评议交流的审核</w:t>
      </w:r>
      <w:r>
        <w:rPr>
          <w:rFonts w:eastAsia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eastAsia="方正仿宋_GBK"/>
          <w:sz w:val="32"/>
          <w:szCs w:val="32"/>
        </w:rPr>
        <w:t>检查员应当积极参与和支持同行评议交流工作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第四条  按照《良好认证审核实践案例同行评议交流办法》第八条的规定，协会在认证机构推荐案例结束后，将全部案例分为六类，并予以公布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五条  协会按照参加同行评议交流的各类案例的数量，组成同行评议组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六条  每个同行评议组人数不少于九人，由协会推荐，经全组成员过半数通过产生组长一人，负责本组工作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七条  每组由组长指定三人负责材料评议，其他人员负责现场评议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八条  材料评议：对认证机构所提交案例的材料真实性、逻辑性进行评价，形成评价记录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九条  现场评价：对案例做出整体、系统的评议，每个评议人员单独形成记录，专人汇总，组长当场宣布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十条  现场评价的过程如下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一）由审核</w:t>
      </w:r>
      <w:r>
        <w:rPr>
          <w:rFonts w:eastAsia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eastAsia="方正仿宋_GBK"/>
          <w:sz w:val="32"/>
          <w:szCs w:val="32"/>
        </w:rPr>
        <w:t>检查组长或本组代表陈述本案例的概况、特点、成效，陈述人必须是本组成员，时间十分钟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二）评议人员提问，陈述人回答，时间五分钟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三）评议人员做出评价，当场宣布各个评议人员的评价结果；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四）汇总材料评议和现场评议的结果后，当场宣布评议结果，同时宣布材料评议结果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十一条  评议结果宣布后不得更改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十二条  评议记录由协会现场回收并保存。</w:t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第十三条  本程序由中国认证认可协会负责解释。</w:t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ind w:firstLine="637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创艺简标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21:00Z</dcterms:created>
  <dc:creator>wangyn</dc:creator>
  <dc:description/>
  <cp:keywords/>
  <dc:language>en-US</dc:language>
  <cp:lastModifiedBy>wangyn</cp:lastModifiedBy>
  <dcterms:modified xsi:type="dcterms:W3CDTF">2009-08-18T01:22:00Z</dcterms:modified>
  <cp:revision>2</cp:revision>
  <dc:subject/>
  <dc:title/>
</cp:coreProperties>
</file>